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45"/>
          <w:szCs w:val="45"/>
        </w:rPr>
      </w:pPr>
      <w:r>
        <w:rPr>
          <w:rFonts w:cs="Arial" w:ascii="Arial" w:hAnsi="Arial"/>
          <w:b/>
          <w:bCs/>
          <w:color w:val="000000"/>
          <w:kern w:val="2"/>
          <w:sz w:val="45"/>
          <w:szCs w:val="45"/>
        </w:rPr>
        <w:t>Старший сын</w:t>
      </w:r>
    </w:p>
    <w:p>
      <w:pPr>
        <w:pStyle w:val="Normal"/>
        <w:numPr>
          <w:ilvl w:val="0"/>
          <w:numId w:val="0"/>
        </w:numPr>
        <w:spacing w:before="0" w:after="248"/>
        <w:outlineLvl w:val="2"/>
        <w:rPr>
          <w:rFonts w:ascii="Arial" w:hAnsi="Arial" w:cs="Arial"/>
          <w:b/>
          <w:b/>
          <w:bCs/>
          <w:color w:val="666666"/>
          <w:sz w:val="27"/>
          <w:szCs w:val="27"/>
        </w:rPr>
      </w:pPr>
      <w:r>
        <w:rPr>
          <w:rFonts w:cs="Arial" w:ascii="Arial" w:hAnsi="Arial"/>
          <w:b/>
          <w:bCs/>
          <w:color w:val="666666"/>
          <w:sz w:val="27"/>
          <w:szCs w:val="27"/>
        </w:rPr>
        <w:t>Краткое содержание комедии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вое молодых людей — студент-медик Бусыгин и торговый агент Семен, по прозвищу Сильва, — приударили за незнакомыми девушками. Проводив тех до дома, но не встретив дальнейшего гостеприимства, на которое рассчитывали, они обнаруживают, что опоздали на электричку. Время позднее, на улице холодно, и они вынуждены искать крова в чужом районе. Молодые люди сами едва знакомы, но несчастье сближает. Оба они — парни с юмором, в них много задора и игры, они не падают духом и готовы воспользоваться любой возможностью, чтобы согретьс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ни стучатся в дом одинокой тридцатилетней женщины Макарской, только что прогнавшей влюбленного в нее десятиклассника Васеньку, но она отшивает и их. Вскоре не знающие куда деться парни видят, как её окликает пожилой мужчина из соседнего дома, назвавшийся Андреем Григорьевичем Сарафановым. Они думают, что это свидание, и решают воспользоваться удобным случаем, чтобы в отсутствие Сарафанова побывать у него и немного согреться. Дома они застают расстроенного Васеньку, сына Сарафанова, который переживает свою любовную неудачу. Бусыгин делает вид, что давно знает его отца. Васенька держится очень настороженно, а Бусыгин пытается его усовестить, говоря, что все люди братья и надо доверять друг другу. Это наводит хитроумного Сильву на мысль, что Бусыгин хочет разыграть парнишку, представившись сыном Сарафанова, сводным братом Васеньки. Вдохновленный этой идеей, он тут же подыгрывает приятелю, и ошарашенный Бусыгин, который вовсе не имел этого в виду, является Васеньке как его неведомый старший брат, решивший наконец разыскать отца. Сильва не прочь развить успех и склоняет Васеньку отметить событие — найти в домашних закромах что-нибудь из спиртного и выпить по случаю обретения брат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ка они празднуют на кухне, неожиданно появляется Сарафанов, ходивший к Макарской просить за сына, сохнущего от любви. Захмелевший Васенька огорошивает его сногсшибательной новостью. Растерявшийся Сарафанов поначалу не верит, но, вспомнив прошлое, все-таки допускает такую возможность — тогда только закончилась война, он же «был солдат, а не вегетарианец». Так что его сыну мог бы быть двадцать один год, а его мать звали… её звали Галиной. Эти подробности слышит выглядывающий из кухни Бусыгин. Теперь он более уверен в себе при встрече с мнимым отцом. Сарафанов же, расспрашивая новоявленного сына, все больше и больше уверяется в том, что перед ним действительно его отпрыск, искренне любящий отца. А Сарафанову сейчас как раз очень нужна такая любовь: младший сын влюбился и норовит отбиться от рук, дочь выходит замуж и собирается на Сахалин. Сам же он ушел из симфонического оркестра и играет на танцах и на похоронах, что самолюбиво скрывает от детей, которые тем не менее в курсе и только делают вид, что ничего не знают. Бусыгин хорошо играет свою роль, так что даже взрослая дочь Сарафанова Нина, поначалу встретившая братца очень недоверчиво, готова поверит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очь Сарафанов и Бусыгин проводят в доверительной беседе. Сарафанов рассказывает ему всю свою жизнь, открывает душу: жена оставила его, потому что ей казалось, что он слишком долго вечерами играет на кларнете. Но Сарафанов горд собой: он не позволил себе раствориться в суете, он сочиняет музыку.</w:t>
      </w:r>
    </w:p>
    <w:p>
      <w:pPr>
        <w:pStyle w:val="Style15"/>
        <w:rPr/>
      </w:pPr>
      <w:r>
        <w:rPr>
          <w:color w:val="000000"/>
          <w:sz w:val="22"/>
          <w:szCs w:val="22"/>
        </w:rPr>
        <w:t>Утром Бусыгин и Сильва делают попытку незаметно ускользнуть, но сталкиваются с Сарафановым. Узнав об их отъезде, он обескуражен и расстроен, он дарит Бусыгину на память серебряную табакерку, так как, по его словам, в их семье она всегда принадлежала старшему сыну. Растроганный самозванец объявляет о своем решении задержаться на день. Он помогает Нине прибрать в квартире. Между ним и Ниной устанавливаются странные отношения. Вроде бы они брат и сестра, но их взаимный интерес и симпатия друг к другу явно не укладываются в родственные рамки. Бусыгин расспрашивает Нину о женихе, невольно отпуская ревнивые колкости в его адрес, так что между ними происходит нечто вроде размолвки. Чуть позже Нина также ревниво будет реагировать на интерес Бусыгина к Макарской. Помимо этого, они постоянно обращаются к разговору о Сарафанове. Бусыгин упрекает Нину за то, что она собирается оставить отца одного. Беспокоит их также и брат Васенька, который то и дело предпринимает попытки сбежать из дома, считая, что никому здесь не нужен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ежду тем Васенька, ободренный неожиданным вниманием Макарской, согласившейся пойти с ним в кино (после разговора с Сарафановым), оживает и теперь уже не собирается никуда уезжать. Однако радость его длится недолго. У Макарской на десять часов назначено свидание с приглянувшимся ей Сильвой. Узнав, что Васенька купил билет на то же время, она отказывается идти, а на Васенькино наивное упорство возмущенно признается, что её неожиданной добротой парнишка обязан своему папе. В отчаянии Васенька собирает рюкзак, а чуткий Бусыгин, только что намеревавшийся отбыть, снова вынужден остатьс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ечером появляется с двумя бутылками шампанского жених Нины летчик Кудимов. Он простой и открытый парень, беззлобный и все воспринимающий чересчур прямолинейно, чем даже гордится. Бусыгин и Сильва то и дело подшучивают над ним, на что он только добродушно улыбается и предлагает выпить, чтобы не терять время. У него его в обрез, он, курсант, не хочет опаздывать, потому что дал себе слово никогда не опаздывать, а собственное слово для него закон. Вскоре появляются Сарафанов и Нина. Вся компания пьет за знакомство. Кудимов неожиданно начинает вспоминать, где же он видел Сарафанова, хотя Бусыгин и Нин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ытаются помешать ему, убеждая, что нигде он не мог его видеть или видел в филармонии. Тем не менее летчик с присущей ему принципиальностью упорствует и в конце концов вспоминает: он видел Сарафанова на похоронах. Сарафанов с горечью вынужден в этом признатьс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усыгин успокаивает его: людям нужна музыка и когда они веселятся, и когда тоскуют. В это время Васенька с рюкзаком, несмотря на попытки остановить его, покидает родной дом. Жених Нины, несмотря на её уговоры, тоже рвется прочь, боясь опоздать в казарму. Когда он уходит, Нина упрекает ехидного братца, что тот дурно обошелся с её женихом. В конце концов Бусыгин не выдерживает и признается, что вовсе не брат он Нине. Больше того — он, кажется, влюблен в нее. А между тем обиженный Сарафанов собирает чемодан, чтобы ехать вместе со старшим сыном. Неожиданно вбегает с испуганно-торжественным видом Васенька, а вслед за ним Сильва в полусгоревшей одежде, с испачканным сажей лицом в сопровождении Макарской. Оказывается, Васенька подпалил её квартиру. Возмущенный Сильва требует брюки и, прежде чем уйти, в дверях мстительно сообщает, что Бусыгин вовсе не сарафановский сын. На всех это производит большое впечатление, однако Сарафанов твердо заявляет, что не верит. Он не хочет ничего знать: Бусыгин его сын, и притом любимый. Он предлагает Бусыгину переехать из общежития к ним, хотя это встречает возражение Нины. Бусыгин успокаивает его: он будет их навещать. И тут же обнаруживает, что снова опоздал на электричку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7:47:00Z</dcterms:created>
  <dc:creator>Evgeny Vasiliev</dc:creator>
  <dc:description/>
  <cp:keywords/>
  <dc:language>en-US</dc:language>
  <cp:lastModifiedBy>Evgeny Vasiliev</cp:lastModifiedBy>
  <dcterms:modified xsi:type="dcterms:W3CDTF">2006-08-01T17:47:00Z</dcterms:modified>
  <cp:revision>1</cp:revision>
  <dc:subject/>
  <dc:title>Старший сын</dc:title>
</cp:coreProperties>
</file>