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Роберт Вальзер (Robert Walser) </w:t>
      </w:r>
      <w:r>
        <w:rPr>
          <w:lang w:val="en-US" w:eastAsia="en-US"/>
        </w:rPr>
        <w:t>1878-1956</w:t>
      </w:r>
    </w:p>
    <w:p>
      <w:pPr>
        <w:pStyle w:val="Heading3"/>
        <w:ind w:firstLine="720"/>
        <w:jc w:val="both"/>
        <w:rPr/>
      </w:pPr>
      <w:r>
        <w:rPr/>
        <w:t xml:space="preserve">Помощник (Der Gehulfe) </w:t>
      </w:r>
      <w:r>
        <w:rPr>
          <w:b w:val="false"/>
          <w:bCs w:val="false"/>
          <w:i/>
          <w:iCs/>
          <w:szCs w:val="20"/>
        </w:rPr>
        <w:t>Роман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08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Швейцарская провинция начала</w:t>
      </w:r>
      <w:r>
        <w:rPr>
          <w:lang w:val="ru-RU" w:eastAsia="en-US"/>
        </w:rPr>
        <w:t xml:space="preserve"> XX</w:t>
      </w:r>
      <w:r>
        <w:rPr>
          <w:lang w:val="ru-RU"/>
        </w:rPr>
        <w:t xml:space="preserve"> в. Молодой человек по имени Иозеф Марти поступает помощником в техническое бюро инженера Карла Тоблера. До поступления на новое место Иозефу несколько месяцев пришлось прозябать без работы, поэтому он очень ценит свое нынешнее положение и старается оказаться достойным надежд, возложенных на него хозяином. В доме Тоблера, красивом особняке, в котором находится и контора, Иозефу нравится все: его уютная комната в башенке, прекрасный сад с беседкой, то, как его кормят, и прекрасные сигары, которыми его угощает патрон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Хозяин дома, инженер Тоблер, производит впечатление человека строгого, иногда даже резковатого, уверенного в себе, однако под</w:t>
        <w:softHyphen/>
        <w:t>властного приливам добродушия и искренне заботящегося о своих подопечных. У него есть жена, высокая стройная женщина с чуть на</w:t>
        <w:softHyphen/>
        <w:t>смешливым и равнодушным взглядом, а также четверо дете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ва мальчика, Вальтер и Эди, и две девочки, Дора и Сильви. Раньше гос</w:t>
        <w:softHyphen/>
        <w:t>подин Тоблер работал инженером на заводе, жил с семьей на скром</w:t>
        <w:softHyphen/>
        <w:t xml:space="preserve">ное жалованье. Получив наследство, он решил оставить свою должность, приобрести дом и </w:t>
      </w:r>
      <w:r>
        <w:rPr>
          <w:i/>
          <w:iCs/>
          <w:lang w:val="ru-RU"/>
        </w:rPr>
        <w:t>открыть</w:t>
      </w:r>
      <w:r>
        <w:rPr>
          <w:lang w:val="ru-RU"/>
        </w:rPr>
        <w:t xml:space="preserve"> собственное изобретательское бюро. Именно поэтому он некоторое время назад обосновался с се</w:t>
        <w:softHyphen/>
        <w:t>мьей в Бэренсвил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арсенале у инженера есть несколько изобретений, для которых он ищет спонсоров, способных поддержать его начинания. Часы с крылышками для рекламных объявлений, которые можно разместить в местах особенного скопления народа, например в трамвае, уже го</w:t>
        <w:softHyphen/>
        <w:t>товы. Кроме часов-рекламы на вооружении инженера имеются про</w:t>
        <w:softHyphen/>
        <w:t>екты автомата, выдающего патроны, кресла для больных и под</w:t>
        <w:softHyphen/>
        <w:t>земного бура. Почти каждый день господин Тоблер проводит в разъ</w:t>
        <w:softHyphen/>
        <w:t>ездах и переговорах, в поисках заказчика на свои технические про</w:t>
        <w:softHyphen/>
        <w:t>ект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 первой же недели пребывания у Тоблеров Иозефу приходится проявлять не только свои инженерные навыки, но еще и исполнять обязанности письмоводителя и отвечать держателям векселей, требу</w:t>
        <w:softHyphen/>
        <w:t>ющим погашения задолженностей, просьбой подождать еще немного. В свободное время Иозеф купается в озере, гуляет по лесу, пьет вмес</w:t>
        <w:softHyphen/>
        <w:t>те с госпожой Тоблер кофе в саду на веранд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первое же воскресенье в особняк приходят гост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пред</w:t>
        <w:softHyphen/>
        <w:t>шественник Иозефа по службе, Вирзих, и его матушка. Вирзих полю</w:t>
        <w:softHyphen/>
        <w:t>бился Тоблерам за свою преданность и усердие. Был, однако, у него один недостаток, который сводил на нет все его положительные каче</w:t>
        <w:softHyphen/>
        <w:t>ства: время от времени он уходил в запои, разражался бранью, вы</w:t>
        <w:softHyphen/>
        <w:t>крикивал оскорбления, но, протрезвев, с раскаявшимся видом приходил обратно. Господин Тоблер, прочитав Вирзиху нотацию, прощал его. Но когда этот бедолага перешел в своих оскорблениях все рамки дозволенного, инженер окончательно его уволил и пригла</w:t>
        <w:softHyphen/>
        <w:t>сил нового помощника. Теперь Вирзих вновь умоляет взять его обрат</w:t>
        <w:softHyphen/>
        <w:t>но. На этот раз инженер действительно не может этого сделать, и Вирзиху вместе со своей старенькой матерью приходится покинуть особняк ни с ч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рабочие дни Иозеф пишет тексты объявлений о том, что инже</w:t>
        <w:softHyphen/>
        <w:t>нер ищет контакта с владельцами свободного капитала на предмет финансирования своих патентов, рассыла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в крупные фирмы, по</w:t>
        <w:softHyphen/>
        <w:t>могает госпоже Тоблер по дому, поливает сад. Физическая работа привлекает Иозефа, пожалуй, даже больше умственной, хотя и в пос</w:t>
        <w:softHyphen/>
        <w:t>ледней он стремится доказать свою состоятельность. Семейство Тоб</w:t>
        <w:softHyphen/>
        <w:t>леров довольно часто общается с соседями, принимает у себя гостей, и Иозеф оказывается вовлечен во все их затеи: катания на лодке, карты, прогулки в Бэренсвиль, и везде имеет возможность убедиться, насколько потгительны жители деревни с его хозяева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ервого августа Тоблер устраивает в своем особняке празднество по случаю даты официального образования Швейцарии в</w:t>
      </w:r>
      <w:r>
        <w:rPr>
          <w:lang w:val="ru-RU" w:eastAsia="en-US"/>
        </w:rPr>
        <w:t xml:space="preserve"> 1291</w:t>
      </w:r>
      <w:r>
        <w:rPr>
          <w:lang w:val="ru-RU"/>
        </w:rPr>
        <w:t xml:space="preserve"> г. Между тем в контору все чаще и чаще приходят счета, требующие погашения. Иозеф видит свою задачу в том, чтобы оберегать патрона от отрицательных эмоций, и часто сам отвечает на такие послания просьбой повременить. Однажды в контору в отсутствие Тоблера приезжает Иоганнес Фишер, откликнувшийся на объявление для «владельцев капитала». Помощнику не удается в достаточной степени проявить свою любезность и изобретательность, чтобы задержать Фи</w:t>
        <w:softHyphen/>
        <w:t>шера с супругой до возвращения патрона, чем приводит Тоблера в ярость. Фишер так больше и не появляется, но инженер не теряет надежды сдвинуть свои дела с мертвой точк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одно из воскресений Тоблеры отправляются на прогулку, а Сильви оставляют дома. Насколько мать любит свою вторую дочь, Дору, настолько же она пренебрегает Сильви. Девочка всегда оказы</w:t>
        <w:softHyphen/>
        <w:t>вается в чем-то виновата, ее капризы выводят мать из себя, она не может смотреть на дочь без раздражения, поскольку Сильви некраси</w:t>
        <w:softHyphen/>
        <w:t>ва и не радует глаз. Она почти полностью отдала ребенка на попече</w:t>
        <w:softHyphen/>
        <w:t>ние служанки Паулины, которая обращается с Сильви, как с рабыней, заставляя ее убирать со стола посуду и делать другие вещи, которые, строго говоря, должна была бы выполнять сама. Каждую ночь из комнаты Сильви раздаются крики, потому что Паулина, при</w:t>
        <w:softHyphen/>
        <w:t>ходя будить девочку для того, чтобы посадить ее на горшок, и обна</w:t>
        <w:softHyphen/>
        <w:t>руживая, что малышка уже мокрая, бьет ее. Иозеф неоднократно пытается указать госпоже Тоблер на недопустимость такого обраще</w:t>
        <w:softHyphen/>
        <w:t>ния с ребенком, но каждый раз не решается заговорить, чтобы еще больше не расстраивать эту женщину, на душе у которой из-за мате</w:t>
        <w:softHyphen/>
        <w:t>риальных трудностей становится все тяжеле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уществуют у нее и другие огорчения: бывшая служанка, уволен</w:t>
        <w:softHyphen/>
        <w:t>ная из-за связи с Вирзихом, распускает слухи о том, что у самой гос</w:t>
        <w:softHyphen/>
        <w:t>пожи Тоблер была с Вирзихом интрига. Госпожа Тоблер пишет гневное письмо матери негодяйки и как бы мимоходом расхваливает Иозефу его предшественника. Помощник обижается и гневно отста</w:t>
        <w:softHyphen/>
        <w:t>ивает свое достоинство. Госпожа Тоблер считает своим долгом пожа</w:t>
        <w:softHyphen/>
        <w:t>ловаться на Иозефа мужу. Однако тот настолько погружен в свои невеселые думы, что почти не реагирует на ее слова. Иозеф позволяет себе критические замечания даже в адрес инженера, чем крайне того изумляет. При всей своей дерзости Иозеф любит и даже побаивается Тоблера, из-за денежных затруднений не выплачивающего ему зарплату. Неоплаченные векселя не мешают, однако, Тоблеру сооружать возле своего особняка подземный грот для отдыха, а его жене пользо</w:t>
        <w:softHyphen/>
        <w:t>ваться услугами первоклассной столичной портних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одно из воскресений Иозеф отправляется в столицу развлечься. Славно проведя вечер в одной из пивнушек, он выходит на улицу и видит Вирзиха, сидящего в морозную ночь на скамейке под откры</w:t>
        <w:softHyphen/>
        <w:t>тым небом. Он отводит его на постоялый двор, вразумляет и застав</w:t>
        <w:softHyphen/>
        <w:t>ляет написать несколько писем работодателям. Затем он предлагает Вирзиху ходить из конторы в контору и искать места. В одной из них Вирзиху улыбается счастье и он находит работ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т Тоблеров постепенно отворачиваются все их бэренсвильские знакомые. Инженер вынужден послать жену, еще не вполне оправив</w:t>
        <w:softHyphen/>
        <w:t>шуюся от болезни, к своей матери просить причитающуюся ему часть наследства. Госпоже Тоблер удается достать всего четыре тысячи франков. Этих денег хватает лишь для того, чтобы заткнуть рты самым крикливым кредитора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озеф улучает благоприятный момент, чтобы поговорить с госпо</w:t>
        <w:softHyphen/>
        <w:t>жой Тоблер о Сильви. Она откровенно сознается, что не любит дочь, но понимает, что не права, и обещает обращаться с ней мягче. Рож</w:t>
        <w:softHyphen/>
        <w:t>дество в этом году проходит в особняке очень грустно. Госпожа Тоблер понимает, что семье в скором времени придется продать дом, переехать в город, снять дешевую квартиру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а ее муж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скать ра</w:t>
        <w:softHyphen/>
        <w:t>бот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Иозеф встречает в деревне Вирзиха, вновь уволенного из-за пьян</w:t>
        <w:softHyphen/>
        <w:t>ства и мающегося без работы и денег. Он приводит Вирзиха в особ</w:t>
        <w:softHyphen/>
        <w:t>няк, где госпожа Тоблер разрешает горемыке переночевать. Наутро гнев Тоблера не знает границ. Он оскорбляет Иозефа. Тот просит за</w:t>
        <w:softHyphen/>
        <w:t>платить ему жалованье. Тоблер приказывает Иозефу убираться вон, затем его ярость уступает место жалобам. Иозеф собирает вещи и вместе с Вирзихом уходит от Тоблеров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8:00Z</dcterms:created>
  <dc:creator>Evgeny Vasiliev</dc:creator>
  <dc:description/>
  <cp:keywords/>
  <dc:language>en-US</dc:language>
  <cp:lastModifiedBy>Evgeny Vasiliev</cp:lastModifiedBy>
  <dcterms:modified xsi:type="dcterms:W3CDTF">2006-08-29T16:58:00Z</dcterms:modified>
  <cp:revision>1</cp:revision>
  <dc:subject/>
  <dc:title>Роберт Вальзер (Robert Walser) 1878-1956</dc:title>
</cp:coreProperties>
</file>