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равы Растеряевой улиц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очерк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роде Т. на убогой и грязной Растеряевой улице живет множество бедного люда: мелкие чиновники, мещане, мастеровые. Среди них — молодой пистолетный мастер Прохор Порфирыч. Он «из благородных»: незаконнорожденный сын барина, полицейского чиновника. Но происхождение не сделало жизнь Прохора более легкой. Глафира, мать Прохора, была «низведена» барином в кухарки, а мальчика отдали в обучение к пьянице-мастеру, где пришлось ему терпеть и голод, и побои. Потом Прохор пытался вести дело вместе со своим другом, но после пьяной ссоры порвал с ним отношения и начал работать од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р Порфирыч считает всех прочих мастеровых не ровней себе, презирая их за пьянство и невежество (а эти недостатки действительно им свойственны: отсутствие каких бы то ни было интересов в жизни и беспросветная бедность толкают человека в кабак). Сам Порфирыч сдержан и расчетлив. Он не спешит нести к целовальнику нажитые деньги. Прохор Порфирыч мечтает разбогатеть, использовав всеобщее «полоумство» и «перекабыльство» (от слова «кабы») в своих цел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ирает старый барин, отец Прохора. Сын извлекает из его смерти все возможные выгоды: пристраивает кое-что из вещей и получает в наследство даже больше, чем полагается, После этого он за гроши покупает себе дом у одной безумной старухи, обманывая и собственную мать, так как должен был купить дом для нее. Прохор Порфирыч обзаводится кухаркой и пьянчугой-подмастерьем по фамилии Кривоногов, который делает за него большую часть работы. Порфирыч различными способами наживается на окружающих людях. Он за бесценок скупает изделия у тех мастеров, которым срочно нужны деньги, чтобы опохмелиться. Он обирает добродушного и бестолкового лавочника Лубкова (покупает у Лубкова вещи подешевле, продает подороже), не гнушается Порфирыч и сводничеством: находит «девицу» для Капитона Иваныча, хозяина лавки стальных изделий, и за это получает возможность сбывать ему свои пистолеты по хорошей це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вободное время Прохор Порфирыч ходит в гости к своим знакомым чиновникам, среди которых Егор Матвеич Богоборцев и статский генерал Калачов. Богоборцев равнодушен ко всему, кроме разведения кур. А генерала Калачова все, в том числе и Порфирыч, считают человеком необьиайно свирепым, тогда как это просто недоразумение. Генерал пытается внести в жизнь хоть какую-то упорядоченность и смысл, что вызывает у его семьи ужас и неприятие. Хочет он, например, срубить вербочку, которая губит окружающие садовые деревья, — жена же считает, что муж назло ей хочет срубить её любимое деревц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Еще одна «замечательная личность» Растеряевой улицы — военный писарь Хрипушин, слывущий в городе «медиком». Собственно, за «медика» он себя выдает для того, чтобы посещать множество домов, всюду пропускать по рюмочке и вести беседы. Дома Хрипушин сидеть не может: драчливая раскольница-жена выгоняет его. Нередко заходит он в Томилинский переулок и навещает семейство Претерпеевых. Супруги Артамон Ильич и Авдотья Карповна Претерпеевы экономно ведут хозяйство, копят дочерям приданое. Жили они душа в душу, пока жена не решила отдать старшую дочь Олимпиаду в пансион. «Образованная» девушка стала стремиться к светской жизни, три младшие сестры подражают ей в этом. Родители потакали дочерям, пока их хозяйство не пришло в полный упадок. Однако не только нищету приходится им терпеть: барышни Претерпеевы стали предметом злословия и насмешек для всех окружающих. С горя отец семейства начинает пить, заболевает и вскоре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ретерпеевых обращает внимание живущий на Растеряевой улице чиновник Толоконников. Он становится их благодетелем: присылает съестные припасы, дарит подарки. Претерпеевы думают, что он хочет жениться на одной из барышень. Но это не так: Толоконников просто хочет, чтобы перед ним благоговели, чтобы его боялись. Ему мало власти над своей кухаркой — такую же власть он хочет приобрести над Претерпеевыми. Для этого он даже решает снять у них жилье. Претерпеевы всячески его ублажают, а его обращение с ними становится все более бесцеремонным и деспотичным. Он постоянно устраивает несчастной семье сцены, так что жизнь её протекает в постоянном страхе перед Толоконниковым. Наконец Претерпеевы начинают бунтовать: приглашают в гости другого знакомого. Толоконников в ярости съезжает от них и забирает все свои подарки. Семья Претерпеевых вновь в нищете, А Толоконников женится на некрасивой девушке, главное достоинство которой видит в том, что она «застращена», то есть напугана жизнью до последней степе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итатели Растеряевой улицы к книгам относятся опасливо. Поучительной считают они судьбу сироты по имени Алифан. Он, вызубрив с большим рвением азбуку, прочел книгу «Путешествие капитана Кука». Книга произвела на него огромное впечатление. Алифан торгует вразнос мелкими вещами (а торговать рассеянный и мечтательный парень не умеет) и рассказывает всем желающим о капитане Куке. Эти рассказы делают его всеобщим посмешищем. Он слывет сумасшедш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се-таки не всякую образованность растеряевцы презирают. Так, они очень уважают Пелагею Петровну Балканову, или Балканиху, весьма сведущую в церковных вопросах. Балканиха — женщина почтенная и суровая. Муж боялся её необыкновенно. В городе ходит молва, что умер он со страху, когда жена застала его тайком поедающего варенье. За овдовевшую Балканиху посватался мещанин Дрыкин, разбогатевший на некоем темном деле. Обнаружив в Балканихе незаурядный ум, Дрыкин испугался и женился на молоденькой Нениле. После свадьбы Дрыкин сразу «усмирил» строптивую супру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стала совершенно покорной, но втихую начала ненавидеть мужа. Когда Дрыкин ослеп, Ненила почувствовала свободу. Хозяйством она не занимается, тратит деньги на наряды и поколачивает мужа. Балканиха ходит к супругам Дрыкиным в гости и ссорит их еще сильн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 из жильцов Балканихи — извозчик Никита. Хозяйка постоянно наставляет его на путь истинный. Никита каждый раз искренне обещает исправиться и больше не пьянствовать, но из этих благих намерений ничего не вы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Пелагеи Петровны растет приемный сын Кузька. Он «закормлен и усыплен», ничто не интересует его скучающую душу. В семнадцать лет Кузька неразумен, как ребенок. Как-то раз Кузька с Прохором Порфирычем идут на богомолье в соседнее село 3-во. Там Кузька выпивает на спор четверть пива и от непривычки к спиртному умирает. А Прохор Порфирыч на богомолье находит себе невесту — Раису Карповну. Она содержанка капитана Бурцева; капитан уезжает и обещает дать полторы тысячи (притом до венца) тому, кто женится на Раисе Карповне. Узнав об этом, Прохор Порфирыч решает жениться. Он очень доволен выгодной сделкой. Невеста счастлива и благодарна своему жених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9:00Z</dcterms:created>
  <dc:creator>Evgeny Vasiliev</dc:creator>
  <dc:description/>
  <cp:keywords/>
  <dc:language>en-US</dc:language>
  <cp:lastModifiedBy>Evgeny Vasiliev</cp:lastModifiedBy>
  <dcterms:modified xsi:type="dcterms:W3CDTF">2006-08-11T18:50:00Z</dcterms:modified>
  <cp:revision>1</cp:revision>
  <dc:subject/>
  <dc:title>Нравы Растеряевой улицы</dc:title>
</cp:coreProperties>
</file>