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ся королевская ра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обытия этого романа разворачиваются в двадцатые-тридцатые годы нашего века в Соединенных Штатах Америки. Повествование ведется от лица Джека Бердена. Берден родился в зажиточной семье, на юге страны, закончил престижную школу, изучал в университете штата историю США, а впоследствии стал правой рукой губернатора штата Вилли Старка. С Вилли Старком Джек Берден знакомится в 1922 г. в Мейзон-Сити по поручению главного редактора газеты, чтобы написать о нем статью. Тот родился в бедной крестьянской семье, работал на земле, самостоятельно читал книги по юриспруденции, а потом сдал необходимые экзамены и получил звание адвоката. Проходит некоторое время, газета «Кроникл» печатает серию статей о коррупции в штате, и имя Вилли Старка появляется на её страницах в качестве защитника прав честных граждан.</w:t>
      </w:r>
    </w:p>
    <w:p>
      <w:pPr>
        <w:pStyle w:val="Style15"/>
        <w:rPr>
          <w:color w:val="000000"/>
          <w:sz w:val="22"/>
          <w:szCs w:val="22"/>
        </w:rPr>
      </w:pPr>
      <w:r>
        <w:rPr>
          <w:color w:val="000000"/>
          <w:sz w:val="22"/>
          <w:szCs w:val="22"/>
        </w:rPr>
        <w:t>Поначалу Старк работает на посту казначея штата. Он участвует в выпуске облигаций для постройки школы в Мейзон-Сити. Но он против того, чтобы отдать заказ на её постройку Д.-Х. Муру, так как знает, что это человек недобросовестный и вполне может использовать для постройки школы партию бракованного кирпича, который лежит у него на складе. Но никто не желает прислушиваться к его словам, и заказ отдают все-таки Д.-Х. Муру. Казначеем штата выбирают другого, и все забывают об этой истории. А через два года в город приходит беда. Во время учебной тревоги в этой школе ребята залезают на пожарные лестницы, кладка не выдерживает, и сооружение обрушивается, раскидывая детей во все стороны. Трое погибают на месте, десять или двенадцать сильно расшибаются, так что некоторые из них остаются калеками на всю жизнь. Для Вилли Старка это трагическое событие может послужить трамплином в его политической карьере, но он не пытается на нем спекулировать. Люди сами понимают, что к чему. Они верят в его честность, в его искреннее желание оказаться полезным своим согражданам. В округе Мейзон он становится известной личностью. Все столичные газеты печатают его фотографии. Но он еще долго пытается держаться в тени.</w:t>
      </w:r>
    </w:p>
    <w:p>
      <w:pPr>
        <w:pStyle w:val="Style15"/>
        <w:rPr>
          <w:color w:val="000000"/>
          <w:sz w:val="22"/>
          <w:szCs w:val="22"/>
        </w:rPr>
      </w:pPr>
      <w:r>
        <w:rPr>
          <w:color w:val="000000"/>
          <w:sz w:val="22"/>
          <w:szCs w:val="22"/>
        </w:rPr>
        <w:t>И тем не менее в одно прекрасное утро Вилли Старк вдруг просыпается кандидатом в губернаторы, не прилагая к этому усилий. Дело в том, что в его штате существуют две основные демократические фракции. Одну возглавляет Джо Гарисон, а другую — Макмерфи. Джо Гарисон — бывший губернатор, а Макмерфи — действующий губернатор и баллотируется повторно. Кому-то из команды Гарисона приходит мысль выдвинуть третьего кандидата, который по их замыслам должен был бы отобрать у Макмерфи часть голосов. Для этого требуется человек популярный, и выбор падает на Вилли Старка. Вилли обхаживают, говорят, что он может стать губернатором, и втягивают его в предвыборную гонку. Но однажды перед своим публичным выступлением Вилли узнает, что им попросту манипулируют, пользуются им как пешкой в политической игре. Разобравшись, что к чему, он призывает избирателей голосовать за Макмерфи, и тот в результате не без помощи Старка вновь становится губернатором.</w:t>
      </w:r>
    </w:p>
    <w:p>
      <w:pPr>
        <w:pStyle w:val="Style15"/>
        <w:rPr>
          <w:color w:val="000000"/>
          <w:sz w:val="22"/>
          <w:szCs w:val="22"/>
        </w:rPr>
      </w:pPr>
      <w:r>
        <w:rPr>
          <w:color w:val="000000"/>
          <w:sz w:val="22"/>
          <w:szCs w:val="22"/>
        </w:rPr>
        <w:t>Следующая встреча Джека Бердена и Вилли Старка происходит в 1930 г., когда Вилли находится уже на посту губернатора. Он предлагает Джеку работать в его команде. Джек Берден соглашается, и с этого момента Вилли Старк становится для него Хозяином. В команде Хозяина работают еще несколько интересных личностей: Крошка Дафи, помогавший ранее Джо Гарисону, секретарша Сэди Берк и водитель-телохранитель Рафинад.</w:t>
      </w:r>
    </w:p>
    <w:p>
      <w:pPr>
        <w:pStyle w:val="Style15"/>
        <w:rPr>
          <w:color w:val="000000"/>
          <w:sz w:val="22"/>
          <w:szCs w:val="22"/>
        </w:rPr>
      </w:pPr>
      <w:r>
        <w:rPr>
          <w:color w:val="000000"/>
          <w:sz w:val="22"/>
          <w:szCs w:val="22"/>
        </w:rPr>
        <w:t>Став губернатором, Вилли Старк входит во вкус, начинает вести большую политическую игру и думает теперь не только о пользе и благе своих сограждан, но и о своей собственной политической карьере. Обожаемый толпой, он развивает свои ораторские способности, пытаясь сохранить образ «народного защитника», идет к цели неудержимо и напористо, используя шантаж и коррупцию. Например, он помогает избежать уголовной ответственности ревизору штата Байраму Б. Уайту. Но делает это не из-за дружбы с ним, а из-за того, что ему надо «утереть нос» Макмерфи, который теперь является для него политическим конкурентом. В качестве козыря в своей очередной избирательной кампании он обещает построить в штате образцовую клинику и делает все возможное, чтобы осуществить свой замысел, наживая при этом личных врагов.</w:t>
      </w:r>
    </w:p>
    <w:p>
      <w:pPr>
        <w:pStyle w:val="Style15"/>
        <w:rPr/>
      </w:pPr>
      <w:r>
        <w:rPr>
          <w:color w:val="000000"/>
          <w:sz w:val="22"/>
          <w:szCs w:val="22"/>
        </w:rPr>
        <w:t>Однажды Старк с женой и с командой приезжает на ферму к отцу, где репортеры хотят сделать несколько снимков губернатора для газет. Там он узнает, что судья Ирвин, пользующийся в городе авторитетом, поддерживает баллотирующегося в сенат Келахана, человека Макмерфи, а не Мастерса, ставленника Старка. Той же ночью Вилли со своим водителем и Джеком Берденом уезжает в Берденс-Лендинг, где живет судья Ирвин, чтобы поговорить с ним. Разговора у них не получается, потому что судья не хочет менять своего решения. Тогда Хозяин дает Джеку задание найти в биографии судьи какие-нибудь компрометирующие его факты, чтобы можно было на него надавить.</w:t>
      </w:r>
    </w:p>
    <w:p>
      <w:pPr>
        <w:pStyle w:val="Style15"/>
        <w:rPr>
          <w:color w:val="000000"/>
          <w:sz w:val="22"/>
          <w:szCs w:val="22"/>
        </w:rPr>
      </w:pPr>
      <w:r>
        <w:rPr>
          <w:color w:val="000000"/>
          <w:sz w:val="22"/>
          <w:szCs w:val="22"/>
        </w:rPr>
        <w:t>Джек Берден начинает серьезно копаться в прошлом судьи Ирвина и узнает, что когда-то, будучи прокурором штата и находясь в трудном положении, пытаясь спасти свой заложенный дом от продажи, Ирвин взял взятку. Обнаруживает он и соответствующие документы, подтверждающие этот факт. Среди документов находится письмо, из которого явствует, что преступление покрывал его друг сенатор Стэнтон, отец Адама и Анны Стэнтон, друзей детства Джека. Прежде чем отдать документы Хозяину, Джек решает сначала поговорить с судьей. Судья Ирвин принимает это известие мужественно и отказывается помогать Вилли Старку, несмотря на компрометирующие его в глазах общества и закона документы. Игнорирует он и личную просьбу Джека. Но когда Джек Берден уходит, судья стреляет в себя и умирает. После смерти судьи Ирвина Джек узнает от своей матери, что тот был его отцом.</w:t>
      </w:r>
    </w:p>
    <w:p>
      <w:pPr>
        <w:pStyle w:val="Style15"/>
        <w:rPr>
          <w:color w:val="000000"/>
          <w:sz w:val="22"/>
          <w:szCs w:val="22"/>
        </w:rPr>
      </w:pPr>
      <w:r>
        <w:rPr>
          <w:color w:val="000000"/>
          <w:sz w:val="22"/>
          <w:szCs w:val="22"/>
        </w:rPr>
        <w:t>Примерно в это же время начинаются неприятности и у Вилли Старка. Люди Макмерфи, который так же, как и Старк, собирается баллотироваться в сенат, начинают кампанию против сына губернатора — Тома Старка, восходящей звезды американского футбола. Под их нажимом папаша одной девицы приходит к Вилли Старку и заявляет, что его дочка ждет ребенка от Тома. Отец понимает, что удар конкурентов направлен прежде всего против него, а сын своим поведением дает для этого повод. Отец пытается решить эту проблему по-своему, т. е. собирается откупиться, но не успевает сделать это. На его голову обрушивается новая беда. Во время матча Том получает се рьезную травму позвоночника. Вопрос стоит о его жизни и смерти. Адам Стэнтон, ставший известным хирургом и согласившийся стать директором медицинского комплекса, который собирается построить Вилли Старк, оперирует Тома Старка. Он вырывает Тома из объятий смерти, но ему не удается спасти его от паралича.</w:t>
      </w:r>
    </w:p>
    <w:p>
      <w:pPr>
        <w:pStyle w:val="Style15"/>
        <w:rPr>
          <w:color w:val="000000"/>
          <w:sz w:val="22"/>
          <w:szCs w:val="22"/>
        </w:rPr>
      </w:pPr>
      <w:r>
        <w:rPr>
          <w:color w:val="000000"/>
          <w:sz w:val="22"/>
          <w:szCs w:val="22"/>
        </w:rPr>
        <w:t>Сэди Берк, преданная секретарша и давняя любовница Хозяина, узнает, что Анна Стэнтон, сестра врача Адама, подруга детства и юношеская любовь Джека Бердена, является любовницей Вилли. Гнев импульсивной и энергичной Сэди не знает границ, и она через Крошку Дафи, тайно ненавидящего Хозяина, сообщает по телефону Адаму Стэнтону, что губернатор Старк предложил ему стать директором будущей клиники исключительно из-за его сестры, что теперь он хочет снять его с этого поста, потому что Адам сделал его сына калекой и потому что Вилли теперь хотел бы отделаться от Анны, порвать с ней. Адам Стэнтон, всегда относившийся к Вилли Старку как к «выскочке», смотревший на него с высоты своей идеалистической нравственной позиции, верит тому, что услышал по телефону. Потеряв над собой контроль, он оскорбляет сестру и заявляет, что навсегда порывает с ней. Подкараулив Вилли Старка в Капитолии, он стреляет в него и смертельно ранит. Ну, а Рафинад, телохранитель губернатора, убивает Адама Стэнтона.</w:t>
      </w:r>
    </w:p>
    <w:p>
      <w:pPr>
        <w:pStyle w:val="Style15"/>
        <w:rPr>
          <w:color w:val="000000"/>
          <w:sz w:val="22"/>
          <w:szCs w:val="22"/>
        </w:rPr>
      </w:pPr>
      <w:r>
        <w:rPr>
          <w:color w:val="000000"/>
          <w:sz w:val="22"/>
          <w:szCs w:val="22"/>
        </w:rPr>
        <w:t>После смерти Вилли Старка пост губернатора занимает Крошка Дафи. Он предлагает Джеку Бердену работать у него, но тот отказывается и даже пытается припугнуть Дафи, рассказывая ему, что знает историю с телефонным звонком Адаму и что он может предать её гласности. Он и в самом деле поначалу собирается отомстить таким образом Дафи за смерть Старка, но, поразмыслив, не решается на этот шаг.</w:t>
      </w:r>
    </w:p>
    <w:p>
      <w:pPr>
        <w:pStyle w:val="Style15"/>
        <w:rPr>
          <w:color w:val="000000"/>
          <w:sz w:val="22"/>
          <w:szCs w:val="22"/>
        </w:rPr>
      </w:pPr>
      <w:r>
        <w:rPr>
          <w:color w:val="000000"/>
          <w:sz w:val="22"/>
          <w:szCs w:val="22"/>
        </w:rPr>
        <w:t>После похорон Хозяина Джек Берден уезжает в Берденс-Лендинг, где живет Анна Стэнтон. Джек поселяется в доме судьи Ирвина, который тот завещал ему. К нему переезжает Анна Стэнтон, ставшая его женой, равно как и бывший муж его матери, теперь уже старик, которого Джек долго считал своим отцом. Но врачи говорят, что старик долго не протянет. Джек и Анна хотят после его смерти покинуть этот дом и уехать куда-нибудь подальше от Берденс-Лендинг. Анна Стэнтон отдает свое имение детскому дому, поскольку жить в нем после смерти брата она уже не может. Жена Вилли Старка, мать Тома Старка, находит смысл жизни в том, что воспитывает мальчика, своего внука, рожденного вне брака после смерти её сы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9:00Z</dcterms:created>
  <dc:creator>Evgeny Vasiliev</dc:creator>
  <dc:description/>
  <cp:keywords/>
  <dc:language>en-US</dc:language>
  <cp:lastModifiedBy>Evgeny Vasiliev</cp:lastModifiedBy>
  <dcterms:modified xsi:type="dcterms:W3CDTF">2006-08-11T18:49:00Z</dcterms:modified>
  <cp:revision>1</cp:revision>
  <dc:subject/>
  <dc:title>Вся королевская рать</dc:title>
</cp:coreProperties>
</file>