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ристин, дочь Лавранс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трилогии охватывает период с 1310 по 1349 г., когда до Норвегии добралась опустошавшая Европу чума.</w:t>
      </w:r>
    </w:p>
    <w:p>
      <w:pPr>
        <w:pStyle w:val="Style15"/>
        <w:rPr>
          <w:color w:val="000000"/>
          <w:sz w:val="22"/>
          <w:szCs w:val="22"/>
        </w:rPr>
      </w:pPr>
      <w:r>
        <w:rPr>
          <w:color w:val="000000"/>
          <w:sz w:val="22"/>
          <w:szCs w:val="22"/>
        </w:rPr>
        <w:t>Отец Кристин происходил из шведского рода, известного под именем Сыновья Лагмана. Уже три поколения этой семьи жили в Норвегии, но порой им напоминали, что они здесь чужаки. В восемнадцать лет Лавранс, сын Бьергюльфа, женился на Рагнфрид, дочери Ивара. Рагнфрид была на три года старше мужа и отличалась угрюмым нравом. Трое их сыновей умерли в младенчестве, и, когда они поселились в имении Йорюнгорд, в живых оставалась только Кристин — семилетняя девочка с золотыми волосами и светло-серыми глазами. Затем родились ещё две дочери — Ульвхильд и Рамборг. Лавранс с Рагнфрид неохотно общались с соседями и даже с родней своей виделись не чаще, чем требовало приличие. Однако Лавранса в округе любили: он был человеком мужественным и в то же время миролюбивым, никогда не обижал своих арендаторов и хорошо относился к слугам. Супруги отличались большой набожностью и воспи тывали детей в духе благочестия. Кристин очень привязалась к монаху Эдвину — подлинно святому человеку. Лавранс не чаял в Кристин души, и девочка также отдавала явное предпочтение отцу, не замечая, что причиняет горе матери. Утешением Рагнфрид стала Ульвхильд, которую все считали самой красивой из сестер. К Рамборг родители относились довольно равнодушно. Когда Ульвхильд пошел четвертый год, случилось несчастье — малышку искалечило упавшим бревном. Ухаживать за ней пригласили фру Осхильд. Это была женщина из королевского рода, но люди её сторонились — она имела репутацию колдуньи и разлучницы. Рагнфрид это не остановило: мать была согласна на все, лишь бы спасти Ульвхильд, и отвары фру Осхильд действительно облегчили страдания ребенка. Однажды фру Осхильд сказала, что по красоте Кристин мог бы составить прекрасную пару её племянник Эрленд, сын Никулауса из Хюсабю. Но браку между ними не бывать, потому что Кристин Эрленду не ровня.</w:t>
      </w:r>
    </w:p>
    <w:p>
      <w:pPr>
        <w:pStyle w:val="Style15"/>
        <w:rPr>
          <w:color w:val="000000"/>
          <w:sz w:val="22"/>
          <w:szCs w:val="22"/>
        </w:rPr>
      </w:pPr>
      <w:r>
        <w:rPr>
          <w:color w:val="000000"/>
          <w:sz w:val="22"/>
          <w:szCs w:val="22"/>
        </w:rPr>
        <w:t>Ульвхильд осталась калекой на всю жизнь, а Кристин все хорошела и хорошела. Кода она вошла в возраст, родители обручили её с Симоном Дарре — молодым Человеком из почтенной, зажиточной семьи. Симон быстро завоевал расположение всех домочадцев, и Кристин также привыкла к нему. Дело шло к счастливой свадьбе, но тут произошло непредвиденное. Кристин с детства дружила со своим молочным братом Арне — сыном арендатора Гюрда. Она сознавала, что Арне любит её, однако по молодости не придавала этому значения. Выбиться и люди Арне мог только в городе: Перед отъездом он попросил Кристин выйти вечером в лес попрощаться, и девушка не смогла ему отказать. Когда она возвращалась домой, её подстерег Бентейн — попович, который решил, что можно не церемониться с девицей, убегающей из отцовского дома на свидание. Кристин удалось отбиться от мерзавца, и уязвленный Бентейн стал рассказывать про нее гадости в присутствии Арне. Когда началась драка, Бентейн Пер-вым выхватил нож. Мертвого Арне привезли домой, и его мать вовсеуслышание обвинила Кристин в смерти Сына. Никто из родных не, усомнился в том, что девушка сохранила свою честь, но Кристин была так потрясена, что на семейном совете постановили отложит» бракосочетание на год.</w:t>
      </w:r>
    </w:p>
    <w:p>
      <w:pPr>
        <w:pStyle w:val="Style15"/>
        <w:rPr>
          <w:color w:val="000000"/>
          <w:sz w:val="22"/>
          <w:szCs w:val="22"/>
        </w:rPr>
      </w:pPr>
      <w:r>
        <w:rPr>
          <w:color w:val="000000"/>
          <w:sz w:val="22"/>
          <w:szCs w:val="22"/>
        </w:rPr>
        <w:t>Лавранс отправил дочь в монастырь в Осло. Там Кристин встретила Эрленда, сына Никулауса. Ему было уже двадцать восемь лет, но выглядел он необыкновенно молодо — Кристин никогда не доводилось видеть таких красивых мужчин. В свою очередь Эрленд был очарован прелестной девушкой. Они страстно полюбили друг друга. Кристин не сразу узнала о прошлом своего избранника: в восемнадцать лет Эрленд сошелся с замужней женщиной и прижил с нею двоих детей. Его объявили вне закона, многие родичи от него отвернулись, и ему пришлось долго отмаливать грех. Воспользовавшись неопытностью Кристин, Эрленд овладел ею, а затем они много раз встречались в доме блудницы Брюнхильд. В этом мерзком месте и подстерег их Симон Дарре. Девушка гневно отказалась от обручения, а Эрленд дал клятву жениться на ней. Пожалев Кристин, Симон скрыл подробности разрыва, но Аавранс все равно пришел в негодование. Он не желал и слышать об Эрленде, однако Рагнфрид удалось постепенно смягчить мужа. Мать догадалась, что Кристин утратила девственность — Лавранс, сам того не зная, обрекал дочь на позор. Эрленд же решил увезти Кристин, но его любовница Элина выследила их, Совершив неудачную попытку отравить Кристин, она ранила Эрленда, а потом закололась сама. Фру Осхильд и слуга Эрленда Ульв помогли скрыть участие Кристин в этом деле, однако девушка была твердо убеждена, что Господь покарает её.</w:t>
      </w:r>
    </w:p>
    <w:p>
      <w:pPr>
        <w:pStyle w:val="Style15"/>
        <w:rPr>
          <w:color w:val="000000"/>
          <w:sz w:val="22"/>
          <w:szCs w:val="22"/>
        </w:rPr>
      </w:pPr>
      <w:r>
        <w:rPr>
          <w:color w:val="000000"/>
          <w:sz w:val="22"/>
          <w:szCs w:val="22"/>
        </w:rPr>
        <w:t>Беды посыпались одна за другой: перед обручением с Эрлендом умерла несчастная Ульвхильд, а затем святой монах Эдвин тихо угас от старости. Тем временем Симон женился — казалось, он хотел доказать всем, и прежде всего самому себе, что нисколько не жалеет о бывшей невесте. Незадолго до свадьбы Кристин поняла, что беременна. К несчастью, Лавранс решил устроить пышное торжество, и Кристин знала, что это станет предметом злых толков. Люди относились снисходительно к любовным утехам молодежи, но считалось величайшим позором осквернить невесту. Невзирая на тошноту, Кристин достойно вынесла положенный обряд, однако отец все понял, и это стало для него жестоким ударом. Вместе с тем Лавранс вдруг осознал, что не дал своей супруге подлинного счастья — он женился так рано, что близость казалась ему делом постыдным и греховным, а Рагнфрид винила в этом себя. Они жили в согласии, и он ни разу не обидел её даже словом, но нечто очень важное в своей жизни они упустили.</w:t>
      </w:r>
    </w:p>
    <w:p>
      <w:pPr>
        <w:pStyle w:val="Style15"/>
        <w:rPr>
          <w:color w:val="000000"/>
          <w:sz w:val="22"/>
          <w:szCs w:val="22"/>
        </w:rPr>
      </w:pPr>
      <w:r>
        <w:rPr>
          <w:color w:val="000000"/>
          <w:sz w:val="22"/>
          <w:szCs w:val="22"/>
        </w:rPr>
        <w:t>Эрленд увез молодую жену в Хюсабю. Кристин терзал страх за ребенка: она постоянно молилась о том, чтобы Бог не наказывал дитя за грехи родителей. А Эрленд не сумел скрыть досаду: он был самым знатным человеком в округе, и ему не подобало грешить с собственной невестой. На всю жизнь Кристин затаила глубокую обиду на мужа, не поддержавшего её в трудную минуту. Роды были необыкновенно тяжелыми, но крохотный Никулаус — Ноккве, как называла его мать — появился на свет здоровым и крепким. С этой вестью Эрленд отправился на лыжах в Йорюнгорд, а Лавранс впервые ощутил добрые чувства к зятю. Кристин, взяв с собой маленького Ноккве, совершила благодарственное паломничество: во время молитвы ей привиделся святой Эдвин — она восприняла это как знак прощения.</w:t>
      </w:r>
    </w:p>
    <w:p>
      <w:pPr>
        <w:pStyle w:val="Style15"/>
        <w:rPr/>
      </w:pPr>
      <w:r>
        <w:rPr>
          <w:color w:val="000000"/>
          <w:sz w:val="22"/>
          <w:szCs w:val="22"/>
        </w:rPr>
        <w:t>Большое и богатое имение Эрленда было совершенно запущено. Кристин была достойной дочерью Лавранса: работа кипела в её руках, от нерадивых слуг она постепенно избавилась, а остальные взялись за ум. Управляющим она сделала Ульва, который состоял с Эрлендом в родстве, — ему пришлось пойти в услужение из-за того, что он был незаконным сыном. Ульв оказался прекрасным помощником, но иногда вел себя излишне фамильярно, что вызывало пересуды в округе. Впрочем, Кристин некогда было вникать в эти мелочи: на нее навалились заботы по хозяйству, и она почти беспрерывно рожала — вслед за Ноккве на свет появились Бьергюльф и Гэуте, а затем близнецы И вар и Скюле. По настоянию жены Эрленд взял в дом детей от Элины — Орма и Маргрет. Кристин очень привязалась к пасынку, но не могла заставить себя полюбить падчерицу — та слишком походила на мать. Из-за Маргрет супруги часто ссорились. Однако больше всего Кристин возмущалась легкомыслием Эрленда: ей казалось, что он совсем не думает о будущем сыновей и почти ревнует их к ней. Дети часто болели — Кристин выхаживала их, используя полученные от фру Осхильд знания. Затем в округе началась багряница, и в доме слегли все, в том числе сама Кристин. Когда она очнулась, Орма уже похоронили.</w:t>
      </w:r>
    </w:p>
    <w:p>
      <w:pPr>
        <w:pStyle w:val="Style15"/>
        <w:rPr>
          <w:color w:val="000000"/>
          <w:sz w:val="22"/>
          <w:szCs w:val="22"/>
        </w:rPr>
      </w:pPr>
      <w:r>
        <w:rPr>
          <w:color w:val="000000"/>
          <w:sz w:val="22"/>
          <w:szCs w:val="22"/>
        </w:rPr>
        <w:t>Между тем Симон Дарре овдовел. С женой своей он был не слишком счастлив, потому что не мог забыть Кристин. Её младшей сестре Рамборг исполнилось пятнадцать лет, и Симон посватался к ней. Лавранс, всегда ценивший Симона, охотно согласился на этот брак. Беременная Кристин приехала на свадьбу с мужем и детьми. Лаврансу уже недолго оставалось жить: перед смертью он простил горячо любимую дочь и завещал ей свой нательный крест. Она назвала шестого сына в честь отца. В январе 1332 г. умерла и Рагнфрид. Йорюнгорд достался Кристин, и она поручила управлять имением Симону. К тому времени у нее родился седьмой сын — Мюнан.</w:t>
      </w:r>
    </w:p>
    <w:p>
      <w:pPr>
        <w:pStyle w:val="Style15"/>
        <w:rPr>
          <w:color w:val="000000"/>
          <w:sz w:val="22"/>
          <w:szCs w:val="22"/>
        </w:rPr>
      </w:pPr>
      <w:r>
        <w:rPr>
          <w:color w:val="000000"/>
          <w:sz w:val="22"/>
          <w:szCs w:val="22"/>
        </w:rPr>
        <w:t>В стране уже давно нарастало недовольство. Даже миролюбивый Лавранс считал, что в прежние времена людям жилось гораздо лучше. Юный король Магнус, сын королевы Ингебьерг, уделял больше внимания Швеции, чем Норвегии. Многие думали, что следовало бы посадить на трон другого сына Ингебьерг — малолетнего Хокона. Кристин никогда не вникала в эти мужские разговоры — у нее было достаточно забот с домом и детьми. Она знала, что сельская работа тяготит Эрленда — прирожденного воина и рыцаря. Ей казалось естественным, что знатные родичи нашли для него достойное занятие — он получил в управление волость. Внезапно Эрленда схватили и увезли на суд в Нидарос — для Кристин это оказалось громом среди ясного неба. Её муж был обвинен в заговоре против короля Магнуса и приговорен к смерти. Никто не желал хлопотать за Эрленда — отчасти от страха, но больше из презрения. Эрленд сам проболтался обо всем распутной бабе, у которой вздумал искать утешения после очередной ссоры с Кристин: ему быстро надоела эта фру Сюннива, и уязвленная женщина донесла на него. Когда над Эрлендом нависла страшная угроза, Кристин словно окаменела от горя. Видя это, Симон Дарре поехал к родичам Эрленда, и те уступили его мольбам — благодаря их заступничеству король Магнус даровал Эрленду жизнь. Имение Хюсабю было конфисковано в пользу казны, и супругам пришлось поселиться в Йорюгорде. Вскоре Эрленд выручил из беды Симона, когда того едва не убили в случайной драке. А Кристин удалось вылечить Андреса — единственного сына Симона и Рамборг. Казалось, обе семьи теперь сдружились так крепко, что их ничто не разлучит. Но Эрленд и Симон поссорились — причиной была Кристин, хотя сама она об этом не догадывалась. Кристин досадовала на мужа: даже после заточения и бесчестья он не утратил прежнего высокомерия и легкомыслия. В здешних краях хорошо помнили старого Лавранса, а потому строго судили зятя его и дочь.</w:t>
      </w:r>
    </w:p>
    <w:p>
      <w:pPr>
        <w:pStyle w:val="Style15"/>
        <w:rPr>
          <w:color w:val="000000"/>
          <w:sz w:val="22"/>
          <w:szCs w:val="22"/>
        </w:rPr>
      </w:pPr>
      <w:r>
        <w:rPr>
          <w:color w:val="000000"/>
          <w:sz w:val="22"/>
          <w:szCs w:val="22"/>
        </w:rPr>
        <w:t>Как-то родич Ульв сказал Кристин, что больше всего Эрленд обездолил сыновей — им никогда не удастся занять высокого положения в обществе, хотя по красоте и способностям они намного превосходят других юношей. И Кристин не выдержала: во время одной из размолвок напомнила мужу про Сюнниву. Эрленд покинул Йорюягорд и поселился в маленьком домике в горах. Кристин видела, как страдают подросшие сыновья, но не могла переломить гордыню. Но тут произошло страшное несчастье — пустячная рана свела в могилу Симона Дарре. Перед смертью он велел позвать Кристин: ему хотелось сказать, что он всю жизнь любил только её — вместо этого он попросил её примириться с Эрлендом. Кристин обещала. Едва они с Эрлендом увидели друг друга, как вновь вспыхнула их любовь. Вернувшись домой, Кристин поняла, что беременна. В глубокой тоске она ждала мужа, а тот надеялся, что она приедет в горы. И Кристин назвала новорожденного сына Эрлендом, хотя отцовское имя полагалось давать только после смерти. Малыш оказался таким слабеньким, что протянул лишь несколько дней. В округе уже давно ходили злобные толки о том, что происходит в Йорюнгорде. Все это прорвалось наружу, когда Ульв решил разойтись с нелюбимой женой, и её родичи при поддержке местного священника обвинили Кристин в блуде. Сыновья бросились на защиту матери — их взяли под стражу. Но подросток Лавранс сумел ускользнуть и поскакал за отцом. Эрленд ринулся на выручку: произошла стычка, в которой ему нанесли смертельную рану. Он остался верен себе — умер, отказавшись принять последнее причастие из рук того, кто оболгал его жену.</w:t>
      </w:r>
    </w:p>
    <w:p>
      <w:pPr>
        <w:pStyle w:val="Style15"/>
        <w:rPr>
          <w:color w:val="000000"/>
          <w:sz w:val="22"/>
          <w:szCs w:val="22"/>
        </w:rPr>
      </w:pPr>
      <w:r>
        <w:rPr>
          <w:color w:val="000000"/>
          <w:sz w:val="22"/>
          <w:szCs w:val="22"/>
        </w:rPr>
        <w:t>Только потеряв мужа, Кристин поняла, как он был ей дорог. Беды на этом не закончились — вскоре она лишилась маленького Мюнана. Взрослые сыновья уже не нуждались в её поддержке. Она ничем не могла помочь ослепшему Бьерпольфу — красивого умного юношу ожидал монастырь, а Ноккве объявил матери, что не расстанется с братом. Оба старших сына приняли постриг в Туэтре. Близнецы и Лавранс отправились искать счастья в чужих краях. В Йорюнгорде остался самый хозяйственный из всех детей Эрленда и Кристин — Гэуте. Он был очень похож на старого Лавранса и пользовался всеобщей любовью. Даже похищение невесты сошло ему с рук: люди восторгались его доблестью, а с родичами Юфрид он сумел в конце концов договориться. Молодая женщина оказывала свекрови уважение, но хозяйство вела на свой лад. Кристин все больше чувствовала себя чужой в собственном доме. И тогда она приняла решение совершить паломничество. Ей вновь привиделся святой Эдвин — это означало, что он одобрил её намерение.</w:t>
      </w:r>
    </w:p>
    <w:p>
      <w:pPr>
        <w:pStyle w:val="Style15"/>
        <w:rPr>
          <w:color w:val="000000"/>
          <w:sz w:val="22"/>
          <w:szCs w:val="22"/>
        </w:rPr>
      </w:pPr>
      <w:r>
        <w:rPr>
          <w:color w:val="000000"/>
          <w:sz w:val="22"/>
          <w:szCs w:val="22"/>
        </w:rPr>
        <w:t>Когда началась моровая язва, Кристин жила в монастыре. Люди словно бы обезумели от горя и отчаяния. Однажды сестры-послушницы узнали, что ночью мужчины собираются принести в жертву язы ческому чудищу маленького мальчика, у которого умерла мать. Кристин вырвала ребенка из рук разъяренных людей, и те закричали, что поверят в её благочестие, если она не побоится предать земле тело покойной. И Кристин вошла в зачумленный дом — один только родич Ульв сопровождал её. Но когда они понесли несчастную на кладбище, навстречу им уже двигалась толпа со священником во главе — среди плачущих богомольцев Кристин узнала и тех, кто готов был совершить святотатство. Во время похорон изо рта у нее хлынула кровь, и она поняла, что это чума. В предсмертном бреду Кристин видела отца, мать, мужа, сыновей. Чаще других являлись ей те, кого она потеряла: крошка Эрленд, маленький Мюнан, Ноккве с Бьергюльфом — стало известно, что все монахи Туэтры умерли. Порой она приходила в себя и узнавала Ульва, сестер-монахинь, священника — её окружали любящие, благоговейные лица. Отцовский крест и венчальное кольцо она отдала Ульву на помин души несчастной женщины, которую спасла для жизни веч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9:00Z</dcterms:created>
  <dc:creator>Evgeny Vasiliev</dc:creator>
  <dc:description/>
  <cp:keywords/>
  <dc:language>en-US</dc:language>
  <cp:lastModifiedBy>Evgeny Vasiliev</cp:lastModifiedBy>
  <dcterms:modified xsi:type="dcterms:W3CDTF">2006-08-11T18:49:00Z</dcterms:modified>
  <cp:revision>1</cp:revision>
  <dc:subject/>
  <dc:title>Кристин, дочь Лавранса</dc:title>
</cp:coreProperties>
</file>