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Неизвестный автор</w:t>
      </w:r>
    </w:p>
    <w:p>
      <w:pPr>
        <w:pStyle w:val="Heading3"/>
        <w:ind w:firstLine="709"/>
        <w:jc w:val="both"/>
        <w:rPr/>
      </w:pPr>
      <w:r>
        <w:rPr>
          <w:lang w:val="ru-RU"/>
        </w:rPr>
        <w:t xml:space="preserve">Убить собаку, чтобы образумить мужа (Госпожа Ян убивает собаку, чтобы образумить мужа) - </w:t>
      </w:r>
      <w:r>
        <w:rPr>
          <w:b w:val="false"/>
          <w:bCs w:val="false"/>
          <w:i/>
          <w:iCs/>
          <w:lang w:val="ru-RU"/>
        </w:rPr>
        <w:t>Китайская классическая драма Эпоха Юань (ХIII—ХIV вв.)</w:t>
      </w:r>
    </w:p>
    <w:p>
      <w:pPr>
        <w:pStyle w:val="Normal"/>
        <w:spacing w:lineRule="auto" w:line="276" w:before="200" w:after="0"/>
        <w:ind w:firstLine="709"/>
        <w:jc w:val="both"/>
        <w:rPr>
          <w:lang w:val="ru-RU"/>
        </w:rPr>
      </w:pPr>
      <w:r>
        <w:rPr>
          <w:lang w:val="ru-RU"/>
        </w:rPr>
        <w:t>На день рождения купца Сунь Жуна должны прийти только два его задушевных друга, два прохвоста — Лю Лунцин и Ху Цзычжуань. Жена, накрывшая праздничный стол, с горечью упрекает мужа в том, что не приглашен младший брат, Сунь Чунъэр. Его по наветам двух пройдох отлучили от дома, живет он в заброшенной гончарне.</w:t>
      </w:r>
    </w:p>
    <w:p>
      <w:pPr>
        <w:pStyle w:val="Normal"/>
        <w:spacing w:lineRule="auto" w:line="276"/>
        <w:ind w:firstLine="709"/>
        <w:jc w:val="both"/>
        <w:rPr>
          <w:lang w:val="ru-RU"/>
        </w:rPr>
      </w:pPr>
      <w:r>
        <w:rPr>
          <w:lang w:val="ru-RU"/>
        </w:rPr>
        <w:t>У Суня-младшего нет денег на подарок. Но не поздравить стар</w:t>
        <w:softHyphen/>
        <w:t>шего брата он не может, и приходится идти с пустыми руками. За это тот сначала встречает его попреками, а потом и избивает.</w:t>
      </w:r>
    </w:p>
    <w:p>
      <w:pPr>
        <w:pStyle w:val="Normal"/>
        <w:spacing w:lineRule="auto" w:line="276"/>
        <w:ind w:firstLine="709"/>
        <w:jc w:val="both"/>
        <w:rPr>
          <w:lang w:val="ru-RU"/>
        </w:rPr>
      </w:pPr>
      <w:r>
        <w:rPr>
          <w:lang w:val="ru-RU"/>
        </w:rPr>
        <w:t>Назавтра праздник — день поминовения. Семейство Сунь собира</w:t>
        <w:softHyphen/>
        <w:t>ется навестить родовое кладбище. За компанию Сунь Жун приглаша</w:t>
        <w:softHyphen/>
        <w:t>ет и дружков-шалопаев. Не дождавшись младшего брата, он совершает жертвенный обряд. Его жена очень недовольна, что муж нарушает традиции, предпочитает чужаков близкой родне, Когда младший Сунь приходит, старший опять начинает его ругать почем зря. Дружки знай науськивают его. И снова он поколачивает брата.</w:t>
      </w:r>
    </w:p>
    <w:p>
      <w:pPr>
        <w:pStyle w:val="Normal"/>
        <w:spacing w:lineRule="auto" w:line="276"/>
        <w:ind w:firstLine="709"/>
        <w:jc w:val="both"/>
        <w:rPr/>
      </w:pPr>
      <w:r>
        <w:rPr>
          <w:lang w:val="ru-RU"/>
        </w:rPr>
        <w:t>Сунь Жун продолжает выпивать с двумя прохвостами. Он уже из</w:t>
        <w:softHyphen/>
        <w:t>рядно пьян. Дружки нашептывают, что младший, ему на погибель, совершает колдовской обряд. Сунь Жун разражается грубой бранью, и собутыльники уводят его с кладбища домой.</w:t>
      </w:r>
    </w:p>
    <w:p>
      <w:pPr>
        <w:pStyle w:val="Normal"/>
        <w:spacing w:lineRule="auto" w:line="276"/>
        <w:ind w:firstLine="709"/>
        <w:jc w:val="both"/>
        <w:rPr>
          <w:lang w:val="ru-RU"/>
        </w:rPr>
      </w:pPr>
      <w:r>
        <w:rPr>
          <w:lang w:val="ru-RU"/>
        </w:rPr>
        <w:t>На следующий день троица продолжает попойку, но уже в хар</w:t>
        <w:softHyphen/>
        <w:t>чевне. Сунь напивается допьяна, его выволакивают на улицу, где он валится на землю и засыпает. Начинается пурга. Шалопаи боятся ночной стражи, да и вообще не хотят возиться с пьяным. Они реша</w:t>
        <w:softHyphen/>
        <w:t>ют бросить его на морозе, перед уходом обыскивают и забирают бывшие при нем пять слитков серебра.</w:t>
      </w:r>
    </w:p>
    <w:p>
      <w:pPr>
        <w:pStyle w:val="Normal"/>
        <w:spacing w:lineRule="auto" w:line="276"/>
        <w:ind w:firstLine="709"/>
        <w:jc w:val="both"/>
        <w:rPr/>
      </w:pPr>
      <w:r>
        <w:rPr>
          <w:lang w:val="ru-RU"/>
        </w:rPr>
        <w:t>В это время по ночной улице возвращается в свою гончарню младший Сунь, который пытался заработать несколько монет пере</w:t>
        <w:softHyphen/>
        <w:t>пиской бумаг. Он натыкается на спящего брата. Сразу понимает, что тот выпивал с дружками, которые попросту бросили его. Взваливает старшего на спину и относит домой. Расположенная к нему жена брата кормит его и обещает защитить от нападок мужа. Сунь Жун приходит в себя, обнаруживает пропажу денег и тотчас принимается обвинять Суня-младшего, а потом выгоняет из дому, заставив стоять во дворе на коленях. Брат едва не замерзает.</w:t>
      </w:r>
    </w:p>
    <w:p>
      <w:pPr>
        <w:pStyle w:val="Normal"/>
        <w:spacing w:lineRule="auto" w:line="276"/>
        <w:ind w:firstLine="709"/>
        <w:jc w:val="both"/>
        <w:rPr>
          <w:lang w:val="ru-RU"/>
        </w:rPr>
      </w:pPr>
      <w:r>
        <w:rPr>
          <w:lang w:val="ru-RU"/>
        </w:rPr>
        <w:t>Назавтра дружки-проходимцы как ни в чем не бывало являются в дом Суня. Они уверяют, что довели захмелевшего покровителя до самого дома и только тогда передоверили заботам младшего брата, которому только и оставалось, что внести его в дом и уложить в по</w:t>
        <w:softHyphen/>
        <w:t>стель. Сунь Жун верит им безоговорочно.</w:t>
      </w:r>
    </w:p>
    <w:p>
      <w:pPr>
        <w:pStyle w:val="Normal"/>
        <w:spacing w:lineRule="auto" w:line="276"/>
        <w:ind w:firstLine="709"/>
        <w:jc w:val="both"/>
        <w:rPr>
          <w:lang w:val="ru-RU"/>
        </w:rPr>
      </w:pPr>
      <w:r>
        <w:rPr>
          <w:lang w:val="ru-RU"/>
        </w:rPr>
        <w:t>Его жена, Ян Мэйсян, тщетно пытавшаяся вывести двух прохо</w:t>
        <w:softHyphen/>
        <w:t>димцев на чистую воду, задумывает хитроумный план. Она покупает у соседки собаку, убивает ее, потом натягивает на нее одежду, нахло</w:t>
        <w:softHyphen/>
        <w:t>бучивает шляпу и бросает у задних ворот. Тем временем троица, снова как следует напившись, возвращается домой. У ворот Сунь прощается с дружками. Те уходят. Главные ворота оказываются за</w:t>
        <w:softHyphen/>
        <w:t>перты, а у задних он натыкается на труп. Спьяну решив, что это уби</w:t>
        <w:softHyphen/>
        <w:t>тый, он бросается к жене за советом. Если тайно не захоронить тело, соседи непременно донесут в управу, а там пытать начнут...</w:t>
      </w:r>
    </w:p>
    <w:p>
      <w:pPr>
        <w:pStyle w:val="Normal"/>
        <w:spacing w:lineRule="auto" w:line="276"/>
        <w:ind w:firstLine="709"/>
        <w:jc w:val="both"/>
        <w:rPr>
          <w:lang w:val="ru-RU"/>
        </w:rPr>
      </w:pPr>
      <w:r>
        <w:rPr>
          <w:lang w:val="ru-RU"/>
        </w:rPr>
        <w:t>Жена подсказывает обратиться за помощью к верным дружкам. Как она и предполагает, те, узнав, в чем дело, в страхе запираются по домам. Зато Сунь-младший соглашается, хотя после всех оскорблений и побоев мог бы и отказаться. Он уносит труп, удивляясь, почему от покойника так несет псиной. Сунь Жун покорён благородством брата.</w:t>
      </w:r>
    </w:p>
    <w:p>
      <w:pPr>
        <w:pStyle w:val="Normal"/>
        <w:spacing w:lineRule="auto" w:line="276"/>
        <w:ind w:firstLine="709"/>
        <w:jc w:val="both"/>
        <w:rPr>
          <w:lang w:val="ru-RU"/>
        </w:rPr>
      </w:pPr>
      <w:r>
        <w:rPr>
          <w:lang w:val="ru-RU"/>
        </w:rPr>
        <w:t>Суню-младшему поручают приглядывать за закладной лавкой. Дружки-негодяи, понявшие, что дружба теперь врозь и больше вина на дармовщину не попьешь, шантажируют Сунь Жуна, обвиняя его в убийстве и требуя денег за молчание. Тот готов уступить мерзавцам, но младший отговаривает его. Он принимает вину на себя, готов и перед судом оправдаться от облыжного обвинения. Однако судья охотно верит клеветникам. Жене приходится отрыть и предъявить суду убитую собаку. Негодяи обличены. Их приговаривают к девянос</w:t>
        <w:softHyphen/>
        <w:t>та ударам палками каждого. Сунь Жун, благодаря добродетелям жены, избегает наказания за притеснение младшего брата, который теперь назначен уездным чиновником.</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17:00Z</dcterms:created>
  <dc:creator>Evgeny Vasiliev</dc:creator>
  <dc:description/>
  <cp:keywords/>
  <dc:language>en-US</dc:language>
  <cp:lastModifiedBy>Evgeny Vasiliev</cp:lastModifiedBy>
  <dcterms:modified xsi:type="dcterms:W3CDTF">2006-08-27T14:17:00Z</dcterms:modified>
  <cp:revision>1</cp:revision>
  <dc:subject/>
  <dc:title>Неизвестный автор</dc:title>
</cp:coreProperties>
</file>