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Неизвестный автор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Яньский наследник Дань - Древние повести (I — VI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Дань, престолонаследник царства Янь, жил заложником в стране Цинь. Тамошний князь глумился над ним, не отпускал домой. Оскор</w:t>
        <w:softHyphen/>
        <w:t>бленный Дань задумал отомстить обидчику. Вырвавшись наконец из плена, он принялся сзывать храбрейших воинов для похода на влады</w:t>
        <w:softHyphen/>
        <w:t>ку Цинь. Но планам наследника Даня противился его наставник. Он советовал не нападать на Цинь в одиночку, а привлечь союз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«Сердце не может ждать!» — воскликнул наследник. Тогда на</w:t>
        <w:softHyphen/>
        <w:t>ставник представил своему повелителю знаменитого мудреца Тянь Гуана, которого приняли при дворе со всем возможным почетом. Три месяца мудрец обдумывал, как помочь Даню, а потом посоветовал из всех храбрецов царства выбрать некоего Цзин Кэ, способного совер</w:t>
        <w:softHyphen/>
        <w:t>шить великое дело мести. Наследник принял совет, а мудреца попро</w:t>
        <w:softHyphen/>
        <w:t>сил сохранить все в тайне. Тот, оскорбленный недоверием, покончил с собой — заглотнул язык и уме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гда Цзин Кэ узнал, что призван исполнить, он разработал спе</w:t>
        <w:softHyphen/>
        <w:t>циальный план: преподнести правителю Цинь голову его врага и чер</w:t>
        <w:softHyphen/>
        <w:t>теж еще не завоеванной им земли, а потом убить злодея. С тем и отправился в Цинь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План его почти удался. Когда он уже занес кинжал, чтобы пока</w:t>
        <w:softHyphen/>
        <w:t>рать циньского князя, и перечислил все его вины, тот смиренно по</w:t>
        <w:softHyphen/>
        <w:t>просил дозволения перед смертью послушать цитру. Наложница запела, князь вырвался и бросился прочь. Цзин Кэ метнул кинжал, но промахнулся. Зато князь выхватил меч и отсек злоумышленнику обе руки. Как говорится, и за повелителя не отомстил, и подвига не со</w:t>
        <w:softHyphen/>
        <w:t>верши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2:00Z</dcterms:created>
  <dc:creator>Evgeny Vasiliev</dc:creator>
  <dc:description/>
  <cp:keywords/>
  <dc:language>en-US</dc:language>
  <cp:lastModifiedBy>Evgeny Vasiliev</cp:lastModifiedBy>
  <dcterms:modified xsi:type="dcterms:W3CDTF">2006-08-27T14:12:00Z</dcterms:modified>
  <cp:revision>1</cp:revision>
  <dc:subject/>
  <dc:title>Неизвестный автор</dc:title>
</cp:coreProperties>
</file>