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709"/>
        <w:rPr/>
      </w:pPr>
      <w:r>
        <w:rPr/>
        <w:t>Неизвестный автор</w:t>
      </w:r>
    </w:p>
    <w:p>
      <w:pPr>
        <w:pStyle w:val="Heading3"/>
        <w:ind w:firstLine="709"/>
        <w:rPr>
          <w:lang w:val="ru-RU"/>
        </w:rPr>
      </w:pPr>
      <w:r>
        <w:rPr>
          <w:lang w:val="ru-RU"/>
        </w:rPr>
        <w:t xml:space="preserve">Повесть о прекрасной Отикубо - </w:t>
      </w:r>
      <w:r>
        <w:rPr>
          <w:b w:val="false"/>
          <w:bCs w:val="false"/>
          <w:i/>
          <w:iCs/>
          <w:lang w:val="ru-RU"/>
        </w:rPr>
        <w:t>Из первых японских романов в жанре моногатари (X в.)</w:t>
      </w:r>
    </w:p>
    <w:p>
      <w:pPr>
        <w:pStyle w:val="Normal"/>
        <w:spacing w:lineRule="auto" w:line="276" w:before="220" w:after="0"/>
        <w:ind w:firstLine="709"/>
        <w:jc w:val="both"/>
        <w:rPr/>
      </w:pPr>
      <w:r>
        <w:rPr>
          <w:lang w:val="ru-RU"/>
        </w:rPr>
        <w:t>Жил когда-то в старину средний советник по имени Минамото-но Тадаёри, и было у него много красивых дочерей, которых он любил и лелеял в роскошных покоях. И была у него еще одна дочь, нелюби</w:t>
        <w:softHyphen/>
        <w:t>мая, ее мать он когда-то навещал, но она давно умерла. А у его глав</w:t>
        <w:softHyphen/>
        <w:t>ной супруги было жестокое сердце, она невзлюбила падчерицу и поселила ее в маленькой каморке — отикубо, отсюда пошло и имя девушки — Отикубо, которая в своей семье всегда чувствовала себя одинокой и беззащитной. У нее был только один друг — молодень</w:t>
        <w:softHyphen/>
        <w:t>кая служанка Акоги. Отикубо красиво играла на цитре и отлично владела иглой, и потому мачеха вечно заставляла ее обшивать весь дом, что было не под силу хрупкой барышне. Ее даже лишили обще</w:t>
        <w:softHyphen/>
        <w:t>ства любимой служанки, но той удалось найти себе супруга — мече</w:t>
        <w:softHyphen/>
        <w:t>носца Корэнари. А у того был знакомец — младший начальник левой гвардии Митиёри. Прослышав о несчастьях Отикубо, он вознамерил</w:t>
        <w:softHyphen/>
        <w:t>ся свести с ней знакомство и стал посылать ей нежные послания в стихах, но она не отвечала. И вот однажды, когда мачеха с отцом и со всеми домочадцами отправились на праздник, а Отикубо и Акоги остались дома одни, меченосец привел в дом Митиёри, и тот попы</w:t>
        <w:softHyphen/>
        <w:t>тался добитьс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е благосклонности, но она, застыдившись бедного платья с прорехами, могла только плакать и с трудом прошептала прощальное стихотворение: «Ты полон печали... / В устах моих замер ответ. / И вторит рыданью / Крик петуха поутру. / Утру я нескоро слезы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о голос у нее был такой нежный, что Митиёри окончательно влюбился. Настало утро, и ему пришлось удалиться. Отикубо плакала одна в своей жалкой каморке, и Акоги принялась украшать, чем могла, ее бедную комнату: ведь ни ширмы, ни занавесей, ни краси</w:t>
        <w:softHyphen/>
        <w:t>вых платьев у барышни не было. Но служанка воскурила ароматные палочки, заняла одежду у тетки, раздобыла занавес, а когда Митиёри утром уходил из дома — нашелся и красивый тазик для умывания, и вкусные вещи на завтрак. Но утром Митиёри удалился, а ведь пред</w:t>
        <w:softHyphen/>
        <w:t>стояла еще третья свадебная ночь, которая должна обставляться осо</w:t>
        <w:softHyphen/>
        <w:t>бенно торжественно. Бросилась служанка писать письма тетке с просьбой испечь рисовые колобки, а та, догадавшись, в чем дело, прислала целую корзину свадебных колобков и печеньем миниатюр</w:t>
        <w:softHyphen/>
        <w:t>ного размера с душистыми травами — все завернуто в белоснежную бумагу!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Настоящее «угощение третьей ночи». Но в ту ночь шел сильный дождь, и Митиёри колебался: ехать или не ехать, а тут принесли по</w:t>
        <w:softHyphen/>
        <w:t>слание от барышни: «Ах, часто в былые дни / Роняла я росинки слез / И смерть звала к себе напрасно, / Но дождь печальной этой ночи / Сильней намочит рукав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Прочитав его, Митиёри скинул богатое платье, оделся во что поху</w:t>
        <w:softHyphen/>
        <w:t>же и с одним только меченосцем отправился в путь пешком под ог</w:t>
        <w:softHyphen/>
        <w:t>ромным зонтом. Долго и с приключениями добирались они в полной тьме. Отикубо, думая, что она уже так скоро покинута, рыдала в по</w:t>
        <w:softHyphen/>
        <w:t>душки. Тут появился Митиёри, но в каком виде! Весь мокрый, гряз</w:t>
        <w:softHyphen/>
        <w:t>ный. Но, увидев рисовые колобки, которыми всегда в старину угощали новобрачных, растрогался. Поутру в усадьбе послышался шум — это вернулись господа и слуги. Отикубо и Акоги не помнили себя от испуга. Мачеха, конечно, заглянула к Отикубо и сразу поняла, что что-то изменилось: в каморке приятно пахло, перед постелью висел занавес, девушка принаряжена. Митиёри посмотрел в щелку и увидел даму довольно приятного вида, если бы не густые, насуплен</w:t>
        <w:softHyphen/>
        <w:t>ные брови. Мачеха позарилась на красивое зеркало Отикубо, достав</w:t>
        <w:softHyphen/>
        <w:t>шееся ей от матери, и, схватив его, удалилась со словами: «А тебе я куплю другое». Митиёри же думал: «Как необыкновенно мила и добра Отикубо». Вернувшись домой, он написал ей нежное письмо, и она ответила чудесным стихотворением, и меченосец взялся доставить его по адресу, но случайно обронил в покоях сестры Отикубо. Та с любопытством прочла любовные излияния и узнала изящный почерк сиротки. Мачеха сразу же проведала про письмо и испугалась: надо воспрепятствовать браку Отикубо, а то потеряешь отличную бесплат</w:t>
        <w:softHyphen/>
        <w:t>ную швею. И еще пуще стала ненавидеть бедную барышню, забрасы</w:t>
        <w:softHyphen/>
        <w:t>вать ее работой, а Митиёри, узнав, как она обращается с Отикубо, очень рассердился: «Как же вы терпите?» Отикубо отвечала словами из песни, что она «цветок дикой груши и что гора не укроет ее от горя». А в доме началась ужасная спешка, надо было скорее сшить нарядный костюм для зятя, и все, и мачеха и отец, подгоняли дочь: скорее, скорее. И ругали на чем свет стоит, и все это Митиёри слы</w:t>
        <w:softHyphen/>
        <w:t>шал, лежа за занавесом, а сердце Отикубо разрывалось от горя. Она принялась за шитье, а Митиёри стал помогать ей натягивать ткань, они обменивались нежными речами. А злая мачеха, толстая, как шар, с волосами редкими, похожими на крысиные хвостики, подслушала под дверью и, увидев в щелку красивого молодого человека в белом шелковом платье, а под верхним платьем — в ярко-алом нижнем одеянии лощеного шелка и снизу шлейф цвета чайной розы, — воз</w:t>
        <w:softHyphen/>
        <w:t>горелась страшной злобой и задумала извести бедную Отикубо. Ее оговорили перед отцом и заперли в тесную кладовку, оставили без еды. А в довершение всего злая мачеха надумала отдать барышню престарелому дядюшке, все еще охочему до молоденьких девушек. Митиёри томился в тоске, через Акоги они могли тайком только об</w:t>
        <w:softHyphen/>
        <w:t>мениваться грустными посланиями. Вот что написал ей Митиёри: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«Пока не угасла жизнь, / Надежда во мне не угаснет. / Мы свидим</w:t>
        <w:softHyphen/>
        <w:t>ся вновь с тобой! / Но ты говоришь: я умру! / Увы! Жестокое слово!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ступила ночь, и безжалостная мачеха привела в кладовку дя</w:t>
        <w:softHyphen/>
        <w:t>дюшку, пылающего от любовного томления. Отикубо могла только плакать от такой любовной напасти, но Акоги надоумила ее сказаться тяжело больной. Митиёри страдал и не знал, что делать, ворота усадь</w:t>
        <w:softHyphen/>
        <w:t>бы были на запоре. Меченосец начал подумывать о том, чтобы уйти в монахи. На другую ночь Акоги сумела заклинить дверь кладовки так, чтобы дрянной старикашка, не смог проникнуть внутрь, и тот бился-бился, но ноги у него замерзли на голом полу, и к тому же прохватил его понос, и он поспешно удалился. Наутро прислал письмо: «Смеют</w:t>
        <w:softHyphen/>
        <w:t>ся люди надо мной. / Меня «засохшим деревом» зовут. / Но ты не верь пустым речам. / Согреет весенним, ласковым теплом, / Пре</w:t>
        <w:softHyphen/>
        <w:t>красным цветом снова зацвету»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Утром все семейство, с отцом и мачехой во главе, со слугами и домочадцами, отправилось на праздник в святилища Камо, и Митиёри не стал ждать ни минуты. Он запряг экипаж, окна в них завесил простыми занавесками цвета опавших листьев и поспешил в путь под охраной многочисленных слуг. Меченосец ехал впереди на коне. Прибыв в дом мачехи, Митиёри бегом бросился к кладовке, меченосец помог выломать дверь, Отикубо очутилась в объятиях Митиёри, Акоги ухватила теткины вещи, ларец для гребней, и эки</w:t>
        <w:softHyphen/>
        <w:t>паж вылетел из ворот на крыльях радости. Не захотела Акоги, чтобы мачеха думала, что Отикубо побывала в руках у дядюшки, и она оста</w:t>
        <w:softHyphen/>
        <w:t>вила его любовное послание на столе. Приехав в дом Митиёри, влюб</w:t>
        <w:softHyphen/>
        <w:t>ленные не могли наговориться и до слез хохотали над незадачливым старикашкой, которого в ответственный момент прохватил понос. Отец же с мачехой, вернувшись домой и обнаружив кладовку пустой, пришли в страшную ярость. Только младший сынок Сабуро сказал, что с Отикубо поступили дурно. Куда пропала Отикубо, никто не зна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Мачеха, задумав выдать замуж одну дочь, послала сваху к Митиёри, и тот, желая отомстить злой ведьме, решил для вида согла</w:t>
        <w:softHyphen/>
        <w:t>ситься, а потом выдать за себя другого человека, чтобы нанести ей страшное оскорбление. У Митиёри был двоюродный брат по прозва</w:t>
        <w:softHyphen/>
        <w:t>нию Беломордый Конек, дурак каких мало, лицо у него было лоша</w:t>
        <w:softHyphen/>
        <w:t>диное, непонятной белизны, а нос выступал каким-то удивительным образом. В день свадьбы с дочерью мачехи, хоть и жаль ему было ни в чем не повинную девушку, но ненависть к мачехе взяла верх, он вместо себя послал своего братца, чье уродство и глупость в изящном наряде не сразу бросалось в глаза, а слава Митиёри как блестящего светского кавалера помогла делу. Но очень скоро все выяснилось, и мачеха словно разума лишилась от горя: уж очень зятек был дурен собой, сам щуплый, а нос двумя огромными дырками смотрит высо</w:t>
        <w:softHyphen/>
        <w:t>ко в небо.</w:t>
      </w:r>
    </w:p>
    <w:p>
      <w:pPr>
        <w:pStyle w:val="Normal"/>
        <w:spacing w:lineRule="auto" w:line="276"/>
        <w:ind w:firstLine="709"/>
        <w:jc w:val="both"/>
        <w:rPr>
          <w:lang w:val="ru-RU"/>
        </w:rPr>
      </w:pPr>
      <w:r>
        <w:rPr>
          <w:lang w:val="ru-RU"/>
        </w:rPr>
        <w:t>В доме же Митиёри жизнь текла своим чередом все счастливее и беззаботнее, Акоги стала домоправительницей, и ее тонкая фигурка сновала по всему дому, она даже получила новое имя — Эмон. Митиёри пользовался благоволением императора, он дарил ему пла</w:t>
        <w:softHyphen/>
        <w:t>тья пурпурного цвета, овеянные ароматами, со своего плеча. И Отикубо могла показать свое искусство, она шила парадные платья для матери Митиёри, изящной дамы, и для его сестры — супруги импе</w:t>
        <w:softHyphen/>
        <w:t>ратора. Все были восхищены покроем, подбором цветов. Мать Митиёри пригласила Отикубо — а она уже носила дитя во чреве — на галерею, крытую кипарисовой корой, полюбоваться на праздник святилища Камо, и Отикубо, явившись, затмила всех своей красотой, по-детски невинным видом, чудесным нарядом из пурпурного шелка, затканного узорами, а поверх него — другим, окрашенным соком красных и синих цв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конец Отикубо разрешилась от бремени сыном-первенцем, а через год принесла еще одного сына. Отец Митиёри и он сам получи</w:t>
        <w:softHyphen/>
        <w:t>ли при дворе высокие должности и считали, что Отикубо принесла им счастье. Отец же Отикубо постарел, утратил влияние при дворе, зятья, которыми он гордился, покинули его, а Беломордый Конек только позорил. Он думал, что Отикубо исчезла или умерла. Отец и мачеха решили сменить дом, который приносил им несчастье, и вос</w:t>
        <w:softHyphen/>
        <w:t>становили и навели блеск в старом доме, что некогда принадлежал покойной матери Отикубо. Дом убрали покрасивее и собрались пере</w:t>
        <w:softHyphen/>
        <w:t>езжать, но тут про это прознал Митиёри, и стало ему ясно, что дом сей принадлежит Отикубо, у нее и грамоты все в порядке. Решил он злую мачеху с дочерьми в дом не впускать и сам торжественно пере</w:t>
        <w:softHyphen/>
        <w:t>ехал. Митиёри ликовал, а в доме мачехи все пришло в уныние, Акоги тоже радовалась, только Отикубо горько плакала и жалела старика отца, умоляя вернуть ему дом. Тогда и Митиёри сжалился над ним и ни в чем не повинными сестрами и младшеньким Сабуро и пригла</w:t>
        <w:softHyphen/>
        <w:t>сил их к себе. Старик несказанно обрадовался, увидев дочь, а еще больше — счастливой перемене в ее судьбе, он с ужасом вспоминал о своей прежней жестокости к дочери и удивлялся своей слепоте. Старика наградили прекрасными подарками — настоящими сокровища</w:t>
        <w:softHyphen/>
        <w:t>ми — и стали о нем так заботиться, что и словами нельзя описать. Устроили в его честь чтение сутры Лотоса, пригласили много имени</w:t>
        <w:softHyphen/>
        <w:t>тых гостей, восемь дней монахи читали свитки, сборища становились все многолюднее день ото дня, сама супруга императора прислала драгоценные четки на алтарь Будды. Ширмы в пиршественном зале были украшены двенадцатью чудесными картинами по числу лун в году. Все сыновья старика были награждены чинами и званиями, а дочерей благополучно выдали замуж за знатных и достойных людей, так что и сама злая мачеха смягчилась, тем более что и ей подарили просторный дом и великое множество нарядов и всяческой утвари, В общем, все сложилось благополучно, а Акоги, говорят, дожила до двухсот л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jc w:val="center"/>
      <w:outlineLvl w:val="1"/>
    </w:pPr>
    <w:rPr>
      <w:b/>
      <w:bCs/>
      <w:color w:val="FF660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4:35:00Z</dcterms:created>
  <dc:creator>Evgeny Vasiliev</dc:creator>
  <dc:description/>
  <cp:keywords/>
  <dc:language>en-US</dc:language>
  <cp:lastModifiedBy>Evgeny Vasiliev</cp:lastModifiedBy>
  <dcterms:modified xsi:type="dcterms:W3CDTF">2006-08-27T14:36:00Z</dcterms:modified>
  <cp:revision>1</cp:revision>
  <dc:subject/>
  <dc:title>Неизвестный автор</dc:title>
</cp:coreProperties>
</file>