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firstLine="709"/>
        <w:rPr/>
      </w:pPr>
      <w:r>
        <w:rPr/>
        <w:t>Неизвестный автор</w:t>
      </w:r>
    </w:p>
    <w:p>
      <w:pPr>
        <w:pStyle w:val="Heading3"/>
        <w:ind w:firstLine="709"/>
        <w:rPr>
          <w:lang w:val="ru-RU"/>
        </w:rPr>
      </w:pPr>
      <w:r>
        <w:rPr>
          <w:lang w:val="ru-RU"/>
        </w:rPr>
        <w:t xml:space="preserve">Повесть о старике Такэтори - </w:t>
      </w:r>
      <w:r>
        <w:rPr>
          <w:b w:val="false"/>
          <w:bCs w:val="false"/>
          <w:i/>
          <w:iCs/>
          <w:lang w:val="ru-RU"/>
        </w:rPr>
        <w:t>Первый японский роман в жанре моногатари (конец IX — начало Х в.)</w:t>
      </w:r>
    </w:p>
    <w:p>
      <w:pPr>
        <w:pStyle w:val="Normal"/>
        <w:spacing w:lineRule="auto" w:line="276" w:before="220" w:after="0"/>
        <w:ind w:firstLine="709"/>
        <w:jc w:val="both"/>
        <w:rPr>
          <w:lang w:val="ru-RU"/>
        </w:rPr>
      </w:pPr>
      <w:r>
        <w:rPr>
          <w:lang w:val="ru-RU"/>
        </w:rPr>
        <w:t>Не в наши дни, а давным-давно жил старик Такэтори, бродил по горам и долам, рубил бамбук и мастерил из них корзины и клетки. И прозвали его Такэтори — тот, кто рубит бамбук. Зашел однажды старик Такэтори в самую глубину бамбуковой чащи и видит: льется из одного деревца сияние, глядь — что за диво! В глубине бамбуково</w:t>
        <w:softHyphen/>
        <w:t>го стебля сияет дитя — маленькая девочка, ростом всего в три верш</w:t>
        <w:softHyphen/>
        <w:t>ка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«Видно, суждено ей стать моей дочерью», — сказал старик и понес девочку домой. Она была необычайно красива, но крошечная, и спать ее положили в птичью клетку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С той самой поры как пойдет старик Такэтори в лес, так найдет чудесный бамбук, в каждом сочленении его — золотые монеты. Так стал он богатеть понемногу. Росла крошечная девочка быстро-быстро и через три месяца превратилась в чудесную девушку. Сделали ей взрослую прическу и нарядили во взрослое платье, прицепили длин</w:t>
        <w:softHyphen/>
        <w:t>ный складчатый шлейф-мо. Из-за шелковой занавески девушку не выпускали, берегли и лелеяли. И все в доме озаряла ее чудесная красота. И назвали ее Лучезарной девой, стройной, как бамбук, — Наётакэ-но Кагуя-химэ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Люди прослышали о несравненной красе Кагуя-химэ, много же</w:t>
        <w:softHyphen/>
        <w:t>нихов простого звания и знатных богачей влюблялись в нее с чужих слов и приходили в безвестное селение, и только понапрасну труди</w:t>
        <w:softHyphen/>
        <w:t>лись и возвращались ни с чем. Но были упрямцы, что днем и ночью бродили вокруг ее дома, посылали письма, слагали жалобные любов</w:t>
        <w:softHyphen/>
        <w:t>ные песни, — не было ответа на их домогательства. Чередой шли дни и месяцы, жаркие, безводные дни сменялись ледяными, снежными, но пятеро самых упорных женихов с надеждой думали, что должна же Кагуя-химэ избрать себе супруга. И вот обратился к ней с речью старик Такэтори: «Дочь моя, мне уже за семьдесят, и в этом мире так повелось, что мужчины сватаются к девушкам, а девушки выхо</w:t>
        <w:softHyphen/>
        <w:t>дят замуж, семья их множится, дом процветает». «Не по душе мне этот обычай, — отвечает Кагуя-химэ, — не пойду я замуж, пока не узнаю сердце свого жениха, надо испытать их любовь на деле»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Женихи тоже согласились, что мудро она решила, и Кагуя-химэ , задала всем женихам задачи. Одному принцу, Исицукуре, повелела она привезти из Индии каменную чашу, в которую сам Будда соби</w:t>
        <w:softHyphen/>
        <w:t>рал подаяние. Принцу Курамоти наказала она принести с волшебной горы Хорай, что в Восточном океане, ветку с золотого дерева с плода</w:t>
        <w:softHyphen/>
        <w:t>ми-жемчужинами. Правому министру Абэ-но Мимурадзи заказала платье из далекого Китая, сотканного из шерсти Огненной мыши. Старший советник Отомо-но Миюки чтобы добыл ей камень, свер</w:t>
        <w:softHyphen/>
        <w:t>кающий пятицветным огнем, с шеи дракона. А средний советник Исоноками-но Маро должен подарить ей раковинку ласточки, что помогает легко детей рожать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Услыхали про эти задачи принцы и сановники, загрустили и пошли восвояси. Принц Исицукури стал ломать голову, как ему быть, как дойти до Индии, где ту каменную чашу найти. И объявил он, что отправляется в Индию, а сам скрылся с людских глаз. Через три года взял он, недолго думая, старую чашу, что, вся покрытая копотью, сто</w:t>
        <w:softHyphen/>
        <w:t>яла в храме на Черной горе, положил в мешочек из парчи, привязал к ветке из рукодельных цветов и со стихотворным посланием принес в дар Кагуя-химэ, Прочитала красавица письмо, а там в стихах напи</w:t>
        <w:softHyphen/>
        <w:t>сано: «Миновал я много / Пустынь и морей, и скал — искал / Эту чашу святую... / День и ночь с коня не слезал, не слезал — / Кровь ланиты мои орошала»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Но девушка сразу же увидела, что не исходит от чаши даже сла</w:t>
        <w:softHyphen/>
        <w:t>бого сияния, и вернула ее с уничижительными стихами, а принц бро</w:t>
        <w:softHyphen/>
        <w:t>сил чашу перед воротами в сердечной досаде. С тех пор пошла про таких бесстыдников поговорка: «Испить чашу позора»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Принц Курамоти велел передать Кагуя-химэ, что отправился ис</w:t>
        <w:softHyphen/>
        <w:t>кать золотую ветвь с жемчужинами на гору Хорай, и покинул столи</w:t>
        <w:softHyphen/>
        <w:t>цу. Он отплыл на корабле в Восточный океан, но через три дня тайно вернулся, выстроил дом в потаенном месте, поселил в нем золотых дел мастеров и велел сделать такую ветку, как пожелала Лучезарная дева. Через три года он сделал вид, что вернулся в гавань после долго</w:t>
        <w:softHyphen/>
        <w:t>го плавания. Положил принц ветку в дорожный ларец и повез в дар Кагуя-химэ. В народе пошел слух, что принц привез волшебный цве</w:t>
        <w:softHyphen/>
        <w:t>ток. Прибыв в дом старика Такэтори, стал принц рассказывать, как носило его по волнам четыреста дней и как высадился он на горе Хорай, сплошь покрытой золотыми и серебряными деревьями, как отломил одну ветвь и с ней поспешил домой. И Такэтори в ответ на его повесть сложил стихи: «День за днем искал я бамбук, / На горе в бессолнечной чаше / Я узлы его разрубал, / Но встречался ты с горем чаще, / Разрубая узлы судьбы»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И стал готовить опочивальню для молодых. Но, как на грех, в этот час прибыли в дом Такэтори золотых дел мастера, что изготови</w:t>
        <w:softHyphen/>
        <w:t>ли ветвь для принца, с требованием заплатить за труды. Как услыша</w:t>
        <w:softHyphen/>
        <w:t>ла про то Кагуя-химэ, так вернула ветвь обманщику и выгнала принца с позором. Убежал принц Курамоти в горы, и никто его больше никогда не видел. Про таких говорят: «Напрасно он рассыпал жемчужины своего красноречия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Правый министр Абэ-но Мимурадзи, коему Кагуя-химэ велела найти для нее платье, сотканное из шерсти Огненной мыши, написал письмо китайскому гостю Ван Цину с просьбой купить в Китае эту диковинку. Выполнил просьбу гость и написал, что с большим трудом отыскал платье в храме Западных гор. Обрадовался министр и, сло</w:t>
        <w:softHyphen/>
        <w:t>жив руки, поклонился в сторону китайской земли. Платье прибыло в Японию на корабле в драгоценном ларце, а само оно было густо-ла</w:t>
        <w:softHyphen/>
        <w:t>зурного цвета, концы шерстинок — золотые. Казалось оно бесцен</w:t>
        <w:softHyphen/>
        <w:t>ным сокровищем. Очищали эту ткань не водой, а пламенем, в огне она не горела, а становилась еще прекраснее. Отправился министр в роскошном платье к девушке, привязав ларчик к цветущей ветке, а еще к ветке послание привязал: «Страшился я, что в огне / Любви моей безграничной / Сгорит сей дивный наряд, / Но вот он, прими его! / Он отблеском пламени блещет...»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Но Кагуя-химэ, желая испытать жениха, бросила драгоценное платье в огонь, и р-раз! — оно сгорело дотла. Кагуя-химэ вне себя от радости вернула министру пустой ларчик от наряда и в него вложила письмо: «Ведь знал же ты наперед, / Что в пламени без остатка / Сгорит сей дивный наряд. / Зачем же, скажи, так долго / Питал ты огонь любви?»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И неудачливый жених со стыдом воротился домой. Про таких го</w:t>
        <w:softHyphen/>
        <w:t>ворят: «Погорело его дело, дымом пошло»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Старший советник Отомо-но Миюки собрал своих домочадцев и сказал: «На шее дракона сверкает драгоценный камень. Кто добудет его, может просить все, что пожелает, Драконы обитают в глубине гор и морей и, вылетая оттуда, носятся по небу. Надо подстрелить одного и снять с него драгоценный камень»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Слуги и домочадцы повиновались и отправились на поиски. Но, выйдя за ворота, разбрелись в разные стороны со словами: «Придет же в голову такая блажь». А старший советник в ожидании слуг вы</w:t>
        <w:softHyphen/>
        <w:t>строил для Кагуя-химэ роскошный дворец с золотыми и серебряны</w:t>
        <w:softHyphen/>
        <w:t>ми узорами. День и ночь ждал он своих слуг, но они не появлялись, тогда он сам сел на корабль и пустился по морям. И тут налетела на корабль страшная буря с громом и молнией, и подумал старший со</w:t>
        <w:softHyphen/>
        <w:t>ветник: «Все потому, что вознамерился я убить дракона. Но теперь я и волоска на нем не трону. Только пощади!» Буря немного утихла, но старший советник был так измучен страхом, что, хотя корабль благо</w:t>
        <w:softHyphen/>
        <w:t>получно пристал к родному берегу, он выглядел как злой бес: ветром надуло ему какую-то болезнь, живот вздулся горой, глаза стали как красные сливы. С трудом дотащили его до дому, и слуги сразу верну</w:t>
        <w:softHyphen/>
        <w:t>лись и сказали ему: «Сам видишь, как трудно победить дракона и от</w:t>
        <w:softHyphen/>
        <w:t>нять у него разноцветный камень». Пошли в народе толки, и появилось слово «трусливый», потому как старший советник все время тер свои красные, как сливы, глаз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Средний советник Исоноками-но Маро задал слугам задачу: ра</w:t>
        <w:softHyphen/>
        <w:t>зыскать в гнездах ласточек раковину, что дарует легкие роды, и слуги сказали, что нужно следить за ласточками у поварни, где их великое множество. Не одна, так другая начнет класть яйца, тут и можно до</w:t>
        <w:softHyphen/>
        <w:t>быть целебную раковину. Велел средний советник построить сторо</w:t>
        <w:softHyphen/>
        <w:t>жевые вышки и посадить на них слуг, но ласточки испугались и улетели. Тогда решили посадить одного слугу в корзину и поднимать его к гнездам, лишь только ласточка решится снести яйцо. Но тут сам средний советник захотел подняться в корзине к самой кровле, где жили ласточки. На веревках его подняли на самый верх, и он, опустив руки в гнездо, нащупал что-то твердое и закричал: «Нашел, тяните». А слуги слишком сильно дернули за веревку, и она порва</w:t>
        <w:softHyphen/>
        <w:t>лась, и упал средний советник прямо на крышку большого трехного</w:t>
        <w:softHyphen/>
        <w:t>го котла для варки риса. Насилу пришел в себя, разжал руку, а там всего лишь твердый катышек птичьего помета. И тут он жалобно за</w:t>
        <w:softHyphen/>
        <w:t>стонал: «Ах, эта злая раковина! На беду, полез я». А людям показа</w:t>
        <w:softHyphen/>
        <w:t>лось: «Ах, все это злого рока вина. Все бесполезно». Все дни напролет средний советник сокрушался, что не достал заветной раковины, и наконец совсем ослабел и лишился жизни. Кагуя-химэ услышала о конце среднего советника и взгрустнула немног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Наконец сам император услышал о Кагуя-химэ и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ее несравненной красе. Повелел он своей придворной даме отправиться в дом старика Такэтори и все разузнать о Лучезарной деве. Захотела придворная дама сама взглянуть на барышню, но та наотрез отказалась повино</w:t>
        <w:softHyphen/>
        <w:t>ваться посланнице императора, и пришлось той ни с чем возвратить</w:t>
        <w:softHyphen/>
        <w:t>ся во дворец. Тогда император призвал к себе старика Такэтори и повелел ему уговорить Кагуя-химэ показаться при дворе. Но Лучезар</w:t>
        <w:softHyphen/>
        <w:t>ная дева снова наотрез отказалась. Тогда вознамерился государь по</w:t>
        <w:softHyphen/>
        <w:t>ехать на охоту в те места, где находился дом старика Такэтори, и будто случайно познакомиться с Кагуя-химэ. Император выехал на охоту, вошел, словно без умысла, в дом Такэтори и увидел девушку, сияющую несказанной красой. Хоть и закрылась она проворно рука</w:t>
        <w:softHyphen/>
        <w:t>вом, но успел разглядеть ее государь и воскликнул в восторге: «Боль</w:t>
        <w:softHyphen/>
        <w:t>ше я с ней никогда не расстанусь!»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Кагуя-химэ не хотела подчиниться и просила-молила не забирать ее во дворец, говоря, что она не человек, а существо из другого мира. Но подали паланкин, и только хотели посадить в него Кагуя-химэ, как она начала таять, таять — и одна тень от нее осталась, И тогда отступился император — и она тотчас же приняла прежний вид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Удалясь во дворец, император со слезами на глазах сложил: «Миг рас</w:t>
        <w:softHyphen/>
        <w:t>ставанья настал, / Но я в нерешимости медлю... / Ах, чувствую, ноги мои / Воле моей непокорны, / Как и ты, Кагуя-химэ!»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А она послала ему в ответ: «Под бедной сельскою кровлей, / По</w:t>
        <w:softHyphen/>
        <w:t>росшей дикой травой, / Прошли мои ранние годы. / Не манит серд</w:t>
        <w:softHyphen/>
        <w:t>це меня / В высокий царский чертог»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Так продолжали они обмениваться грустными посланиями целых три года. Тогда люди стали замечать, что каждый раз во время полно</w:t>
        <w:softHyphen/>
        <w:t>луния Кагуя-химэ становится задумчивой и грустной, и не советовали ей долго смотреть на лунный диск. Но она все смотрела и смотрела, и наш мир казался ей унылым. Но в темные ночи она была весела и беззаботна. Однажды в пятнадцатую ночь восьмого месяца, когда луна становится самой яркой в году, она со слезами поведала своим родителям, что на самом деле она — жительница лунного царства и была изгнана на землю, чтобы искупить грех, а теперь настало время возвратиться. Там, в лунной столице, ждут меня родные мать и отец, но знаю я, как будете вы скорбеть, и не радуюсь возвращению в род</w:t>
        <w:softHyphen/>
        <w:t>ные края, а печалюсь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Прознал император про то, что за Кагуя-химэ явятся небожители и унесут ее на луну, и повелел начальникам шести полков император</w:t>
        <w:softHyphen/>
        <w:t>ской стражи охранять Лучезарную деву. Старик Такэтори спрятал Кагуя-химэ в чулане, войска окружили дом, но в час Мыши в пятнад</w:t>
        <w:softHyphen/>
        <w:t>цатую ночь восьмой луны весь дом озарился сиянием, на облаках спустились неведомые небесные существа, и ни стрелы, ни мечи не могли остановить их. Все запертые двери распахнулись сами собой, и Кагуя-химэ вышла из дома, обливаясь слезами. Жалко ей было остав</w:t>
        <w:softHyphen/>
        <w:t>лять приемных родителей. Небожитель протянул ей наряд из птичьих перьев и напиток бессмертия, она же, зная, что стоит ей облечься в это платье, как она утратит все человеческое, написала императору письмо и с напитком бессмертия послала: «Разлуки миг настал, / Сейчас надену я / Пернатую одежду, /Но вспомнился мне ты — / И плачет сердце»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Затем Кагуя-химэ села в летучую колесницу и в сопровождении сотни посланцев улетела в небо. Опечаленный император отнес сосуд с напитком бессмертия на гору Фудзи и зажег его; так и горит он там до сих пор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jc w:val="center"/>
      <w:outlineLvl w:val="1"/>
    </w:pPr>
    <w:rPr>
      <w:b/>
      <w:bCs/>
      <w:color w:val="FF6600"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center"/>
      <w:outlineLvl w:val="2"/>
    </w:pPr>
    <w:rPr>
      <w:b/>
      <w:bCs/>
      <w:color w:val="808000"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4:35:00Z</dcterms:created>
  <dc:creator>Evgeny Vasiliev</dc:creator>
  <dc:description/>
  <cp:keywords/>
  <dc:language>en-US</dc:language>
  <cp:lastModifiedBy>Evgeny Vasiliev</cp:lastModifiedBy>
  <dcterms:modified xsi:type="dcterms:W3CDTF">2006-08-27T14:35:00Z</dcterms:modified>
  <cp:revision>1</cp:revision>
  <dc:subject/>
  <dc:title>Неизвестный автор</dc:title>
</cp:coreProperties>
</file>