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Песнь о моем Сиде (El cantar de Mio Cid) - </w:t>
      </w:r>
      <w:r>
        <w:rPr>
          <w:b w:val="false"/>
          <w:bCs w:val="false"/>
          <w:i/>
          <w:iCs/>
        </w:rPr>
        <w:t>Эпическая анонимная поэма (ок. 1140)</w:t>
      </w:r>
    </w:p>
    <w:p>
      <w:pPr>
        <w:pStyle w:val="TextBody"/>
        <w:ind w:firstLine="709"/>
        <w:jc w:val="both"/>
        <w:rPr/>
      </w:pPr>
      <w:r>
        <w:rPr/>
        <w:t>Руй Диас де Бивар, прозванный Сидом, по навету врагов лишился расположения своего сеньора, короля Кастилии Альфонса, и был от</w:t>
        <w:softHyphen/>
        <w:t>правлен им в изгнание. На то, чтобы покинуть кастильские пределы, Сиду дано было девять дней, по истечении которых королевская дру</w:t>
        <w:softHyphen/>
        <w:t>жина получала право его убить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обрав вассалов и родню, всего шестьдесят человек воинов, Сид отправился сначала в Бургос, но, как ни любили жители города отважного барона, из страха перед Альфонсом они не посмели дать ему пристанище. Только смелый Мартин Антолинес прислал биварцам хлеба и вина, а потом и сам примкнул к дружине Сид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 xml:space="preserve">Даже малочисленную дружину нужно кормить, денег же у Сида не было. Тогда он пошел на хитрость: велел сделать два ларя, обить их кожей, снабдить надежными запорами и наполнить песком. С этими ларями, в которых якобы лежало награбленное Сидом золото, Он отправил Антолинеса к бургосским ростовщикам Иуде и Рахилю, чтобы те взяли лари в залог и снабдили дружину звонкой монетой. 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Евреи поверили Антолинесу и отвалили целых шестьсот марок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Жену, донью Химену, и обеих дочерей Сид доверил аббату дону Санчо, настоятелю монастыря Сан-Педро, а сам, помолившись и нежно простившись с домашними, пустился в путь. По Кастилии тем временем разнеслась весть, что Сид уходит в мавританские земли, и многие отважные воины, охочие до приключений и легкой поживы, устремились ему вослед. У Арлансонского моста к дружине Сида примкнуло целых сто пятнадцать рыцарей, которых тот радостно приветствовал и посулил, что на их долю выпадет множество подви</w:t>
        <w:softHyphen/>
        <w:t>гов и несметных богатст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пути изгнанников лежал мавританский город Кастехон. Родст</w:t>
        <w:softHyphen/>
        <w:t>венник Сида, Альвар Фаньес Минаия, предложил господину взять город, а сам вызвался тем временем грабить округу. Дерзким налетом Сид взял Кастехон, а вскоре с добычей туда прибыл и Минаия, Добы</w:t>
        <w:softHyphen/>
        <w:t>ча была так велика, что при разделе каждому конному досталось сто марок, пешему — пятьдесят. Пленников по дешевке продали в со</w:t>
        <w:softHyphen/>
        <w:t>седние города, чтобы не обременять себя их содержанием. Сиду по</w:t>
        <w:softHyphen/>
        <w:t>нравилось в Кастехоне, но долго оставаться здесь было нельзя, ибо местные мавры были данниками короля Альфонса, и тот рано или поздно осадил бы город и горожанам пришлось бы плохо, так как в крепости не было вод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едующий свой лагерь Сид разбил у города Алькосер, и оттуда совершал набеги на окрестные селения. Сам город был хорошо ук</w:t>
        <w:softHyphen/>
        <w:t>реплен, и, чтобы взять его, Сид пошел на уловку. Он сделал вид, что снялся со стоянки и отступает. Алькосерцы бросились за ним в пого</w:t>
        <w:softHyphen/>
        <w:t>ню, оставив город беззащитным, но тут Сид повернул своих рыцарей, смял преследователей и ворвался в Алькосер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страхе перед Сидом жители близлежащих городов запросили помощи у короля Валенсии Тамина, и тот послал на битву с Алькосером три тысячи сарацинов. Выждав немного, Сид с дружиной вышел за городские стены и в жестокой схватке обратил врагов в бегство. Возблагодарив Господа за победу, христиане принялись делить несметные богатства, взятые в лагере неверных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обыча была невиданной. Сид призвал к себе Альвара Минайю и велел ехать в Кастилию, с тем чтобы преподнести в дар Альфонсу тридцать лошадей в богатой сбруе, и кроме того, сообщить о славных победах изгнанников. Король принял дар Сида, но сказал Минайе, что еще не настало время простить вассала; зато он позволил всем, кому того захочется, безнаказанно примкнуть к Сидовой дружин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ид между тем продал Алькосер маврам за три тысячи марок и отправился дальше, грабя и облагая данью окрестные области. Когда дружина Сида опустошила одно из владений графа Барселонского Раймунда, тот выступил против него в поход с большим войском из христиан и мавров. Дружинники Сида снова одержали верх, Сид же, одолев в поединке самого Раймунда, взял его в плен. По великоду</w:t>
        <w:softHyphen/>
        <w:t>шию своему он отпустил пленника без выкупа, забрав у него лишь драгоценный меч, Колад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ри года провел Сид в беспрестанных набегах. В дружине у него не осталось ни одного воина, который не мог бы назвать себя бога</w:t>
        <w:softHyphen/>
        <w:t>тым, но ему этого было мало. Сид задумал овладеть самой Валенсией. Он обложил город плотным кольцом и девять месяцев вел осаду. На десятый валенсийцы не выдержали и сдались. На долю Сида (а он брал пятую часть от любой добычи) в Валенсии пришлось тридцать тысяч марок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роль Севильи, разгневанный тем, что гордость неверных — Ва</w:t>
        <w:softHyphen/>
        <w:t>ленсия находится в руках христиан, послал против Сида войско в тридцать тысяч сарацинов, но и оно было разгромлено кастильцами, которых теперь было уже тридцать шесть сотен. В шатрах бежавших сарацинов дружинники Сида взяли добыта в три раза больше, чем даже в Валенси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богатев, некоторые рыцари стали подумывать о возвращении домой, но Сид издал мудрый приказ, по которому всякий, кто поки</w:t>
        <w:softHyphen/>
        <w:t>нет город без его разрешения, лишался всего приобретенного в похо</w:t>
        <w:softHyphen/>
        <w:t>де имуществ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Еще раз призвав к себе Альвара Минайю, Сид опять послал его в Кастилию к королю Альфонсу, на этот раз с сотней лошадей. В обмен на этот дар Сид просил своего повелителя дозволить донье Химене с дочерьми, Эльвирой и Соль, последовать в подвластную ему Вален</w:t>
        <w:softHyphen/>
        <w:t>сию, где Сид мудро правил и даже основал епархию во главе с епи</w:t>
        <w:softHyphen/>
        <w:t>скопом Жером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гда Минайя с богатым даром предстал перед королем, Альфонс милостиво согласился отпустить дам и обещал, что до границы Касти</w:t>
        <w:softHyphen/>
        <w:t>лии их будет охранять его собственный рыцарский отряд. Довольный, что с честью исполнил поручение господина, Минайя направился в монастырь Сан-Педро, где порадовал донью Химену и дочерей вестью о скором воссоединении с мужем и отцом, а аббату дону Санчо щедро заплатил за хлопоты. А Иуде и Рахилю, которые, несмотря на запрет, заглянули в оставленные им Сидом лари, обнаружили там песок и теперь горько оплакивали свое разорение, посланец Сида обещал сполна возместить убыток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ррьонские инфанты, сыновья давнего недруга Сида графа дона Гарсиа, соблазнились несметными богатствами повелителя Валенсии. Хотя инфанты и считали, что Диасы не ровня им, древним графам, они тем не менее решили просить дочерей Сида себе в жены. Минайя обещал передать их просьбу своему господин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границе Кастилии дам встретили отряд христиан из Валенсии и две сотни мавров под предводительством Абенгальбона, властителя Молины и друга Сида. С великим почетом они препроводили дам в Валенсию к Сиду, который давно не был так весел и радостен, как при встрече с семь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м временем марокканский король Юсуф собрал пятьдесят тысяч смелых воинов, переправился через море и высадился непода</w:t>
        <w:softHyphen/>
        <w:t>леку от Валенсии. Встревоженным женщинам, с крыши алькасара на</w:t>
        <w:softHyphen/>
        <w:t>блюдавшим за тем, как африканские мавры разбивают огромный лагерь, Сид сказал, что Господь никогда не забывает о нем и вот те</w:t>
        <w:softHyphen/>
        <w:t>перь шлет ему в руки приданое для дочере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Епископ Жером отслужил мессу, облачился в доспехи и в первых рядах христиан ринулся на мавров. В ожесточенной схватке Сид, как всегда, взял верх и вместе с новой славой стяжал и очередную бога</w:t>
        <w:softHyphen/>
        <w:t>тую добычу. Роскошный шатер короля Юсуфа он предназначил в дар Альфонсу. В битве этой так отличился епископ Жером, что Сид отдал славному клирику половину причитавшейся ему самому пяти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Из своей доли Сид добавил к шатру двести лошадей и отправил Альфонсу в благодарность за то, что тот отпустил из Кастилии его жену и дочерей. Альфонс весьма благосклонно принял дары и объ</w:t>
        <w:softHyphen/>
        <w:t>явил, что уж близок час его примирения с Сидом. Тут инфанты Каррьона, Диего и Фернандо подступили к королю с просьбой просватать за них дочерей Сида Диаса. Возвратившись в Валенсию, Минайя поведал Сиду о предложении короля встретиться с ним для примирения на берегах Тахо, а также о том, что Альфонс просит его отдать дочерей в жены инфантам Каррьона. Сид принял волю своего государя. Встретившись в условленном месте с Альфонсом, Сид рас-» простерся было перед ним ниц, но король потребовал, чтобы тот не</w:t>
        <w:softHyphen/>
        <w:t>медленно встал, ибо не подобало столь славному воину целовать ног» даже величайшему из христианских властителей. Потом король Альфонс во всеуслышание торжественно провозгласил прощение герою и объявил инфантов помолвленными с его дочерьми. Сид, поблагодарив короля, пригласил всех в Валенсию на свадьбу, пообещав, что ни один из гостей не уйдет с пира без богатых подарко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ве недели гости проводили время за пирами и воинскими заба</w:t>
        <w:softHyphen/>
        <w:t>вами; на третью они запросились дом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ошло два года в мире и веселии. Зятья жили с Сидом в валенсийском алькасаре, не зная бед и окруженные почетом. Но вот как-то раз стряслась беда — из зверинца вырвался лев. Придворные рыцари не</w:t>
        <w:softHyphen/>
        <w:t>медля бросились к Сиду, который в это время спал и не мог защитить себя. Инфанты же с перепугу опозорились: Фернандо забился под ска</w:t>
        <w:softHyphen/>
        <w:t>мейку, а Диего укрылся в дворцовой давильне, где с ног до головы пере</w:t>
        <w:softHyphen/>
        <w:t>мазался грязью. Сид же, восстав с ложа, безоружным вышел на льва, схватил его за гриву и водворил обратно в клетку. После этого случая рыцари Сида стали открыто насмехаться над инфан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екоторое время спустя вблизи Валенсии вновь объявилось ма</w:t>
        <w:softHyphen/>
        <w:t>рокканское войско. Как раз в это время Диего с Фернандо захотелось вместе с женами возвратиться в Кастилию, но Сид упредил исполне</w:t>
        <w:softHyphen/>
        <w:t>ние намерения зятьев, пригласив назавтра выйти в поле и сразиться с сарацинами. Отказаться те не могли, но в бою показали себя труса</w:t>
        <w:softHyphen/>
        <w:t>ми, о чем, к их счастью, тесть не узнал. В этом бою Сид совершил много подвигов, а в конце его на своем Бабьеке, который прежде принадлежал королю Валенсии, погнался за королем Букаром и хотел предложить тому мир и дружбу, но марокканец, полагаясь на своего коня, отверг предложение. Сид догнал его и разрубил Коладой попо</w:t>
        <w:softHyphen/>
        <w:t>лам. У мертвого Букара он взял меч, прозываемый Тисона и не менее драгоценный, чем Колада. Среди радостного празднества, последовав</w:t>
        <w:softHyphen/>
        <w:t>шего за победой, зятья подошли к Сиду и попросились домой. Сид отпустил их, подарив одному Коладу, другому Тисону и, кроме того, снабдив несметными сокровищами. Но неблагодарные каррьонцы за</w:t>
        <w:softHyphen/>
        <w:t>думали злое: алчные до золота, они не забывали, что по рождению жены намного ниже их и потому недостойны стать госпожами в Каррьоне. Как-то после ночевки в лесу инфанты велели спутникам двигаться вперед, ибо они, мол, желают остаться одни, дабы насла</w:t>
        <w:softHyphen/>
        <w:t>диться с женами любовными утехами. Оставшись наедине с доньей Эльвирой и доньей Соль, коварные инфанты заявили им, что бросят их здесь на съедение зверям и поругание людям. Как ни взывали бла</w:t>
        <w:softHyphen/>
        <w:t>городные дамы к милосердию злодеев, те раздели их, избили до полу</w:t>
        <w:softHyphen/>
        <w:t>смерти, а потом как ни в чем не бывало продолжили путь. На счастье, среди спутников инфантов был племянник Сида, Фелес Муньос. Он обеспокоился судьбой двоюродных сестер, вернулся на место ночевки и обнаружил их там, лежащих в беспамятств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нфанты, возвратившись в кастильские пределы, бесстыдно бахва</w:t>
        <w:softHyphen/>
        <w:t>лились оскорблением, которое понес от них славный Сид. Король, узнав о случившемся, воскорбел всей душой. Когда же печальная весть дошла и до Валенсии, разгневанный Сид отправил к Альфонсу посла. Посол передал королю слова Сила о том, что коль скоро имен</w:t>
        <w:softHyphen/>
        <w:t>но он просватал донью Эльвиру и донью Соль за недостойных каррьонцев, ему теперь надлежит созвать кортесы для разрешения спора между Сидом и его обидчик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роль Альфонс признал, что Сид прав в своем требовании, и вскоре в Толедо явились призванные им графы, бароны и прочая знать. Как ни страшились инфанты встретиться лицом к лицу с Сидом, они вынуждены были прибыть на кортесы. С ними был их отец, хитрый и коварный граф Гарси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ид изложил перед собранием обстоятельства дела и, к радости каррьонцев, потребовал лишь возвратить ему бесценные мечи. С об</w:t>
        <w:softHyphen/>
        <w:t>легчением инфанты вручили Альфонсу Коладу и Тисону. Но судьи уже признали виновность братьев, и тогда Сид потребовал возвратить также и те богатства, какими наделил недостойных зятьев. Волей-не</w:t>
        <w:softHyphen/>
        <w:t>волей каррьонцам пришлось исполнить и это требование. Но напрас</w:t>
        <w:softHyphen/>
        <w:t>но они надеялись, что, получив назад свое добро, Сид успокоится. Тут по его просьбе выступили вперед Педро Бермудес, Мартин Антолинес и Муньо Густиос и потребовали, чтобы каррьонцы в поединках с ними кровью смыли позор, причиненный дочерям Сида. Этого ин</w:t>
        <w:softHyphen/>
        <w:t>фанты боялись более всего, но никакие отговорки им не помогли. Назначили поединок по всем правилам. Благородный дон Педро едва не убил Фернандо, но тот признал себя побежденным; дон Мартин не успел съехаться с Диего, как тот в страхе бежал с ристалища; тре</w:t>
        <w:softHyphen/>
        <w:t>тий боец от каррьонцев, Асур Гонсалес, раненый, сдался дону Муньо. Так Божий суд определил правых и покарал виноватых.</w:t>
      </w:r>
    </w:p>
    <w:p>
      <w:pPr>
        <w:pStyle w:val="Normal"/>
        <w:rPr>
          <w:lang w:val="ru-RU"/>
        </w:rPr>
      </w:pPr>
      <w:r>
        <w:rPr>
          <w:lang w:val="ru-RU"/>
        </w:rPr>
        <w:t>К Альфонсу же тем временем прибыли послы из Арагона и Наварры с просьбой сосватать дочерей героя Сида за инфантов этих ко</w:t>
        <w:softHyphen/>
        <w:t>ролевств. Вторые браки дочерей Сида оказались несравненно счастливее. Испанские короли и поныне чтят память Сида, своего ве</w:t>
        <w:softHyphen/>
        <w:t>ликого пред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 w:val="21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0:00Z</dcterms:created>
  <dc:creator>Evgeny Vasiliev</dc:creator>
  <dc:description/>
  <cp:keywords/>
  <dc:language>en-US</dc:language>
  <cp:lastModifiedBy>Evgeny Vasiliev</cp:lastModifiedBy>
  <dcterms:modified xsi:type="dcterms:W3CDTF">2006-08-27T14:00:00Z</dcterms:modified>
  <cp:revision>1</cp:revision>
  <dc:subject/>
  <dc:title>Песнь о моем Сиде (El cantar de Mio Cid) - Эпическая анонимная поэма (ок</dc:title>
</cp:coreProperties>
</file>