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>Сага об Эгиле (</w:t>
      </w:r>
      <w:r>
        <w:rPr/>
        <w:t>Egils</w:t>
      </w:r>
      <w:r>
        <w:rPr>
          <w:lang w:val="ru-RU"/>
        </w:rPr>
        <w:t xml:space="preserve"> </w:t>
      </w:r>
      <w:r>
        <w:rPr/>
        <w:t>saga</w:t>
      </w:r>
      <w:r>
        <w:rPr>
          <w:lang w:val="ru-RU"/>
        </w:rPr>
        <w:t xml:space="preserve"> </w:t>
      </w:r>
      <w:r>
        <w:rPr/>
        <w:t>Skallagrimssonar</w:t>
      </w:r>
      <w:r>
        <w:rPr>
          <w:lang w:val="ru-RU"/>
        </w:rPr>
        <w:t>) ок. 1220</w:t>
      </w:r>
    </w:p>
    <w:p>
      <w:pPr>
        <w:pStyle w:val="Normal"/>
        <w:spacing w:lineRule="auto" w:line="276" w:before="340" w:after="0"/>
        <w:ind w:firstLine="709"/>
        <w:jc w:val="both"/>
        <w:rPr/>
      </w:pPr>
      <w:r>
        <w:rPr/>
        <w:t>Сальбьярг, дочь Кари, становится женой Ульва по прозвищу Квельдульв («Вечерний волк»). У них рождается два сына — Торольв и Гри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аральд по прозвищу Косматый побеждает соседних конунгов и становится единовластным конунгом Норвегии. По его настоянию Квельдульв отправляет к нему сына Торольва; сам же Квельдульв счи</w:t>
        <w:softHyphen/>
        <w:t>тает, что Харальд причинит много зла его роду, но Торольв может по</w:t>
        <w:softHyphen/>
        <w:t>ступать по-своему. И Торольв уезжае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 человека по имени Бьяргольв есть сын по имени Брюньольв. В старости Бьяргольв берет себе женщину по имени Хильдирид и игра</w:t>
        <w:softHyphen/>
        <w:t>ет с ней неполную свадьбу, потому что отец ее незнатный человек. У Бьяргольва и Хильдирид рождаются два сына, Харек и Хререк. Бьяр</w:t>
        <w:softHyphen/>
        <w:t>гольв умирает, и, как только его выносят из дому, Брюньольв велит Хильдирид с сыновьями ехать прочь. У Брюньольва есть сын по имени Бард, он и сыновья Хильдирид почти ровесники. Бард берет в жены Сигрид, дочь Сигурд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енью к конунгу Харальду прибывают Бард и Торольв, сын Квельдульва, и принимают их хорошо. Они становятся дружинника</w:t>
        <w:softHyphen/>
        <w:t>ми конунг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имой Брюньольв умирает, и Бард получает все наследство. В ту же зиму конунг Харальд дает последнюю битву и завладевает всей страной. Торольв и Бард храбро сражаются и получают много ран. Но раны Торольва начинают заживать, а у Барда раны становятся опасными для жизни. И он поручает Торольву жену и сына и отдает все свое имущество. После его смерти Торольв распоряжается в вот</w:t>
        <w:softHyphen/>
        <w:t>чине Барда и сватается к Сигрид, жене Барда, Получив согласие, То</w:t>
        <w:softHyphen/>
        <w:t>рольв устраивает большой свадебный пир, и все видят, что Торольв — человек благородный и щедры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 Торольву приезжают сыновья Хильдирид и требуют, чтобы им отдали добро, раньше принадлежавшее Бьяргольву. Торольв же отве</w:t>
        <w:softHyphen/>
        <w:t>чает, что Бард не считал их законными сыновьями, потому что над их матерью было совершено насилие и</w:t>
      </w:r>
      <w:r>
        <w:rPr>
          <w:b/>
          <w:bCs/>
        </w:rPr>
        <w:t xml:space="preserve"> </w:t>
      </w:r>
      <w:r>
        <w:rPr/>
        <w:t>ее привезли в дом как пленницу, Бард не признавал их, и он их не признает. На том разговор и закан</w:t>
        <w:softHyphen/>
        <w:t>чиваетс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имой Торольв с большой дружиной отправляется к лопарям. Он взыскивает с них дань и в то же время торгует с ними. Торольв до</w:t>
        <w:softHyphen/>
        <w:t>бывает уйму добра и становится могущественным человеко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Летом Торольв приглашает к себе на пир конунга. Конунг сидит на почетном месте, глядит на многочисленных гостей и молчит. Все видят, что он разгневан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день отъезда Торольв зовет конунга на берег и там дарит ему корабль с головой дракона. Конунг и Торольв расстаются как добрые друзь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ыновья Хильдирид тоже приглашают конунга к себе на пир. После пира Харек наговаривает конунгу на Торольва — будто тот хочет убить конунга. Конунг верит речам Харека. Потом конунг едет своим путем, а сыновья Хильдирид придумывают себе дело и едут туда же, куда и конунг, встречаются с ним и там и сям, и он всегда с вниманием их выслушивает. И вот уже люди конунга начинают гра</w:t>
        <w:softHyphen/>
        <w:t>бить корабли Торольва и притеснять его людей, а Торольв в ответ убивает людей конунг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рим же, сын Квельдульва, берет в жены Беру, дочь Ингвара. Гриму двадцать пять лет, но он уже лыс, и его прозывают Скаллагримом («Лысым Гримом»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т раз пирует Торольв со своей дружиной, а конунг предательски нападает на него: окружает его дом и поджигает. Но люди Торольва проламывают стену и выходят вон. Завязывается битва, и в ней поги</w:t>
        <w:softHyphen/>
        <w:t>бает Торольв, Его хоронят с подобающими почестям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знает Квельдульв о смерти сына, печалится, ложится в постель, потом снаряжает корабль, плывет в Исландию и умирает в пути. Скаллагрим селится в Исланд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 Скаллагрима и Беры рождается сын Торольв, похожий на Торольва, сына Квельдульва. Торольв очень веселый, и все его любя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одится у Скаллагрима еще сын, и дают ему имя Эгиль. Он под</w:t>
        <w:softHyphen/>
        <w:t>растает, и видно, что будет он некрасивым и черноволосым, похожим на отц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Человек по имени Бьярн женится на Торе, сестре Торира, против воли ее брата. Конунг изгоняет Бьярна из Норвегии. Тот отправляет</w:t>
        <w:softHyphen/>
        <w:t>ся в Исландию и прибивается к Скаллогриму. Там рождается у них дочь Асгерд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орольв привязывается к Бьярну. Скаллагрим отправляет послов к Ториру, и тот, подчинившись их уговорам, прощает Бьярна. Бьярн возвращается в Норвегию, а дочь его Асгерд остается на воспитании у Скаллагрим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есной Торольв и Бьярн снаряжают корабли и отправляются в поход. Осенью они возвращаются с богатой добыч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онунг Харальд стареет. Его сын Эйрик по прозванию Кровавая Секира, воспитывается у Торира, и очень к нему расположен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ьярн и Торольв едут навестить Торира. Там Торольв дарит сыну конунга корабль, а тот обещает ему свою дружб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Эйрик и Торольв становятся друзьями. Эйрик берет в жены Гуннхильд, она красива, умна и умеет колдова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воей вотчине Скаллагрим устраивает состязание в силе и играх. Семилетний Эгиль проигрывает двенадцатилетнему мальчику, хватает топор и зарубает невольного обидчика, а потом говорит вису (стихо</w:t>
        <w:softHyphen/>
        <w:t>творную фразу).</w:t>
      </w:r>
    </w:p>
    <w:p>
      <w:pPr>
        <w:pStyle w:val="Normal"/>
        <w:spacing w:before="40" w:after="0"/>
        <w:ind w:firstLine="709"/>
        <w:jc w:val="both"/>
        <w:rPr/>
      </w:pPr>
      <w:r>
        <w:rPr/>
        <w:t>В двенадцать лет Эгиль уезжает с Торольво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ехав в Норвегию, Торольв с братом отправляются к Бьярну вручить ему дочь его Асгерд. У Торира еще есть сын по имени Аринбьярн. Эгиль дружит с ним, а между братьями дружбы не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скоре Торольв просит Асгерд, дочь Бьярна, себе в жены. Получив согласие, он едет собирать всех на свадебный пир. А Эгиль заболевает и не может ехать. И Торольв уезжает без нег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Эгиль, выздоровев, едет вдогонку. По дороге он убивает человека конунга. Узнав об этом, конунг приказывает убить Эгиля. Торир вы</w:t>
        <w:softHyphen/>
        <w:t>прашивает у конунга прощение для Эгиля, и Эгиля изгоняют из госу</w:t>
        <w:softHyphen/>
        <w:t>дарств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орольв и Эгиль снаряжают большой боевой корабль и совершают несколько походов. Потом они поступают на службу к английскому конунгу Ададьстейну. Адальстейн хитер, он разбивает выступивших против него конунгов. Но в этих сражениях погибает Торольв. Эгиль хоронит брата со всеми почестями. Конунг Адельстейн дарит Эгилю золотое запястье и два сундука с серебром. Эгиль веселеет и говорит вис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есной Эгиль отправляется в Норвегию, где узнает, что Торир умер, а наследство его перешло к Аринбьярну. У Аринбьярна Эгиль проводит зим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знав о смерти Торольва, Асгерд очень печалится. Эгиль сватается к ней, и Асгерд дает согласие. После свадебного пира по совету Аринбьярна Эгиль отплывает в Исландию к Скаллагриму. Эгиль живет у Скаллагрима и занимается вместе с ним хозяйством. Он ста</w:t>
        <w:softHyphen/>
        <w:t>новится таким же лысым, как и его отец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днажды доходит до Эгиля весть, что Бьярн умер, а земли его перешли к зятю его Берганунду, к которому очень благоволят конунг Эйрик и жена его Гуннхильд. Эгиль решает вернуть себе эти земли, и Асгерд едет с ним в Норвеги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Эгиль выносит дело на тинг, где доказывает, что жена его Ас</w:t>
        <w:softHyphen/>
        <w:t>герд — наследница Бьярна. Берганунд доказывает обратное. В ответ Эгиль говорит вису. Конунг гневается, и Эгиль покидает тинг ни с че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Эгиль едет в земли Берганунда, убивает его и одного из сыновей конунга. Имущество, которое он не может увезти, он предает огню, а потом говорит вису и насылает на Эйрика и его жену Гуннхильд проклятие духов. Затем Эгиль возвращается в Исландию, где занима</w:t>
        <w:softHyphen/>
        <w:t>ется хозяйством, ибо Скаллагрим уже стар и немощен. Вскоре Скаллагрим умирает, и все его добро достается Эгил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ринбьярн воспитывает детей конунга и всегда находится подле него. Эгиль является к нему, и Аринбьярн советует ему прийти к ко</w:t>
        <w:softHyphen/>
        <w:t>нунгу с повинной. Эгиль винится и сочиняет в честь конунга хвалеб</w:t>
        <w:softHyphen/>
        <w:t>ную песнь. Песнь нравится конунгу, и он разрешает Эгилю уйти от него целым и невредимым, Эгиль идет к Аринбьярну, а потом они прощаются и расстаются друзьям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енью править в Норвегии начинает конунг Хакон. Эгиль решает добиться возвращения себе имущества, которым после Берганунда владеет его брат Атли Короткий. Он является к конунгу Хакону и просит отдать жене его Асгерд имущество, которым некогда владел Бьярн. Хакон благосклонно встречает Эгил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Эгиль приезжает к Атли Короткому и вызывает его на тинг. На тинге Эгиль требует вернуть ему имущество Бьерна и предлагает ре</w:t>
        <w:softHyphen/>
        <w:t>шить тяжбу поединком. В единоборстве Эгиль убивает Атли и гово</w:t>
        <w:softHyphen/>
        <w:t>рит вис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Эгиль едет домой в Исландию. Он везет с чужбины много добра, становится очень богатым человеком и живет в этой стране, никому не причиняя зла. А летом Эгиль и Аринбьярн отправляются в поход, где добывают много добра и скота. Аринбьярн и Эгиль расстаются друзьям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иму Эгиль проводит дома. Бадвард, юный сын Эгиля, тонет в за</w:t>
        <w:softHyphen/>
        <w:t>ливе. Узнав о случившемся, Эгиль раскапывает могильный холм Скаллагрима и кладет туда тело Бадварда. Потом он сочиняет поминальную песнь Бадварду. У Эгиля был еще один сын, Гуннар, но он тоже умер. Эгиль справляет тризну по обоим сыновья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Эгиль живет в Исландии, там он и стареет. А в Норвегию прихо</w:t>
        <w:softHyphen/>
        <w:t>дят сыновья Эйрика и воюют с конунгом Хаконом. Аринбьярн стано</w:t>
        <w:softHyphen/>
        <w:t>вится советником при Харальде, сыне Эйрика, и тот осыпает его почестями. Эгиль складывает в честь Аринбьярна хвалебную песн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епенно Эгиль, сын Скаллагрима, становится совсем старым, слух его ослабевает, и ноги плохо слушаются. Он сидит у огня и гово</w:t>
        <w:softHyphen/>
        <w:t>рит висы. С наступлением осени он заболевает, и болезнь сводит его в могилу. Его хоронят вместе с его оружием и одеяни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3:41:00Z</dcterms:created>
  <dc:creator>Evgeny Vasiliev</dc:creator>
  <dc:description/>
  <cp:keywords/>
  <dc:language>en-US</dc:language>
  <cp:lastModifiedBy>Evgeny Vasiliev</cp:lastModifiedBy>
  <dcterms:modified xsi:type="dcterms:W3CDTF">2006-08-27T13:41:00Z</dcterms:modified>
  <cp:revision>1</cp:revision>
  <dc:subject/>
  <dc:title>Сага об Эгиле (Egils saga Skallagrimssonar) ок</dc:title>
</cp:coreProperties>
</file>