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Сватовство к Этайн (</w:t>
      </w:r>
      <w:r>
        <w:rPr/>
        <w:t>Tochmarc</w:t>
      </w:r>
      <w:r>
        <w:rPr>
          <w:lang w:val="ru-RU"/>
        </w:rPr>
        <w:t xml:space="preserve"> </w:t>
      </w:r>
      <w:r>
        <w:rPr/>
        <w:t>Etaine</w:t>
      </w:r>
      <w:r>
        <w:rPr>
          <w:lang w:val="ru-RU"/>
        </w:rPr>
        <w:t>) (ок. 1100)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Под этим названием сохранились три саги, известные по «Книге Бурой Коровы» и «Желтой Книге из Лекана» (XIV в.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I. В былые времена Ирландией правил король из рода Племен Бо</w:t>
        <w:softHyphen/>
        <w:t>гини по имени Эохайд Оллотар (Эохайд «Отец Всех»). Его также на</w:t>
        <w:softHyphen/>
        <w:t>зывали Дагдой, ибо он умел творить чудеса и обладал властью над урожаем. Пожелав близости с супругой Элкмара, правителя Бруга, Дагда соединился с ней, когда муж отправился в гости. Дагда рассеял ночную тьму, сделав путь таким долгим, что девять месяцев прошли, словно один день, и до возвращения Элкмара женщина родила сына по имени Энгус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гда отнес мальчика на воспитание в дом Мидира. Энгус превос</w:t>
        <w:softHyphen/>
        <w:t>ходил всех юношей прелестным обликом и ловкостью в играх. Его называли также Мак Ок («Юный»), ибо мать его говорила, что воис</w:t>
        <w:softHyphen/>
        <w:t>тину молод тот, кто был зачат на рассвете и родился до заката. Энгус думал, что приходится Мидиру сыном и не подозревал о своем родст</w:t>
        <w:softHyphen/>
        <w:t>ве с Дагдой. Но однажды обозвали его пасынком, не ведающим отца с матерью, и он в слезах явился к Мидиру. Тогда Мидир привел юношу к Эохайду, дабы признал сына родной отец. Эохайд научил его, как отобрать владения у Элкмара, и Мак Ок стал правителем Бруг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ерез год Мидир навестил своего воспитанника. На поле играли юноши. Вдруг разгорелся между ними спор, и один из них случайно выколол Мидиру глаз прутом из остролиста, но по просьбе Энгуса ис</w:t>
        <w:softHyphen/>
        <w:t>целил его бог-врачеватель Диан Кехт.</w:t>
      </w:r>
    </w:p>
    <w:p>
      <w:pPr>
        <w:pStyle w:val="Page"/>
        <w:ind w:firstLine="709"/>
        <w:jc w:val="both"/>
        <w:rPr/>
      </w:pPr>
      <w:r>
        <w:rPr/>
        <w:t>Тогда захотел Мидир близости с самой красивой девушкой Ирлан</w:t>
        <w:softHyphen/>
        <w:t>дии, это была Этайн Эхрайде, дочь правителя северо-восточного королевства. Мак Ок пришел к нему и предложил выкуп за невесту. Король потребовал очистить от леса двенадцать долин — и по воле Дагды за одну ночь это совершилось. Затем приказал король отвести в море двенадцать рек — и волею Дагды в одну ночь появились реки, о которых прежде никто не слыхивал. Тогда король сказал, что для блага земли сделано достаточно и он хочет получить свою долю — столько золота и серебра, сколько весит сама девушка. Это было сде</w:t>
        <w:softHyphen/>
        <w:t>лано, и Мак Ок увел Этайн. Мидир был очень доволен своим прием</w:t>
        <w:softHyphen/>
        <w:t>ным сын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шел год, и Мидир стал собираться домой, где его ожидала супруга. Мак Ок предупредил названого отца, что велики власть и хитрость коварной женщины — сведуща Фуамнах в тайном знании Племен Богини Дану. Когда привел Мидир королевскую дочь, Фуам</w:t>
        <w:softHyphen/>
        <w:t>нах встретила их обоих ласковыми словами и пригласила в свои покои. Этайн села на ложе, а Фуамнах ударила ее прутом из красной рябины, превратив в большую лужу. Жар от очага стянул воду, и вы</w:t>
        <w:softHyphen/>
        <w:t>полз оттуда червяк, который стал затем красной мухой. Не было пре</w:t>
        <w:softHyphen/>
        <w:t>краснее этой мухи на свете, а голос ее был слаще песен волынок и рогов. Любую болезнь исцеляли капли, слетавшие с ее крыльев, жажда и голод пропадали у всякого, кто видел ее сияние и ощущал аромат. Когда обходил Мидир свои владения, повсюду сопровождала его муха и оберегала от злых умыслов. Тогда подняла Фуамнах могу</w:t>
        <w:softHyphen/>
        <w:t>чий ветер, унесший Этай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емь лет не знала муха покоя — совершенно обессилев, укрылась она на груди Мак Ока. Мак Ок облачил ее в пурпурное одеяние, по</w:t>
        <w:softHyphen/>
        <w:t>селил в стеклянном солнечном покое и стал ухаживать за ней, пока не обрела она прежнюю красоту. Узнав о любви Мак Ока к Этайн, фуамнах вновь наслала вихрь, который принес муху в дом, где пиро</w:t>
        <w:softHyphen/>
        <w:t>вали люди. Этайн упала в золотую чашу, стоявшую перед супругой Этара, и женщина проглотила ее вместе с питьем. Так была во вто</w:t>
        <w:softHyphen/>
        <w:t>рой раз зачата Этай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зывать ее стали дочь Этара — после первого ее зачатия минуло тысяча и двенадцать лет. А Фуамнах пала от руки Мак Ока, ибо не простил он исчезновения мух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II. Правил тогда Ирландией Эохайд Айрем, и подчинились ему все пять королевств страны. Но не было у Эохайда жены, поэтому ирландцы не желали ехать к нему на празднество. Эохайд повелел найти самую прекрасную девушку, к которой еще не прикасался мужчина, и отыскали ему такую — Этайн, дочь Этара. Брат Эохайда Айлиль воспылал к ней страстью и, не смея никому признаться, забо</w:t>
        <w:softHyphen/>
        <w:t>лел от тоски. Он был при смерти, когда Эохайд решил объехать свои влад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роль оставил жену при умирающем брате, чтобы проследила она за должным исполнением погребальных обрядов. Этайн каждый день приходила к Айлилю, и тому становилось легче. Вскоре поняла она, что причина его болезни любовь. Обещала Этайн исцелить Айлиля, но, не желая позорить короля в его доме, назначила свидание на холм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шел туда человек, во всем похожий на Айлиля, и Этайн уте</w:t>
        <w:softHyphen/>
        <w:t>шила его. Наутро Айлиль стал сокрушаться, что проспал встречу, и Этайн вновь пригласила его на холм. Трижды повторилось это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йлиль тщетно пытался бороться со сном, а Этайн утешала того, кто был схож с ним обликом. Наконец потребовала она объяснений, и незнакомец сказал, что зовут его Мидир — он был мужем ее, когда она звалась Этайн Эхрайде, но им пришлось расстаться из-за чар Фаумнах. Этайн ответила, что уйдет с ним, если будет получено согласие Эохайда. Когда вернулась она в королевские покои, Айлиль сказал ей, что полностью исцелился как от болезни, так и от любви. А Эохайд возрадовался, найдя брата живым и здоровы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III. В ясный летний день поднялся Эохайд Айрем на стены Тары. Вдруг появился перед ним незнакомый воин с золотистыми волосами и голубыми глазами, в пурпурном плаще, с пятиконечным копьем и драгоценным щитом. Сказал воин, что зовут его Мидир и пришел он испытать короля в игре в фидхелл. Достал Мидир доску из чистого серебра с золотыми фигурами — в каждом углу ее блистал драгоцен</w:t>
        <w:softHyphen/>
        <w:t>ный камень. В заклад выставил Мидир пятьдесят великолепных коней, и Эохайд выиграл и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следующий день Мидир поставил на кон пятьдесят свиней-трехлеток, пятьдесят мечей с золотой рукоятью и пятьдесят красноухих коров. Эохайд выиграл и этот заклад. Затем предложил Мидир играть на то, что каждый из них пожелает. Эохайд согласился, но в этот день выиграл Мидир и сказал, что хочет поцеловать Этайн. Эохайд собрал во дворце лучших воинов и храбрейших мужей — обсту</w:t>
        <w:softHyphen/>
        <w:t>пили они короля с Этайн, когда явился Мидир. Тот обнял Этайн и унес ее с собой через отверстие в крыше, а потом все увидели в небе над Тарой двух лебед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риказу короля стали ирландцы сокрушать волшебные холмы, но обитавшие там сиды сказали, что не похищали они жену Эохайда — чтобы вернуть ее, нужно выбрасывать каждый день слепых щенят и котят. Эохайд так и поступил: Мидир пришел в ярость, но ничего не мог поделать и обещал вернуть Этайн. Привели к королю пятьдесят женщин, похожих на Этайн лицом и одеждой. Долго вы</w:t>
        <w:softHyphen/>
        <w:t>бирал среди них Эохайд, и наконец показалось ему, будто он узнает жену. Ирландцы возрадовались, однако Мидир сказал, что это его дочь от Этайн. Так Эохайд навсегда потерял свою жену, а затем был убит Сигмалом, внуком Миди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Page"/>
    <w:basedOn w:val="Normal"/>
    <w:qFormat/>
    <w:pPr>
      <w:widowControl w:val="false"/>
      <w:shd w:fill="FFFFFF" w:val="clear"/>
      <w:autoSpaceDE w:val="false"/>
    </w:pPr>
    <w:rPr>
      <w:b/>
      <w:bCs/>
      <w:color w:val="666699"/>
      <w:sz w:val="19"/>
      <w:szCs w:val="19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40:00Z</dcterms:created>
  <dc:creator>Evgeny Vasiliev</dc:creator>
  <dc:description/>
  <cp:keywords/>
  <dc:language>en-US</dc:language>
  <cp:lastModifiedBy>Evgeny Vasiliev</cp:lastModifiedBy>
  <dcterms:modified xsi:type="dcterms:W3CDTF">2006-08-27T13:40:00Z</dcterms:modified>
  <cp:revision>1</cp:revision>
  <dc:subject/>
  <dc:title>Сватовство к Этайн (Tochmarc Etaine) (ок</dc:title>
</cp:coreProperties>
</file>