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Саги фантастические</w:t>
      </w:r>
    </w:p>
    <w:p>
      <w:pPr>
        <w:pStyle w:val="Heading3"/>
        <w:ind w:firstLine="709"/>
        <w:rPr/>
      </w:pPr>
      <w:r>
        <w:rPr>
          <w:lang w:val="ru-RU"/>
        </w:rPr>
        <w:t>Битва при Маг Туиред (</w:t>
      </w:r>
      <w:r>
        <w:rPr/>
        <w:t>Cath</w:t>
      </w:r>
      <w:r>
        <w:rPr>
          <w:lang w:val="ru-RU"/>
        </w:rPr>
        <w:t xml:space="preserve"> </w:t>
      </w:r>
      <w:r>
        <w:rPr/>
        <w:t>Muighe</w:t>
      </w:r>
      <w:r>
        <w:rPr>
          <w:lang w:val="ru-RU"/>
        </w:rPr>
        <w:t xml:space="preserve"> </w:t>
      </w:r>
      <w:r>
        <w:rPr/>
        <w:t>Tuireadh</w:t>
      </w:r>
      <w:r>
        <w:rPr>
          <w:lang w:val="ru-RU"/>
        </w:rPr>
        <w:t>) (Х</w:t>
      </w:r>
      <w:r>
        <w:rPr/>
        <w:t>II</w:t>
      </w:r>
      <w:r>
        <w:rPr>
          <w:lang w:val="ru-RU"/>
        </w:rPr>
        <w:t xml:space="preserve"> в.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На северных островах обитали Племена Богини Дану, постигшие магию, чары и тайное знание. Они обладали четырьмя величайшими сокровищами: копьем Луга, мечом Нуаду, котлом Дагда и камнем Лиа Фаль, который вскрикивал под каждым, кому суждено было пра</w:t>
        <w:softHyphen/>
        <w:t>вить Ирландией. Приплыли Племена Богини на множестве кораблей и сожгли их, едва ступили на землю. Гарь и дым окутали тогда все небо — вот почему считается, что Племена Богини появились из дымных облаков. В первой битве при Маг Туиред сразились они с племенами Фир Болг и обратили их в бегств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этой битве Нуаду отрубили руку, и врачеватель Диан Кехт при</w:t>
        <w:softHyphen/>
        <w:t>ставил ему руку из серебра. Не мог увечный Нуаду править Ирлан</w:t>
        <w:softHyphen/>
        <w:t>дией, поэтому начался раздор — и после долгих споров решено было отдать королевскую власть Бресу.</w:t>
      </w:r>
    </w:p>
    <w:p>
      <w:pPr>
        <w:pStyle w:val="Normal"/>
        <w:spacing w:before="40" w:after="0"/>
        <w:ind w:firstLine="709"/>
        <w:jc w:val="both"/>
        <w:rPr/>
      </w:pPr>
      <w:r>
        <w:rPr/>
        <w:t>Брес был сыном Элаты, правителя фомо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ажды Эри, женщина из Племен Богини, вышла к морю и вдруг увидела серебряный корабль, а на палубе его стоял воин с золо</w:t>
        <w:softHyphen/>
        <w:t>тистыми волосами и в золотом одеян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единился он с Эри и сказал, что родится у нее сын по имени Эохайд Брес, Эохайд Прекрасный — все, что есть прекрасного в Ирландии, будут сравнивать с этим мальчик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еред тем как исчезнуть, Элата снял с пальца золотое кольцо, наказав не дарить и не продавать его никому, кроме того, кому придется оно впор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гда Брес принял королевскую власть, три правителя фоморов — Индех, Элата и Тетра — обложили Ирландию данью. Даже великие мужья несли службу: Огма таскал дрова, а Дагда строил крепости. Многие тогда начали роптать, ибо ножи их больше не покрывались жиром, а изо ртов не пахло хмель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днажды пришел к Бресу филид Племен Богини Корпре и произ</w:t>
        <w:softHyphen/>
        <w:t>нес первую в Ирландии песнь поношения — с того дня лишился ко</w:t>
        <w:softHyphen/>
        <w:t>роль своей сил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лемена Богини постановили передать царство другому, но Брес попросил отсрочку в семь лет. Сделал он это, чтобы собрать мужей из сидов-фоморов и подчинить Ирландию силой, Эри отвела Бреса к холму, с которого некогда увидела серебряный корабль. Она достала золотое кольцо, которое пришлось королю впору на средний пале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тем отправилась мать с сыном к фоморам. Элата послал Бреса к Балору и Индеху, возглавлявшим воинство. Вереница кораблей про</w:t>
        <w:softHyphen/>
        <w:t>тянулась от Островов Чужеземцев до самой Ирландии — это была грозная и ужасная р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Племена Богини вновь избрали королем Нуаду с Серебряной Рукой. Однажды пришел к воротам Тары воин по имени Самилданах («Искусный во всех ремеслах») — таково было прозвище Луга. Нуаду приказал впустить его, чтобы испыт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бедившись в многоискусности воина, Племена Богини решили, что он поможет им избавиться от кабалы фоморов, и Нуаду поменял</w:t>
        <w:softHyphen/>
        <w:t>ся с ним местами. Совещался Луг с Дагдой и Огмой, а также с бра</w:t>
        <w:softHyphen/>
        <w:t>тьями Нуаду — Гоибниу и Диан Кехтом. Обещали им помощь друиды и врачеватели, кузнецы и возницы. Дагда соединился с жен</w:t>
        <w:softHyphen/>
        <w:t>щиной по имени Морриган, и та поклялась сокрушить Индеха: иссу</w:t>
        <w:softHyphen/>
        <w:t>шить кровь в сердце его и отнять почки доблести. Перед битвой собрались у Луга величайшие из Племени Богини. Кузнец Гоибниу сказал, что ни один выкованный им наконечник не пролетит мимо цели, а пронзенная кожа не срастется вовеки. Диан Кехт сказал, что исцелит любого раненого ирландца. Огма сказал, что лишит жизни треть врагов. Корпре сказал, что будет хулить и порочить фоморов, дабы ослабить стойкость их. Дагда сказал, что пустит в ход чудесную палицу, которая одним концом убивает девятерых, а другим кон</w:t>
        <w:softHyphen/>
        <w:t>цом — возвращает жизн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гда началась битва при Маг Туиред, короли с вождями не сразу вступили в сражение. Увидели фоморы, что погибшие их не возвра</w:t>
        <w:softHyphen/>
        <w:t>щаются, а у Племен Богини сраженные насмерть вновь вступают в бой благодаря искусству Диан Кех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тупленное и треснувшее оружие фоморов пропадало бесслед</w:t>
        <w:softHyphen/>
        <w:t>но, а кузнец Гоибниу без устали обновлял копья, мечи и дротики. Не понравилось это фоморам, и подослали они Руадана, сына Бреса и Бриг, дочери Дагды, выведать о кознях Племен Богини. Попытался Руадан убить Гоибниу, но сам пал от руки кузнеца. Выступила тогда вперед Бриг — зарыдала и закричала над телом сына, и это был пер</w:t>
        <w:softHyphen/>
        <w:t>вый погребальный плач в Ирланд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конец вступили в бой короли и вожди. Ирландцы не хотели пускать в сражение Луга, но тот ускользнул от стражи и встал во главе Племен Богини. Потоками лилась кровь по белым телам храб</w:t>
        <w:softHyphen/>
        <w:t>рых воинов. Страшен был шум схватки, ужасны были вопли героев, когда сшибались они телами, мечами, копьями и щит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алор с Губительным Глазом сразил Нуаду с Серебряной Рукой, и тогда выступил против него сам Луг. Дурной был глаз у Балора: от</w:t>
        <w:softHyphen/>
        <w:t>крывался он только на поле брани, когда четверо воинов поднимали веко проходившей сквозь него гладкой палкой. Луг метнул камень из пращи и вышиб глаз через голову, так что воинство самого Балора уз</w:t>
        <w:softHyphen/>
        <w:t>рело его, и трижды девять фоморов полегли рядами. Морриган стала ободрять воинов Племен Богини, призывая сражаться свирепо и бес</w:t>
        <w:softHyphen/>
        <w:t>пощадно. Многие вожди и королевские сыновья пали в бою, а про</w:t>
        <w:softHyphen/>
        <w:t xml:space="preserve">стых и незнатных воинов полегло без счета. Битва закончилась бегством фоморов — их прогнали к самому морю. Луг пленил Бреса, и тот взмолился о пощаде. Тогда спросил Луг, как пахать ирландцам, как сеять и как жать, — Брес сказал, что пахать следует во Вторник, засевать поля во Вторник, жать во Вторник. Этим ответом спас Брес свою </w:t>
      </w:r>
      <w:r>
        <w:rPr>
          <w:i/>
          <w:iCs/>
          <w:color w:val="800080"/>
          <w:sz w:val="22"/>
          <w:szCs w:val="22"/>
        </w:rPr>
        <w:t>жизнь.</w:t>
      </w:r>
      <w:r>
        <w:rPr/>
        <w:t xml:space="preserve"> А Морриган возвестила о славной победе величайшим вершинам Ирландии, волшебным холмам, устьям рек и могучим вод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0:00Z</dcterms:created>
  <dc:creator>Evgeny Vasiliev</dc:creator>
  <dc:description/>
  <cp:keywords/>
  <dc:language>en-US</dc:language>
  <cp:lastModifiedBy>Evgeny Vasiliev</cp:lastModifiedBy>
  <dcterms:modified xsi:type="dcterms:W3CDTF">2006-08-27T13:40:00Z</dcterms:modified>
  <cp:revision>1</cp:revision>
  <dc:subject/>
  <dc:title>Саги фантастические</dc:title>
</cp:coreProperties>
</file>