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Хариванша (</w:t>
      </w:r>
      <w:r>
        <w:rPr/>
        <w:t>Hari</w:t>
      </w:r>
      <w:r>
        <w:rPr>
          <w:lang w:val="ru-RU"/>
        </w:rPr>
        <w:t>-</w:t>
      </w:r>
      <w:r>
        <w:rPr/>
        <w:t>vamsa</w:t>
      </w:r>
      <w:r>
        <w:rPr>
          <w:lang w:val="ru-RU"/>
        </w:rPr>
        <w:t xml:space="preserve">) Середина </w:t>
      </w:r>
      <w:r>
        <w:rPr/>
        <w:t>I</w:t>
      </w:r>
      <w:r>
        <w:rPr>
          <w:lang w:val="ru-RU"/>
        </w:rPr>
        <w:t xml:space="preserve"> тыс. н. э.</w:t>
      </w:r>
    </w:p>
    <w:p>
      <w:pPr>
        <w:pStyle w:val="FR5"/>
        <w:spacing w:lineRule="auto" w:line="276" w:before="340" w:after="0"/>
        <w:ind w:firstLine="709"/>
        <w:jc w:val="both"/>
        <w:rPr>
          <w:lang w:val="ru-RU"/>
        </w:rPr>
      </w:pPr>
      <w:r>
        <w:rPr>
          <w:i/>
          <w:iCs/>
          <w:color w:val="800080"/>
          <w:sz w:val="18"/>
          <w:szCs w:val="18"/>
          <w:lang w:val="ru-RU"/>
        </w:rPr>
        <w:t>«Род Хари» — древнеиндийская эпическая поэма в Э книгах, считающаяся приложением к «Махабхарате». Первая и третья книги поэмы излагают важнейшие индуистские мифы о творении, происхождении богов и демонов, легендарных царях Солнечной и Лунной династий, земных воплощениях ради спасения мира (аватарах) бога Вишну, или Хари (букв. «Коричневый», возможно «Избавитель»), в обликах вепря, человека-льва и карлика и т. д., а вторая книга рассказывает о самом чтимом воплощении Вишну-Хари в качестве Кришны</w:t>
      </w:r>
    </w:p>
    <w:p>
      <w:pPr>
        <w:pStyle w:val="Normal"/>
        <w:spacing w:lineRule="auto" w:line="276" w:before="400" w:after="0"/>
        <w:ind w:firstLine="709"/>
        <w:jc w:val="both"/>
        <w:rPr/>
      </w:pPr>
      <w:r>
        <w:rPr/>
        <w:t>В городе Матхуре царствует жестокий демон-асура Канса. Ему пред</w:t>
        <w:softHyphen/>
        <w:t>сказана смерь от руки восьмого сына его двоюродной сестры Деваки, жены царя ядавов Васудевы, и потому он заключает Деваки и Васудеву в темницу, а первых их шестерых сыновей убивает, едва они роди</w:t>
        <w:softHyphen/>
        <w:t>лись. Седьмой сын, Баларама, был спасен богиней сна Нидрой, которая еще до появления его на свет перенесла зачатый плод в чрево другой жены Васудевы — Рохини, а восьмой, Кришна, сразу же после рождения был тайно отдан на воспитание пастуху Нанде и его жене Яшоде. Вскоре и Баларама попадает в семью Нанды, и оба брата растут среди пастухов и пастушек в солнечном лесу Вриндаване на берегах полноводной реки Яму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же в юности Кришна совершает беспримерные подвиги. Он силой заставляет царя змей Калию, отравляющего воды Ямуны, поки</w:t>
        <w:softHyphen/>
        <w:t>нуть реку; убивает асуру Дхендуку, преследующего и запугивающего пастухов; пронзает злобного демона-быка Аришту его собственным рогом; во время грозового ливня, ниспосланного богом Индрой, вы</w:t>
        <w:softHyphen/>
        <w:t>рывает из земли гору Говардхану и в течение семи дней держит</w:t>
      </w:r>
      <w:r>
        <w:rPr>
          <w:b/>
          <w:bCs/>
        </w:rPr>
        <w:t xml:space="preserve"> </w:t>
      </w:r>
      <w:r>
        <w:rPr/>
        <w:t>ее в виде зонта над пастухами и стадами их ко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виги Кришны, а еще больше его красота, веселый нрав, искус</w:t>
        <w:softHyphen/>
        <w:t>ность в танцах и игре на свирели привлекают к нему сердца молодых пастушек, и в лесу Вриндаване то и дело раздаются их радостные воз</w:t>
        <w:softHyphen/>
        <w:t>гласы, когда Кришна затевает с ними разного рода игры и ведет хо</w:t>
        <w:softHyphen/>
        <w:t>роводы, слышатся их страстные признания, когда он предается с ними любви, и их горестные жалобы, когда он их покид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знав о деяниях и подвигах Кришны, Канса понимает, что сын Деваки остался жив, и зазывает Кришну и Балараму на кулачные со</w:t>
        <w:softHyphen/>
        <w:t>стязания в Матхуру. Против братьев он выставляет противниками могучих демонов-асуров, но Кришна и Баларама всех их легко побеж</w:t>
        <w:softHyphen/>
        <w:t>дают, повергая на землю сокрушительными ударами. Когда же раздо</w:t>
        <w:softHyphen/>
        <w:t>садованный Канса приказывает изгнать Кришну и всех пастухов из своего царства, Кришна, словно разъяренный лев, бросается на Кансу, выволакивает его на арену и убивает. За смерть Кансы пытается ото</w:t>
        <w:softHyphen/>
        <w:t>мстить его тесть Джарасандха. Он собирает бесчисленное войско, ко</w:t>
        <w:softHyphen/>
        <w:t>торое осаждает Матхуру, но вскоре оказывается наголову разбитым войском ядавов во главе с Криш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коре в Матхуру приходит весть, что царь Видарбхи Бхишмака собирается выдать замуж свою дочь Рукмини за царя чеди Шишу-палу. Между тем Кришна и Рукмини давно уже втайне любят друг друга, и в назначенный Бхишмакой день свадьбы Кришна увозит не</w:t>
        <w:softHyphen/>
        <w:t>весту на колеснице. Шишупала, Джарасандха, брат Рукмини Рукман преследуют Кришну, пытаясь возвратить Рукмини, но Кришна и Баларама обращают их в бегство. Свадьба Кришны и Рукмини празднуется в недавно выстроенной Кришной новой столице ядавов — Двараке. От Рукмини Кришна имеет десятерых сыновей, а позже шестнадцать тысяч других жен рожают ему еще много тысяч детей: Долгие годы Кришна счастливо проживает в Двараке и продолжает истреблять демонов-асуров, осуществляя тем самым свою божест</w:t>
        <w:softHyphen/>
        <w:t>венную миссию на земле. Среди убитых им демонов самыми могуще</w:t>
        <w:softHyphen/>
        <w:t>ственными были Нарака. укравший серьги у матери богов Адити, и Никумбха, обладавший магическим даром перевоплощения. Кришна готов уничтожить также тысячерукого царя асуров Бану, но тому по</w:t>
        <w:softHyphen/>
        <w:t>кровительствует бог Шива, который приходит на помощь Бане и сам вступает с Кришной в поединок. Поединок прекращает верховный бог Брахма, он появляется на поле боя и открывает великую истину, что Шива и Кришна, воплощение Вишну, в конечном счете едино</w:t>
        <w:softHyphen/>
        <w:t>сущ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8:00Z</dcterms:created>
  <dc:creator>Evgeny Vasiliev</dc:creator>
  <dc:description/>
  <cp:keywords/>
  <dc:language>en-US</dc:language>
  <cp:lastModifiedBy>Evgeny Vasiliev</cp:lastModifiedBy>
  <dcterms:modified xsi:type="dcterms:W3CDTF">2006-08-27T12:58:00Z</dcterms:modified>
  <cp:revision>1</cp:revision>
  <dc:subject/>
  <dc:title>Хариванша (Hari-vamsa) Середина I тыс</dc:title>
</cp:coreProperties>
</file>