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 xml:space="preserve">Аноним </w:t>
      </w:r>
      <w:r>
        <w:rPr>
          <w:lang w:val="en-US"/>
        </w:rPr>
        <w:t>III</w:t>
      </w:r>
      <w:r>
        <w:rPr/>
        <w:t xml:space="preserve"> в. до н. э.?</w:t>
      </w:r>
    </w:p>
    <w:p>
      <w:pPr>
        <w:pStyle w:val="Heading3"/>
        <w:ind w:firstLine="709"/>
        <w:rPr/>
      </w:pPr>
      <w:r>
        <w:rPr>
          <w:lang w:val="ru-RU"/>
        </w:rPr>
        <w:t>Война мышей и лягушек (</w:t>
      </w:r>
      <w:r>
        <w:rPr/>
        <w:t>Batrachomyomachia</w:t>
      </w:r>
      <w:r>
        <w:rPr>
          <w:lang w:val="ru-RU"/>
        </w:rPr>
        <w:t>) - Поэма-пародия</w:t>
      </w:r>
    </w:p>
    <w:p>
      <w:pPr>
        <w:pStyle w:val="Normal"/>
        <w:spacing w:lineRule="auto" w:line="276" w:before="200" w:after="0"/>
        <w:ind w:firstLine="709"/>
        <w:jc w:val="both"/>
        <w:rPr/>
      </w:pPr>
      <w:r>
        <w:rPr/>
        <w:t>В жаркий летний полдень мышиный царевич Крохобор пил воду из болотца и встретил там лягушиного царя Вздуломорда. Тот обратился к нему, как у Гомера обращались к Одиссею: «Странник, ты кто? из какого ты рода? и прибыл откуда?» Слово за слово, они познакоми</w:t>
        <w:softHyphen/>
        <w:t>лись, лягушка посадила мышь себе на спину и повезла показывать чу</w:t>
        <w:softHyphen/>
        <w:t>деса земноводного царства. Плыли мирно, как вдруг лягушонок увидел впереди водяную змею, испугался и нырнул в воду из-под то</w:t>
        <w:softHyphen/>
        <w:t>варища. Несчастный мышонок утонул, но успел произнести страшное проклятие: «...Грозного не избежишь ты возмездья от рати мыши</w:t>
        <w:softHyphen/>
        <w:t>ной!»</w:t>
      </w:r>
    </w:p>
    <w:p>
      <w:pPr>
        <w:pStyle w:val="Normal"/>
        <w:ind w:firstLine="709"/>
        <w:jc w:val="both"/>
        <w:rPr/>
      </w:pPr>
      <w:r>
        <w:rPr/>
        <w:t>И действительно, мыши, узнав о смерти своего царевича, взволно</w:t>
        <w:softHyphen/>
        <w:t>вались. Царь Хлебогрыз произнес трогательную речь: «Несчастный я отец, троих я лишился сыновей: старший погиб от кошки, средний от мышеловки, а младший, любимый, погибает от лягушки! Так ополчимся, друзья, и грянем в поход на лягушек!..» Мыши вооружа</w:t>
        <w:softHyphen/>
        <w:t>ются по всем эпическим правилам, только вместо лат у них стручья, вместо копий иголки, вместо шлемов половинки ореха. Kягушки тоже: вместо щитов — капустные листья, вместо копий тростинки, вместо шлемов улиточьи раковины. «Вышли на бой всеоружно, и каждый был полон отваги...»</w:t>
      </w:r>
    </w:p>
    <w:p>
      <w:pPr>
        <w:pStyle w:val="Normal"/>
        <w:ind w:firstLine="709"/>
        <w:jc w:val="both"/>
        <w:rPr/>
      </w:pPr>
      <w:r>
        <w:rPr/>
        <w:t>Зевс, как в «Илиаде», созывает богов и предлагает им помогать, кто кому хочет. Но боги осторожны. «Не люблю я ни мышей, ни ля</w:t>
        <w:softHyphen/>
        <w:t>гушек, — говорит Афина, — мыши грызут мои ткани и вводят в рас</w:t>
        <w:softHyphen/>
        <w:t>ход на починку, а лягушки кваканьем спать не дают...» А на берегу болота уже начинается битва и уже гибнут (в безукоризненно гоме</w:t>
        <w:softHyphen/>
        <w:t>ровских выражениях) первые герои: «Первым Квакун Сластолиза ко</w:t>
        <w:softHyphen/>
        <w:t>пьем поражает в утробу — /С грохотом страшным он пал, и взгремели на павшем доспехи. / Недругу мстя, Норолаз ударяет ко</w:t>
        <w:softHyphen/>
        <w:t>пьем Грязевого / Прямо в могучую грудь: отлетела от мертвого тела / Живо душа, и упавшего черная смерть осенила. / Соне Болот</w:t>
        <w:softHyphen/>
        <w:t>ному смерть причинил Блюдолиз безупречный, / Дрот устремивши, и тьма ему взоры навеки покрыла...»</w:t>
      </w:r>
    </w:p>
    <w:p>
      <w:pPr>
        <w:pStyle w:val="Normal"/>
        <w:ind w:firstLine="709"/>
        <w:jc w:val="both"/>
        <w:rPr/>
      </w:pPr>
      <w:r>
        <w:rPr/>
        <w:t>Мыши одолевают. Особенно среди них отличается «славный герой Блюдоцап, знаменитого сын Хлебоскреба». Сам Зевс, глядя на его подвиги, говорит, «головой сокрушенно качая»: «Боги! великое диво я вижу своими глазами — / Скоро, пожалуй, побьет и меня самого сей разбойник!»</w:t>
      </w:r>
    </w:p>
    <w:p>
      <w:pPr>
        <w:pStyle w:val="Normal"/>
        <w:ind w:firstLine="709"/>
        <w:jc w:val="both"/>
        <w:rPr/>
      </w:pPr>
      <w:r>
        <w:rPr/>
        <w:t>Зевс бросает с небес молнию — мыши и лягушки содрогаются, но не перестают воевать. Приходится применить другое средство — против воюющих выходят раки. «Криво клешневые, выгнутоспинные, кожа — как кости», они начинают нещадно хватать и мышей и лягу</w:t>
        <w:softHyphen/>
        <w:t>шек; те и другие в ужасе разбегаются, а тем временем садится со</w:t>
        <w:softHyphen/>
        <w:t>лнце — «И однодневной войне волей Зевса конец наступает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30:00Z</dcterms:created>
  <dc:creator>Evgeny Vasiliev</dc:creator>
  <dc:description/>
  <cp:keywords/>
  <dc:language>en-US</dc:language>
  <cp:lastModifiedBy>Evgeny Vasiliev</cp:lastModifiedBy>
  <dcterms:modified xsi:type="dcterms:W3CDTF">2006-08-27T12:30:00Z</dcterms:modified>
  <cp:revision>1</cp:revision>
  <dc:subject/>
  <dc:title>Аноним III в</dc:title>
</cp:coreProperties>
</file>