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"/>
        <w:ind w:firstLine="709"/>
        <w:jc w:val="center"/>
        <w:rPr/>
      </w:pPr>
      <w:r>
        <w:rPr/>
        <w:t>Женатый любовник (Le Ribault Marie)</w:t>
      </w:r>
    </w:p>
    <w:p>
      <w:pPr>
        <w:pStyle w:val="Normal"/>
        <w:spacing w:lineRule="auto" w:line="276" w:before="180" w:after="0"/>
        <w:ind w:firstLine="709"/>
        <w:jc w:val="both"/>
        <w:rPr>
          <w:lang w:val="ru-RU"/>
        </w:rPr>
      </w:pPr>
      <w:r>
        <w:rPr>
          <w:lang w:val="ru-RU"/>
        </w:rPr>
        <w:t>Между мужем и женой вспыхивает ссора из-за того, что она подозре</w:t>
        <w:softHyphen/>
        <w:t>вает его в измене. Разгневанный муж уходит, а жена жалуется сосед</w:t>
        <w:softHyphen/>
        <w:t>ке. Та обещает подруге разузнать, справедливы ли ее опасения. У них созревает план: когда муж вернется домой, жена притворится встре</w:t>
        <w:softHyphen/>
        <w:t>воженной и в ответ на его вопросы скажет ему, что он страдает не</w:t>
        <w:softHyphen/>
        <w:t>излечимой болезнью. Потом она приведет с собой служанку, переодетую священником, которая на исповеди постарается выведать у него всю правд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иходит муж и требует обед, а жена при виде его начинает ры</w:t>
        <w:softHyphen/>
        <w:t>дать и убиваться. Ей так ловко удается сыграть свою роль, что муж и сам начинает верить, что он опасно болен. Женщина бежит за свя</w:t>
        <w:softHyphen/>
        <w:t>щеннико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ереодетая служанка приступает к исповеди. Испуганный близос</w:t>
        <w:softHyphen/>
        <w:t>тью смерти, супруг раскаивается в своих грехах и признается, что действительно изменял жене. Оказывается, что его любовница — дочь соседки. Разгневанные женщины решают раз и навсегда про</w:t>
        <w:softHyphen/>
        <w:t>учить потерявшего всякий стыд сластолюбца. Мнимый священник на</w:t>
        <w:softHyphen/>
        <w:t>лагает на грешника епитимью: он должен раздеться донага и на коленях вымаливать у жены прощение. Когда он выполняет это тре</w:t>
        <w:softHyphen/>
        <w:t>бование, жена и соседка набрасываются на него с розгами. Присты</w:t>
        <w:softHyphen/>
        <w:t>женный муж клянется жене в вечной любви и верности и обещает впредь никогда не изменять 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">
    <w:name w:val="Page"/>
    <w:basedOn w:val="Normal"/>
    <w:qFormat/>
    <w:pPr>
      <w:widowControl w:val="false"/>
      <w:shd w:fill="FFFFFF" w:val="clear"/>
      <w:autoSpaceDE w:val="false"/>
    </w:pPr>
    <w:rPr>
      <w:b/>
      <w:bCs/>
      <w:color w:val="666699"/>
      <w:sz w:val="19"/>
      <w:szCs w:val="19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3:00Z</dcterms:created>
  <dc:creator>Evgeny Vasiliev</dc:creator>
  <dc:description/>
  <cp:keywords/>
  <dc:language>en-US</dc:language>
  <cp:lastModifiedBy>Evgeny Vasiliev</cp:lastModifiedBy>
  <dcterms:modified xsi:type="dcterms:W3CDTF">2006-08-27T14:33:00Z</dcterms:modified>
  <cp:revision>1</cp:revision>
  <dc:subject/>
  <dc:title>Женатый любовник (Le Ribault Marie)</dc:title>
</cp:coreProperties>
</file>