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Завещание</w:t>
      </w:r>
      <w:r>
        <w:rPr>
          <w:lang w:val="fr-FR"/>
        </w:rPr>
        <w:t xml:space="preserve"> </w:t>
      </w:r>
      <w:r>
        <w:rPr>
          <w:lang w:val="ru-RU"/>
        </w:rPr>
        <w:t>Патлена</w:t>
      </w:r>
      <w:r>
        <w:rPr>
          <w:lang w:val="fr-FR"/>
        </w:rPr>
        <w:t xml:space="preserve"> (Le Testament de Pathelin)</w:t>
      </w:r>
    </w:p>
    <w:p>
      <w:pPr>
        <w:pStyle w:val="Normal"/>
        <w:spacing w:lineRule="auto" w:line="276" w:before="180" w:after="0"/>
        <w:ind w:firstLine="709"/>
        <w:jc w:val="both"/>
        <w:rPr>
          <w:lang w:val="ru-RU"/>
        </w:rPr>
      </w:pPr>
      <w:r>
        <w:rPr>
          <w:lang w:val="ru-RU"/>
        </w:rPr>
        <w:t>Адвокат Патлен уже не тот полный сил и задора ловкач и пройдоха, каким его знали все в округе. Он состарился, стал больным и немощным и чувствует приближение конца. Когда он был мо</w:t>
        <w:softHyphen/>
        <w:t>лод, он с легкостью зарабатывал деньги, теперь же силы его на исходе и он никому не нужен. Он по-прежнему занимает должность адвока</w:t>
        <w:softHyphen/>
        <w:t>та в суде, но теперь его клиенты — беднота, поэтому дела его идут неважно. Вместе со своей женой Гильеметтой он доживает свой век в бедности и забвении. Одно утешение осталось ему в жизни — ви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Он собирается идти в суд, но чувствует себя так плохо, что ему приходится лечь в постель. Решив, что настал его смертный час, Пат-лен посылает Гильеметту за аптекарем и священником. Скоро оба яв</w:t>
        <w:softHyphen/>
        <w:t>ляются к адвокату: один для того, чтобы попытаться вернуть его к жизни, другой — приготовить его к предстоящей встрече со Всевыш</w:t>
        <w:softHyphen/>
        <w:t>ним. Аптекарь уговаривает Патлена принять порошки и лекарства, но тот отказывается от всех его снадобий и требует вина. Священник готов принять исповедь умирающего, но тот и слышать не хочет об отпущении грехов и жаждет одного только вина. Гильеметта умоляет мужа подумать о спасении души, но тот не внемлет ее мольбам, Свя</w:t>
        <w:softHyphen/>
        <w:t>щенник просит упрямца вспомнить о всех прегрешениях, которые тот совершил за всю жизнь. Наконец он соглашается поведать свято</w:t>
        <w:softHyphen/>
        <w:t>му отцу о своих ловких проделках. Он хвалится тем, что однажды надул жадного суконщика, взяв у него шесть локтей лучшего сукна и не заплатив ни медяка. Однако он отказывается рассказывать о том, как его самого обвел вокруг пальца слуга суконщика, после того как он избавил вора от суда. Видя, что смерть Патлена уже близка, свя</w:t>
        <w:softHyphen/>
        <w:t>щенник отпускает ему грехи. Теперь настало время по всем правилам составить завещание. Но у Патлена ничего нет, и он завещает жене пустую шкатулку без единой монеты, а духовнику — прелести Гильеметты. Прощаясь с миром, в котором для него важнее всего было есть, пить и плутовать, Патлен завещает похоронить себя в винном погребе, под винной бочкой, и испускает ду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33:00Z</dcterms:created>
  <dc:creator>Evgeny Vasiliev</dc:creator>
  <dc:description/>
  <cp:keywords/>
  <dc:language>en-US</dc:language>
  <cp:lastModifiedBy>Evgeny Vasiliev</cp:lastModifiedBy>
  <dcterms:modified xsi:type="dcterms:W3CDTF">2006-08-27T14:33:00Z</dcterms:modified>
  <cp:revision>1</cp:revision>
  <dc:subject/>
  <dc:title>Завещание Патлена (Le Testament de Pathelin)</dc:title>
</cp:coreProperties>
</file>