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Новый</w:t>
      </w:r>
      <w:r>
        <w:rPr>
          <w:lang w:val="fr-FR"/>
        </w:rPr>
        <w:t xml:space="preserve"> </w:t>
      </w:r>
      <w:r>
        <w:rPr>
          <w:lang w:val="ru-RU"/>
        </w:rPr>
        <w:t>Патлен</w:t>
      </w:r>
      <w:r>
        <w:rPr>
          <w:lang w:val="fr-FR"/>
        </w:rPr>
        <w:t xml:space="preserve"> (Le Nouveau Pathelin)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Адвокат Пьер Патлен, плут и мошенник, всем известный своими лов</w:t>
        <w:softHyphen/>
        <w:t>кими и дерзкими выходками, снова ищет очередного простака, чтобы поживиться за его счет. На базарной площади он видит меховщика и решает обмануть его старым, испытанным способом, как однажды он уже провел суконщика. Узнав имя торговца, адвокат выдает себя за близкого друга его покойного отца и вспоминает о том, что не то самого меховщика, не то его родную сестру крестил отец Патлена. Простодушный торговец искренне радуется неожиданной встрече. Патлен приценивается к мехам, чтобы купить их для своего дальнего родственника, священника, но у него с собой нет денег. Поэтому он предлагает отправиться к священнику, с которым меховщик может заключить выгодную сделку. Адвокат якобы для того, чтобы помочь торговцу, взваливает на себя тюк с мех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атлен подходит к священнику, который сидит в исповедальне, и просит его отпустить грехи его другу, который очень хочет испове</w:t>
        <w:softHyphen/>
        <w:t>даться. Он объясняет ему, что тот богат, и готов пожертвовать цер</w:t>
        <w:softHyphen/>
        <w:t>кви крупную сумму. К несчастью, он не совсем здоров, часто заговаривается и бредит, но пусть это не смущает святого отца. Свя</w:t>
        <w:softHyphen/>
        <w:t>щенник, предвкушая щедрое вознаграждение, обещает Патлену вы</w:t>
        <w:softHyphen/>
        <w:t>слушать его страждущего друг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двокат сообщает торговцу, что сделка заключена и меховщику осталось только получить со священника деньги: он должен дождать</w:t>
        <w:softHyphen/>
        <w:t>ся своей очереди и зайти в исповедальню, а сам Патлен тем време</w:t>
        <w:softHyphen/>
        <w:t>нем закажет обед в ближайшей таверне, чтобы отпраздновать встречу и выгодную продажу всей партии товара. Когда доверчивый торговец заходит в исповедальню, Патлен забирает тюк с мехами и уходит, смеясь над глупостью мнимого родственни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конец меховщик подходит к священнику и требует у него деньги. Тот, помня предостережение адвоката, приступает к испове</w:t>
        <w:softHyphen/>
        <w:t>ди, но торговец и не думает каяться в грехах и настойчиво просит священника рассчитаться с ним за купленные меха. Через некоторое время и священник и торговец понимают, что хитрый Патлен разы</w:t>
        <w:softHyphen/>
        <w:t>грал с ними злую шутку. Меховщик бросается в таверну, но Патлена и след просты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2:00Z</dcterms:created>
  <dc:creator>Evgeny Vasiliev</dc:creator>
  <dc:description/>
  <cp:keywords/>
  <dc:language>en-US</dc:language>
  <cp:lastModifiedBy>Evgeny Vasiliev</cp:lastModifiedBy>
  <dcterms:modified xsi:type="dcterms:W3CDTF">2006-08-27T14:32:00Z</dcterms:modified>
  <cp:revision>1</cp:revision>
  <dc:subject/>
  <dc:title>Новый Патлен (Le Nouveau Pathelin)</dc:title>
</cp:coreProperties>
</file>