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Средневековые французские фарсы XV в.</w:t>
      </w:r>
    </w:p>
    <w:p>
      <w:pPr>
        <w:pStyle w:val="Heading3"/>
        <w:ind w:firstLine="709"/>
        <w:rPr/>
      </w:pPr>
      <w:r>
        <w:rPr>
          <w:lang w:val="ru-RU"/>
        </w:rPr>
        <w:t>Адвокат</w:t>
      </w:r>
      <w:r>
        <w:rPr>
          <w:lang w:val="fr-FR"/>
        </w:rPr>
        <w:t xml:space="preserve"> </w:t>
      </w:r>
      <w:r>
        <w:rPr>
          <w:lang w:val="ru-RU"/>
        </w:rPr>
        <w:t>Пьер</w:t>
      </w:r>
      <w:r>
        <w:rPr>
          <w:lang w:val="fr-FR"/>
        </w:rPr>
        <w:t xml:space="preserve"> </w:t>
      </w:r>
      <w:r>
        <w:rPr>
          <w:lang w:val="ru-RU"/>
        </w:rPr>
        <w:t>Патлен</w:t>
      </w:r>
      <w:r>
        <w:rPr>
          <w:lang w:val="fr-FR"/>
        </w:rPr>
        <w:t xml:space="preserve"> (Maistre Pierre Pathelin)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Адвокат Патлен жалуется Гильеметте, своей жене, что никто уже не нуждается в его услугах. В былые времена от клиентов отбою не было, теперь же он по целым неделям сидит без работы. Прежде они ни в чем себе не отказывали, а теперь вынуждены ходить в отрепьях и питаться сухими хлебными корками. Так жить больше нельзя, не</w:t>
        <w:softHyphen/>
        <w:t>обходимо что-то предпринять. Мало ли на свете простаков, которых Патлену — ловкачу и хитрецу — ничего не стоит обвести вокруг пальца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двокат отправляется к суконщику, известному всем своей ску</w:t>
        <w:softHyphen/>
        <w:t>постью. Патлен расхваливает щедрость и доброту его покойного отца, которого сам и в глаза не видел, хотя, по слухам, старик был таким же скрягой, как и его сын. Адвокат вскользь упоминает о том, что отец суконщика никогда не отказывал ему в кредите. Льстивыми ре</w:t>
        <w:softHyphen/>
        <w:t>чами Патлен располагает к себе угрюмого и недоверчивого суконщи</w:t>
        <w:softHyphen/>
        <w:t>ка и завоевывает его симпатию. В беседе с ним он невзначай упоминает о том, что сильно разбогател и все подвалы у него полны золота. Он охотно купил бы сукно, но не прихватил с собой денег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двокат обещает дать за сукно тройную цену, но только вечером, когда суконщик придет к нему отужин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атлен возвращается домой с сукном и рассказывает Гильеметте о том, как ловко он надул суконщика. Жена недовольна: она боится, что ее мужу несдобровать, когда обман раскроется. Но хитрый Пат-лен уже придумал, как избежать расплаты. Когда вечером скряга яв</w:t>
        <w:softHyphen/>
        <w:t>ляется к нему в дом, предвкушая даровое угощение и радуясь, что так дорого продал свой товар, жена адвоката уверяет суконщика, что муж при смерти и уже несколько недель не выходит из дому. Видно, за сукном приходил кто-то другой и назвался именем ее мужа. Одна</w:t>
        <w:softHyphen/>
        <w:t>ко суконщик ей не верит и требует денег. Наконец Гильеметта, рыдая, проводит упрямого торговца в комнату Патлена, который ловко разыгрывает перед ним роль умирающего. Тому ничего не ос</w:t>
        <w:softHyphen/>
        <w:t>тается, как уйти несолоно хлебавш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звращаясь домой, суконщик встречает нерадивого и плутоватого слугу, который пасет его овец, и на нем срывает свой гнев. Пусть те</w:t>
        <w:softHyphen/>
        <w:t>перь слуга ответит перед судом, куда пропадают овцы: что-то они слишком часто болеют овечьей осп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уга встревожен, ибо на самом деле это он украл хозяйских овец. Он приходит за помощью к Патлену и просит быть его защит</w:t>
        <w:softHyphen/>
        <w:t>ником в суде. Адвокат соглашается, но за высокую плату. Хитрец подговаривает слугу, чтобы тот на все его вопросы по-овечьи блеял, не говоря ни единого слов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уконщик, его слуга и адвокат являются в суд. Увидев Патлена, живого и здорового, скряга догадывается, что тот обманул его, и тре</w:t>
        <w:softHyphen/>
        <w:t>бует вернуть сукно или деньги. Совсем потеряв голову от гнева, он тут же набрасывается и на слугу, который ворует его овец. Суконщик так взбешен, что судье непонятно, кого и в чем тот обвиняет. Адво</w:t>
        <w:softHyphen/>
        <w:t>кат подсказывает судье, что, вероятно, торговец не в своем уме. Но поскольку суконщик требует разбирательства, адвокат приступает к своим обязанностям. Он начинает задавать вопросы слуге, но тот только блеет, как овца. Судье все ясно: перед ним двое умалишенных и ни о каком разбирательстве не может быть и реч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овольный таким исходом, слуга в ответ на требование Патлена уплатить ему обещанную сумму блеет по-овечьи. Раздосадованный ад</w:t>
        <w:softHyphen/>
        <w:t>вокат вынужден признать, что на этот раз в дураках остался он с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2:00Z</dcterms:created>
  <dc:creator>Evgeny Vasiliev</dc:creator>
  <dc:description/>
  <cp:keywords/>
  <dc:language>en-US</dc:language>
  <cp:lastModifiedBy>Evgeny Vasiliev</cp:lastModifiedBy>
  <dcterms:modified xsi:type="dcterms:W3CDTF">2006-08-27T14:32:00Z</dcterms:modified>
  <cp:revision>1</cp:revision>
  <dc:subject/>
  <dc:title>Средневековые французские фарсы XV в</dc:title>
</cp:coreProperties>
</file>