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Роман о Лисе (Le Roman de Renart) - </w:t>
      </w:r>
      <w:r>
        <w:rPr>
          <w:b w:val="false"/>
          <w:bCs w:val="false"/>
          <w:i/>
          <w:iCs/>
          <w:lang w:val="ru-RU"/>
        </w:rPr>
        <w:t>Памятник городской литературы (середина ХIII в.)</w:t>
      </w:r>
    </w:p>
    <w:p>
      <w:pPr>
        <w:pStyle w:val="Normal"/>
        <w:spacing w:lineRule="auto" w:line="276" w:before="340" w:after="0"/>
        <w:ind w:firstLine="709"/>
        <w:jc w:val="both"/>
        <w:rPr>
          <w:lang w:val="ru-RU"/>
        </w:rPr>
      </w:pPr>
      <w:r>
        <w:rPr>
          <w:lang w:val="ru-RU"/>
        </w:rPr>
        <w:t>Король зверей лев Нобль устраивает прием по случаю праздника Воз</w:t>
        <w:softHyphen/>
        <w:t>несения. Приглашены все звери. Лишь пройдоха Лис дерзнул не явиться на королевский пир. Волк Изенгрин подает льву жалобу на Лиса, своего давнего врага: мошенник изнасиловал жену волка Грызенту. Нобль устраивает судебное разбирательство. Он решает дать Лису шанс исправиться и вместо жестокого наказания приказывает Изенгрину заключить с Лисом мирный догов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этот момент звери видят похоронную процессию: петух и куры несут на носилках растерзанную Лисом курицу. Они падают в ноги Ноблю, умоляя его покарать злодея. Разгневанный лев приказывает медведю Бирюку найти Лиса и доставить во дворец. Но хитрому пройдохе удается и его обвести вокруг пальца: он заманивает любите</w:t>
        <w:softHyphen/>
        <w:t>ля меда к пчелиному улью, и неуклюжий Бирюк застревает в дупле дуба. Лесник, увидев медведя, созывает людей. Еле живой, забитый палками, бедняга возвращается к Ноблю. Лев разгневан. Он поручает коту Тиберу доставить злодея. Не посмев ослушаться приказа влады</w:t>
        <w:softHyphen/>
        <w:t>ки, тот отправляется к Лису. Он решает хитростью и льстивыми ре</w:t>
        <w:softHyphen/>
        <w:t>чами завлечь преступника во дворец. Но и на этот раз ловкий проныра надувает королевского посланника. Он предлагает ему от</w:t>
        <w:softHyphen/>
        <w:t>правиться вместе на охоту — в амбар к священнику, где много мышей, и в курятник. Кот попадает в западн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ъяренный лев решает пойти войной на преступника. Звери от</w:t>
        <w:softHyphen/>
        <w:t>правляются в поход. Подойдя к крепости, где скрылся Лис, они по</w:t>
        <w:softHyphen/>
        <w:t>нимают, что не так-то просто преодолеть каменные стены. Но, охваченные жаждой мести, звери все же разбивают лагерь вокруг замка. Целыми днями штурмуют они крепость, но все их усилия тщетн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вери, потеряв всякую надежду взять крепость, ложатся спать. Лис же тем временем, потихоньку выбравшись из замка, решает ото</w:t>
        <w:softHyphen/>
        <w:t>мстить врагам. Он привязывает хвосты и лапы спящих к стволам де</w:t>
        <w:softHyphen/>
        <w:t>ревьев и ложится под бок к королеве. Проснувшись, испуганная львица поднимает крик. Звери, увидев Лиса, пытаются подняться, но не могут сдвинуться с места. Слизняк Медлив, решив всех освобо</w:t>
        <w:softHyphen/>
        <w:t>дить, сгоряча рубит им хвосты и лапы. Лис уже готов удрать, но в последний момент Медливу удается схватить прохвоста. Наконец-то Лис пленен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бль выносит жестокий, но справедливый приговор — казнить лгуна и злодея. Жена и сыновья Лиса, узнав, что ему грозит неминуе</w:t>
        <w:softHyphen/>
        <w:t>мая гибель, умоляют владыку помиловать преступника, предлагая вза</w:t>
        <w:softHyphen/>
        <w:t>мен богатый выкуп. В конце концов лев соглашается простить Лиса, но при условии, что тот оставит свои дерзкие проделки. Обрадован</w:t>
        <w:softHyphen/>
        <w:t>ный Лис скрывается, как только с его шеи снимают веревку. Но вы</w:t>
        <w:softHyphen/>
        <w:t>ясняется, что в толчее и неразберихе Лис совершил еще одно преступление — раздавил мышь. А его уже и след простыл. Нобль приказывает каждому, кто увидит преступника, не дожидаясь судеб</w:t>
        <w:softHyphen/>
        <w:t>ного разбирательства, расправиться с ним на мес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яжелые времена наступили для Лиса, Он вынужден скитаться, скрываясь от всех. Не так-то легко стало добывать себе пропитание. Но хитрость и смекалка по-прежнему выручают его. То ему удается льстивыми речами выманить у ворона кусок сыра, то он надувает ры</w:t>
        <w:softHyphen/>
        <w:t>баков, возвращавшихся домой с богатым уловом. На этот раз Лис притворяется мертвым, и простаки кладут его в повозку. Тем време</w:t>
        <w:softHyphen/>
        <w:t>нем проныра досыта набивает себе брюхо, да еще и прихватывает часть добычи с собой. То-то радовались его домочадцы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Изенгрин, рыщущий в поисках съестного, подходит к дому Лиса. Учуяв запах жареной рыбы, он, забыв о смертной вражде с Лисом и все его преступления, просит накормить его. Но хитрец говорит волку, что ужин предназначается монахам, а они принимают в свою общину каждого, кто захочет. Изголодавшийся Изенгрин изъявляет желание вступить в Тиронский орден. Лис уверя</w:t>
        <w:softHyphen/>
        <w:t>ет волка, что для этого необходимо выстричь тонзуру. Он велит ему просунуть голову в дверную щель и поливает ее кипятком. Когда же волк, измученный этими пытками, напоминает ему о том, что тот обещал его накормить, Лис предлагает Изенгрину самому наловить себе рыбы. Он отводит его на замерзший пруд, привязывает к его хвосту ведро и велит ему опустить его в прорубь. Когда лед замерзает и волк уже не в силах сдвинуться с места, к пруду собираются люди. Увидев волка, они с палками набрасываются на него. Оставшись без хвоста, Изенгрин едва уносит ног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зверей Нобль внезапно заболевает тяжелой болезнью. Со всего света стекаются к нему прославленные врачеватели, но ни один из них не может помочь льву. Барсук Гринбер, который приходится кузеном Лису, убеждает его, что единственный способ заслужить про</w:t>
        <w:softHyphen/>
        <w:t>щение и добиться благоволения короля — исцелить его. Собрав в чу</w:t>
        <w:softHyphen/>
        <w:t>десном саду целебные травы и обобрав спящего пилигрима, он предстает перед Ноблем. Король разгневан тем, что наглый Лис по</w:t>
        <w:softHyphen/>
        <w:t>смел явиться ему на глаза; но тот объясняет Ноблю цель своего визи</w:t>
        <w:softHyphen/>
        <w:t>та. Он говорит, что для исцеления больного потребуется шкура волка, рога оленя и шерсть кота. Король приказывает слугам исполнить его просьбу. Лис ликует: Изенгрин, олень и кот Тибер — его давние враги и обидчики — теперь опозорены навсегда. С помощью снадо</w:t>
        <w:softHyphen/>
        <w:t>бий, приготовленных Лисом, король выздоравливает. Хитрец наконец завоевывает любовь ко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Лев отправляется на войну с язычниками. Он поручает Лису охра</w:t>
        <w:softHyphen/>
        <w:t>нять дворец и назначает его своим наместником. Воспользовавшись отсутствием Нобля, он соблазняет его жену и живет, ни в чем себе не отказывая. Вскоре у него созревает коварный план: он подговари</w:t>
        <w:softHyphen/>
        <w:t>вает гонца объявить зверям, что лев погиб на поле брани. Гонец зачи</w:t>
        <w:softHyphen/>
        <w:t>тывает зверям завещание короля, состряпанное мошенником Лисом: после смерти льва трон должен перейти к Лису, а вдова Нобля станет супругой новоиспеченного короля. Скорбь по погибшему государю сменяется радостью: никто не хочет ссориться с новым короле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коре лев с победой возвращается домой. Он штурмует замок и берет предателя в плен. Петух Шантеклер набрасывается на само</w:t>
        <w:softHyphen/>
        <w:t>званца, но тот притворяется мертвым, и его сбрасывают в канаву. На мертвечину слетаются вороны, но им не удается полакомиться: Лис отрывает одной из них лапу и убегает. Вороны жалуются королю, и тот посылает к Лису барсука Гринбера. Желая выручить кузена, Гринбер возвращается и рассказывает Ноблю, что на этот раз Лис на самом деле скончался, хотя тот цел и невредим. Звери ликуют, один только лев разочарован и опечален неожиданной кончиной вра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0:00Z</dcterms:created>
  <dc:creator>Evgeny Vasiliev</dc:creator>
  <dc:description/>
  <cp:keywords/>
  <dc:language>en-US</dc:language>
  <cp:lastModifiedBy>Evgeny Vasiliev</cp:lastModifiedBy>
  <dcterms:modified xsi:type="dcterms:W3CDTF">2006-08-27T14:30:00Z</dcterms:modified>
  <cp:revision>1</cp:revision>
  <dc:subject/>
  <dc:title>Роман о Лисе (Le Roman de Renart) - Памятник городской литературы (середина ХIII в</dc:title>
</cp:coreProperties>
</file>