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Фаблио (Fabliau) - </w:t>
      </w:r>
      <w:r>
        <w:rPr>
          <w:b w:val="false"/>
          <w:bCs w:val="false"/>
          <w:i/>
          <w:iCs/>
          <w:lang w:val="ru-RU"/>
        </w:rPr>
        <w:t>Средневековые французские басни (XII — начало XIV в.)</w:t>
      </w:r>
    </w:p>
    <w:p>
      <w:pPr>
        <w:pStyle w:val="Heading4"/>
        <w:ind w:firstLine="709"/>
        <w:rPr/>
      </w:pPr>
      <w:r>
        <w:rPr/>
        <w:t>О БУРЕНКЕ, ПОПОВСКОЙ КОРОВЕ</w:t>
      </w:r>
    </w:p>
    <w:p>
      <w:pPr>
        <w:pStyle w:val="Normal"/>
        <w:spacing w:lineRule="auto" w:line="276" w:before="80" w:after="0"/>
        <w:ind w:firstLine="709"/>
        <w:jc w:val="both"/>
        <w:rPr/>
      </w:pPr>
      <w:r>
        <w:rPr>
          <w:lang w:val="ru-RU"/>
        </w:rPr>
        <w:t>Как-то раз пошел один виллан — крестьянин, говоря по-русски, — с женой в воскресенье к обедне. Поп проповедь читает, мол, Господь воздаст сторицею за всякий дар от чистого сердца. Идут мужик с бабой домой, а он и говорит, что, дескать, Буренка у нас не так чтобы много молока давала, что, если мы ее и отведем в дар Богу-то?! А баба согласилась, чего же не отдать. Вывел мужичок Буренку из хлева и за веревочку — к попу: прими, мол, жертву, чем богаты, тем и рады, клянусь, нечего больше дать-то, нечего. Говорит отец Кон-стан, про себя радуется: «Ступай с миром, Господь воздаст тебе, твое достояние умножит. Все бы так радели, так у меня из приходской скотины цельное стадо бы вышло». Виллан домой, а алчный поп своим командует, чтобы, говорит, попривыкла Буренка к нашему лугу, завяжите-ка ее с нашей Белянкой. Связали коров одной верев</w:t>
        <w:softHyphen/>
        <w:t>кой. Которая своя, так той бы траву только щипать, но чужая ведь домой тянет, да во всю мочь тащит, и через поле, через лес, по дерев</w:t>
        <w:softHyphen/>
        <w:t>не и другим лугом — к себе домой назад, так Белянку поповскую и затащила. Мужик бабе: «Глянь-ка, говорил ведь батюшка, что воздает</w:t>
        <w:softHyphen/>
        <w:t>ся сторицею! Вдвое уже выходит! Хлев просторнее ставить время приспело». Какую мораль выведем из сей истории? Умному, если на Бога надеется, пошлется вдвойне и более. А у дурака последнее отни</w:t>
        <w:softHyphen/>
        <w:t>мется. Главное — чтобы в руку шло. Вон поп: кабы знал, где упа</w:t>
        <w:softHyphen/>
        <w:t>дет, — соломки бы то подтрусил бы!..</w:t>
      </w:r>
    </w:p>
    <w:p>
      <w:pPr>
        <w:pStyle w:val="Heading4"/>
        <w:ind w:firstLine="709"/>
        <w:rPr/>
      </w:pPr>
      <w:r>
        <w:rPr/>
        <w:t>ЗАВЕЩАНИЕ ОСЛА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Между прочим, если человек умеет хорошо зарабатывать и при этом еще и широко жить хочет, никуда ему не деться от клеветников и за</w:t>
        <w:softHyphen/>
        <w:t>вистников. Приглядитесь, кто и как у него за столом гуляет — из де</w:t>
        <w:softHyphen/>
        <w:t>сяти шесть его очернят при всяком удобном случае, а девять — от зависти готовы помешаться. А при людях спину перед ним гнут и ле</w:t>
        <w:softHyphen/>
        <w:t>безя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Я это к тому, что был в одном богатом селе священник. Скопи</w:t>
        <w:softHyphen/>
        <w:t>дом был отменный, накопил всего, что только можно, и деньгу боль</w:t>
        <w:softHyphen/>
        <w:t>шую имел, и из одежды, и прочее. В средствах не стеснялся и зерно, скажем, всегда мог придержать до лучшего времени, когда хорошая цена установится. Главное, однако, был у него замечательный осел. Лет двадцать служил попу на совесть. Не исключаю, что от того все богатство и пошло. И когда он помер, поп его и похоронил на клад</w:t>
        <w:softHyphen/>
        <w:t>бищ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тамошнего епископа нрав был совсем иной. Он был человек не жадный, а даже тороватый. И любезный к хорошему человеку. Если кто к нему зайдет или заедет — так самое любимое занятие для епи</w:t>
        <w:softHyphen/>
        <w:t>скопа — с добрым гостем поговорить и закусить, ну а если занеду</w:t>
        <w:softHyphen/>
        <w:t>жил — тут ему лучшее лекарст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днажды у епископа случился за столом один из доброхотов на</w:t>
        <w:softHyphen/>
        <w:t>шего попа, у него не раз с удовольствием полным и искреннею благо</w:t>
        <w:softHyphen/>
        <w:t>дарностью подкармливавшийся. Зашла речь о скупердяйстве и мздоимстве духовенства. Тут этот гость своевременно доводит: так вот и так, если, значит, с умом дело повести, то из нашего попа можно большую иметь выгоду. Что такое? А то, что он осла ведь в священную землю положил, как доброго христианина, бессловесное-то животное. Вскипел епископ от такого над законом надругательст</w:t>
        <w:softHyphen/>
        <w:t>ва: «Порази его гром, доставить его ко мне немедленно! Штрафовать будем!» Пришел поп. Епископ на него: как он, мол, смел, да за такое преступленье по церковному правилу я тебя в тюрьму. Батюшка просит день на размышление. И не кручинится особенно, потому что на мошну имеет надежду нерушимую. Идет утром к владыке и прихва</w:t>
        <w:softHyphen/>
        <w:t xml:space="preserve">тывает с собою полновесных двадцать ливров. Епископ опять на него — пуще вчерашнего, А </w:t>
      </w:r>
      <w:r>
        <w:rPr>
          <w:i/>
          <w:iCs/>
          <w:color w:val="800080"/>
          <w:lang w:val="ru-RU"/>
        </w:rPr>
        <w:t>он</w:t>
      </w:r>
      <w:r>
        <w:rPr>
          <w:lang w:val="ru-RU"/>
        </w:rPr>
        <w:t xml:space="preserve"> ему я вам, говорит, сейчас все по со</w:t>
        <w:softHyphen/>
        <w:t>вести, только отойдемте, ваше высокопреосвященство, несколько в сторону, чтобы доверительный разговор был. А сам понимает, что время пришло не брать, а давать, что дать сейчас — прибыльнее. И начинает: что, мол, был у меня осел. Такой работящий — и заметьте, ведь правду говорит, — что я на нем зарабатывал по двадцать су в день. И умница, до того, что, вот видите, завещал вам двадцать лив</w:t>
        <w:softHyphen/>
        <w:t>ров на вечное поминовение, чтобы упастись от адского пламени. Епи</w:t>
        <w:softHyphen/>
        <w:t>скоп, конечно, говорит, что Господь воздаст за смиренный труд и простит пес прегрешени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ак и нашел управу епископ на богатея попа. И Рютбеф, расска</w:t>
        <w:softHyphen/>
        <w:t>завший, как было дело, из всего вывел назидание: кто идет к судье со взяткой, может распраыы не бояться, за деньги и осла выкрестят.</w:t>
      </w:r>
    </w:p>
    <w:p>
      <w:pPr>
        <w:pStyle w:val="Heading4"/>
        <w:ind w:firstLine="709"/>
        <w:rPr/>
      </w:pPr>
      <w:r>
        <w:rPr/>
        <w:t>О ВИЛЛАНЕ, КОТОРЫЙ ТЯЖБОЙ ПРИОБРЕЛ РАЙ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>
          <w:lang w:val="ru-RU"/>
        </w:rPr>
        <w:t>Если вы не читали сами, то вот что, между прочим, в Писании писа</w:t>
        <w:softHyphen/>
        <w:t>но. Один виллан пом.ер в пятницу, рано утром. Помер и лежит, а душа уже из тела вышла вон. Но по некой неизвестной причине не идут за нею пытать ее ни черт, ни ангел. Душа туг же осмелела. Ог</w:t>
        <w:softHyphen/>
        <w:t>ляделась. В небе архангел Михаил чью-то душу а рай несет. И вилла-нова душа за ними. Святой Петр душу ту принял. И скоро к воротам возвращается. Смотрит — тут пилланова душа. Ты откуда, кто тебя привел, почему без сопровождающего, спрашивает, И говорит: нет у нас в раю места для хамов. А виллан ему: сам ты хам, тоже мне бла</w:t>
        <w:softHyphen/>
        <w:t>городный, это, говорит, ты трижды Господа предал, как в Евангелии сказано, и за что тебя Бог в апостолы выбрал! Тебе самому в раю, го</w:t>
        <w:softHyphen/>
        <w:t>ворит виллан, делать нечего! Петр ему: мол, ступай прочь, неверный. А сам застыдился, и пошел к апостолу Фоме. Фома рассердился и го</w:t>
        <w:softHyphen/>
        <w:t>ворит виллану, что рай принадлежит святым и угодникам светлым, а тебе, неверному, тут места нету. Виллан, однако, дерзко в ответ; это кто же, мол, неверный, если вас именно так и прозвали, потому что все апостолы Воскресшего видели и уверовали, только вы им веры не дали и говорите, что не поверю, пока сам раны не пощупаю. Значит, спрашивает виллан, кто из нас двоих будет неверным? Фома, по виду, как бы устал ругаться и пошел к Павлу. Павел было бегом к во</w:t>
        <w:softHyphen/>
        <w:t>ротам, гнать мужика. Мол, где и как ты постился и смирялся и так далее. Ступай, негодный! А мужик-то за свое: знаем мы тебя, лысого, сам ты первый тиран, из-за тебя святого Стефана жиды камнями за</w:t>
        <w:softHyphen/>
        <w:t xml:space="preserve">били. </w:t>
      </w:r>
      <w:r>
        <w:rPr>
          <w:caps/>
          <w:lang w:val="ru-RU"/>
        </w:rPr>
        <w:t xml:space="preserve">уныл </w:t>
      </w:r>
      <w:r>
        <w:rPr>
          <w:lang w:val="ru-RU"/>
        </w:rPr>
        <w:t>духом и Павел. Идет, на дороге Фома с Петром совеща</w:t>
        <w:softHyphen/>
        <w:t>ются, и решили втроем идти к Богу, ему суд и рассуждение. Поспешил Господь к душе. Почему, спрашивает, ты одна здесь и апостолов моих поносишь, как тебе тут без приговора остаться?! А мужичья душа Всеблагому отвечает: раз апостолы Твои тут, то и мне тут остаться, я от тебя никогда же не отрицался, в Твое по плоти светлое воскресение всегда верил и людей на мучение не приговари</w:t>
        <w:softHyphen/>
        <w:t>вал. Им за такое рай не закрылся, так и мне пусть откроется! Пока</w:t>
        <w:softHyphen/>
        <w:t>мест жив был, я бедных привечал, угол всем давал, странников поил и кормил, у огня грел, как умрут — в церковь прах провожал. Грех ли это? Исповедовался я не ложно и смиренно Плоти и Крови твоей причащался. Я сюда попал без помех, и не нарушать же Вам Ваш же закон, по которому кто попал в рай, вечно в нем пребудет! Христос похвалил виллана, что выиграл словесное прение, видно, говорит, хо</w:t>
        <w:softHyphen/>
        <w:t>рошо учил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з этого дела урок такой: за себя нужно стоять крепко, потому что хитрость исказила правду, подделка извратила естество, на всех путях торжествует кривда и ловкость человеку теперь нужнее си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8:00Z</dcterms:created>
  <dc:creator>Evgeny Vasiliev</dc:creator>
  <dc:description/>
  <cp:keywords/>
  <dc:language>en-US</dc:language>
  <cp:lastModifiedBy>Evgeny Vasiliev</cp:lastModifiedBy>
  <dcterms:modified xsi:type="dcterms:W3CDTF">2006-08-27T14:28:00Z</dcterms:modified>
  <cp:revision>1</cp:revision>
  <dc:subject/>
  <dc:title>Фаблио (Fabliau) - Средневековые французские басни (XII — начало XIV в</dc:title>
</cp:coreProperties>
</file>