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Беовульф (</w:t>
      </w:r>
      <w:r>
        <w:rPr>
          <w:lang w:val="en-US"/>
        </w:rPr>
        <w:t>Beowulf</w:t>
      </w:r>
      <w:r>
        <w:rPr/>
        <w:t xml:space="preserve">) - </w:t>
      </w:r>
      <w:r>
        <w:rPr>
          <w:b w:val="false"/>
          <w:bCs w:val="false"/>
          <w:i/>
          <w:iCs/>
        </w:rPr>
        <w:t>Эпическая поэма (</w:t>
      </w:r>
      <w:r>
        <w:rPr>
          <w:b w:val="false"/>
          <w:bCs w:val="false"/>
          <w:i/>
          <w:iCs/>
          <w:lang w:val="en-US"/>
        </w:rPr>
        <w:t>Vlll</w:t>
      </w:r>
      <w:r>
        <w:rPr>
          <w:b w:val="false"/>
          <w:bCs w:val="false"/>
          <w:i/>
          <w:iCs/>
        </w:rPr>
        <w:t>—</w:t>
      </w:r>
      <w:r>
        <w:rPr>
          <w:b w:val="false"/>
          <w:bCs w:val="false"/>
          <w:i/>
          <w:iCs/>
          <w:lang w:val="en-US"/>
        </w:rPr>
        <w:t>lX</w:t>
      </w:r>
      <w:r>
        <w:rPr>
          <w:b w:val="false"/>
          <w:bCs w:val="false"/>
          <w:i/>
          <w:iCs/>
        </w:rPr>
        <w:t xml:space="preserve"> вв.)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/>
        <w:t>В Дании некогда правил король из славного рода Скильдингов по имени Хродгар. Он был особенно удачлив в войнах с соседями и, на</w:t>
        <w:softHyphen/>
        <w:t>копив большие богатства, решил увековечить память о себе и своем правлении. Он надумал выстроить великолепную пиршественную залу для королевской дружины. Не жалел Хродгар ни сил, ни средств на постройку, и самые искусные мастера выстроили ему залу, равной которой не было на всем белом свете. Как только убранство дивной залы было завершено, Хродгар стал пировать в ней со своими воина</w:t>
        <w:softHyphen/>
        <w:t>ми, и вся окрестность оглашалась звоном дорогих кубков и песнями королевских певцов. Но веселые празднества славного Хродгара дли</w:t>
        <w:softHyphen/>
        <w:t>лись недолго, недолго лились рекою пенистое пиво и золотистый мед, недолго звучали веселые песни... Шум застолий короля Хродгара доле</w:t>
        <w:softHyphen/>
        <w:t>тал до логова страшного громадного чудовища Гренделя, обитавшего неподалеку в зловонных болотах. Грендель ненавидел людей, и их ве</w:t>
        <w:softHyphen/>
        <w:t>селье возбуждало в нем злобу... И вот однажды ночью это чудовище подкралось неслышно к зале Хродгара, где после долгого буйного пира расположились на отдых беспечные воины... Грендель схватил тридцать витязей и потащил в свое логово. Наутро вопли ужаса сме</w:t>
        <w:softHyphen/>
        <w:t>нили клики веселья, и никто не знал, откуда нагрянуло страшное бед</w:t>
        <w:softHyphen/>
        <w:t>ствие, куда девались Хродгаровы витязи. После долгих сокрушении и догадок беспечность взяла верх над опасениями и страхами, и Хрод</w:t>
      </w:r>
      <w:r>
        <w:rPr>
          <w:lang w:val="en-US"/>
        </w:rPr>
        <w:t>rap</w:t>
      </w:r>
      <w:r>
        <w:rPr/>
        <w:t xml:space="preserve"> со своими воинами вновь затеял пиры в дивной зале. И вновь на</w:t>
        <w:softHyphen/>
        <w:t>грянула беда — чудовищный Грендель стал каждую ночь уносить по нескольку витязей. Скоро все уже догадались, что именно Грендель вторгается ночью в залу и похищает мирно спящих воинов, Никто не отважился вступить в единоборство с диким чудовищем. Хродгар на</w:t>
        <w:softHyphen/>
        <w:t>прасно молил богов, чтобы они помогли ему избавиться от страшной напасти. Пиршества в зале прекратились, смолкло веселье, и только Грендель изредка забирался туда по ночам в поисках добычи, сея во</w:t>
        <w:softHyphen/>
        <w:t>круг ужас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лух об этом страшном бедствии дошел до земли гаутов (в Южной Швеции), где правил достославный король Хигелак. И вот самый знаменитый витязь Хигелака, богатырь Беовульф, заявляет своему повелителю, что хочет помочь королю Хродгару и вступит в борьбу с чудовищным Гренделем. Несмотря на все попытки отгово</w:t>
        <w:softHyphen/>
        <w:t>рить его от задуманного, Беовульф снаряжает корабль, выбирает че</w:t>
        <w:softHyphen/>
        <w:t>тырнадцать отважнейших воинов из своей дружины и плывет к берегам Дании. Ободряемый счастливыми предзнаменованиями, Бео</w:t>
        <w:softHyphen/>
        <w:t>вульф высаживается на сушу. Тотчас к пришельцам подъезжает бере</w:t>
        <w:softHyphen/>
        <w:t>говой сторож, расспрашивает их о цели прибытия и торопится с докладом к королю Хродгару. Беовульф с товарищами тем временем надевают брони, разбирают оружие и по дороге, вымощенной пе</w:t>
        <w:softHyphen/>
        <w:t>стрыми камнями, направляются к пиршественной зале короля Хродгара. И всякий, кто видит приплывших из-за моря воинов, дивится их крепкому сложению, причудливым шлемам, украшенным изобра</w:t>
        <w:softHyphen/>
        <w:t>жениями вепрей, сверкающим кольчугам и широким мечам, тяже</w:t>
        <w:softHyphen/>
        <w:t>лым копьям, которые богатыри несут с легкостью. Заморскую дружину встречает Вульфгар — один из приближенных короля Хродгара. Расспросив их, он докладывает королю — мол, прибыли важ</w:t>
        <w:softHyphen/>
        <w:t>ные гости, предводитель называет себя Беовульфом. Хродгару это славное имя известно, он знает, что доблестный Беовульф силою равен тридцати могучим витязям, и король велит скорее звать гостей, надеясь, что с ними пришло и избавление от великой напасти. Вульф</w:t>
        <w:softHyphen/>
        <w:t>гар передает приезжим гостям королевское приветствие и приглаше</w:t>
        <w:softHyphen/>
        <w:t>ние на пи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еовульф с дружиной, составив копья в угол, сложив щиты и мечи, в одних шлемах и бронях следуют за Вульфгаром; только два воина остаются сторожить оружие. Беовульф приветствует Хродгара поклоном и рассказывает, что вот, мол, я — родной племянник ко</w:t>
        <w:softHyphen/>
        <w:t>роля гаутов Хигелака, прослышав о бедствиях, которые терпят датча</w:t>
        <w:softHyphen/>
        <w:t>не от страшного Гренделя, приплыл сразиться с чудовищем. Но, решаясь на этот подвиг, Беовульф просит короля, чтобы только ему с товарищами дозволено было идти на чудовище; в случае же гибели Беовульфа — чтобы броня его (лучше которой нет на всем белом свете, ибо ковал</w:t>
      </w:r>
      <w:r>
        <w:rPr>
          <w:b/>
          <w:bCs/>
        </w:rPr>
        <w:t xml:space="preserve"> </w:t>
      </w:r>
      <w:r>
        <w:rPr/>
        <w:t>ее вещий кузнец Вилунд) была отправлена королю Хигелаку. Хродгар благодарит Беовульфа за готовность помочь и по</w:t>
        <w:softHyphen/>
        <w:t>дробно ему рассказывает, как Грендель забирался в его залу и сколько витязей загубил. Затем король приглашает Беовульфа и его спутников к общему пиршеству и предлагает подкрепиться медом. По велению короля тотчас очищена для гаутов скамья за столом, слуги потчуют их медом и пивом, и певец услаждает их слух веселой песн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я, с какою честью Хродгар принимает чужаков, многие из дат</w:t>
        <w:softHyphen/>
        <w:t>чан начинают смотреть на них с завистью и недовольством. Один из них, по имени Унферт, осмеливается даже обратиться к Беовульфу с дерзкими речами. Он припоминает безрассудное соревнование между Беовульфом и Брекой, их попытку одолеть волны грозного моря. Тогда Брека одержал верх в состязании, почему и страшно за жизнь Беовульфа, если тот останется на ночь в зале. Изумляя мудростью всех присутствующих, Беовульф отвечает на неразумные слова Унферта. Он объясняет, что плавание было задумано только ради защиты морских путей от чудовищ, а никакого состязания на самом деле не было. В свою очередь, желая испытать храбрость Унферта, Беовульф предлагает ему самому остаться на ночь в зале и держать оборону от Гренделя. Унферт умолкает и больше не смеет задираться, а в зале вновь воцаряются шум и весель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лго бы еще продолжался пир, но король Хродгар напоминает, что гостям предстоит ночной бой, и все встают, прощаясь со смельча</w:t>
        <w:softHyphen/>
        <w:t>ками, Расставаясь, Хродгар обещает Беовульфу, что он, если избавит датчан от тяжкой беды, может требовать все, чего ни захочет, и любое желание будет тотчас исполнено. Когда ушли люди Хродгара, Беовульф приказывает запереть двери крепкими засовами. Готовясь ко сну, он снимает доспехи и остается совсем безоружным, посколь</w:t>
        <w:softHyphen/>
        <w:t>ку знает, что в битве с Гренделем никакое оружие не поможет и нужно надеяться только на собственную силу. Беовульф крепко засы</w:t>
        <w:softHyphen/>
        <w:t>пает. Ровно в полночь к зале подкрадывается чудовищный Грендель, мигом выбивает тяжелые засовы и жадно набрасывается на спящих гаутов. Вот схватил он одного из них, разорвал тело несчастного и глотает добычу огромными кусками. Расправившись с первым, Грендель уже готов пожрать и другого воина. Но тут мощная рука хватает его за лапищу, да так, что раздается хруст костей. Обезумев от стра</w:t>
        <w:softHyphen/>
        <w:t>ха, Грендель хочет бежать, но не тут-то было, могучий Беовульф пры</w:t>
        <w:softHyphen/>
        <w:t>гает с лавки и, не выпуская лапу чудовища, бросается на него. Начинается страшный бой. Все кругом трещит и рушится, проснув</w:t>
        <w:softHyphen/>
        <w:t>шиеся воины в ужасе. Но Беовульф одерживает верх, он крепко схва</w:t>
        <w:softHyphen/>
        <w:t>тил лапу Гренделя, не давая ему вывернуться. Наконец хрящи и жилы в плече чудища не выдерживают и рвутся, лапа чудовища оста</w:t>
        <w:softHyphen/>
        <w:t>ется в руке Беовульфа, а Грендель вырывается из залы и бежит, исте</w:t>
        <w:softHyphen/>
        <w:t>кая кровью, издыхать на свои боло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утро ликованию нет конца. Все датские воины во главе с </w:t>
      </w:r>
      <w:r>
        <w:rPr>
          <w:caps/>
        </w:rPr>
        <w:t>ун</w:t>
      </w:r>
      <w:r>
        <w:rPr/>
        <w:t>фертом почтительно молчат, пока Беовульф спокойно рассказывает о ночной битве. Все столы перевернуты, стены забрызганы кровью чу</w:t>
        <w:softHyphen/>
        <w:t>довища, а на полу валяется его страшная лапа. Благодарный король Хродгар, знаток старинных сказаний, складывает в память этой битвы песню. И начинается пир горой. Король с королевой подносят Беовульфу богатые дары — золото, драгоценное оружие и коней. Гремят заздравные песни, пиво и мед льются рекою. Наконец, отпраздновав победу, все спокойно располагаются на ночлег в дивной зале. И опять нагрянула беда. Чудовищная мать Гренделя является в полночь мстить за сына. Она врывается в залу, все спящие вскакивают с мест, от ис</w:t>
        <w:softHyphen/>
        <w:t>пуга не успев даже одеться. Но и мать Гренделя перепугана таким количеством людей и, схватив одного лишь воина, мчится прочь. Утром горю нет предела — оказывается, погиб любимый советник Хродгара Эскер. Король обещает щедро наградить Беовульфа, слезно молит его погнаться за чудовищем на болота, куда до этого никто не отваживался ходить. И вот дружина во главе с Хродгаром и Беовульфом отправляется к гиблому болот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пешившись, они подбираются к краю болота там, где отчетливей всего виден кровавый след. Рядом, на берегу, лежит голова бедного Эскера. Вода кишит морскими чудовищами, одного из них настигает стрела Беовульфа. Обратясь к Хродгару, Беовульф просит, если суждена ему гибель, переслать все дары королю Хигелаку. Затем, взяв древ</w:t>
        <w:softHyphen/>
        <w:t>ний знаменитый меч, богатырь прыгает в омут, и волны скрывают его. Целый день опускается Беовульф, и морские чудовища не могут причинить ему вреда, ибо на нем непробиваемые доспехи. Наконец богатырь достигает дна, и тотчас на него набрасывается мать Гренделя. Беовульф бьет ее мечом, но толстая чешуя не уступает обычной стали. Чудовище прыгает на Беовульфа, давит его всею своей тяжес</w:t>
        <w:softHyphen/>
        <w:t>тью, и худо бы пришлось витязю, не вспомни он вовремя про огром</w:t>
        <w:softHyphen/>
        <w:t>ный древний меч, выкованный еще великанами. Ловко вынырнув из-под чудовища, он хватает меч и изо всех сил рубит мать Гренделя по шее. Один удар решил дело, чудовище падает замертво к ногам Беовульфа. В качестве трофея Беовульф забирает с собою голову чудо</w:t>
        <w:softHyphen/>
        <w:t>вища, хочет он взять и древний меч, но от меча осталась одна руко</w:t>
        <w:softHyphen/>
        <w:t>ять, ибо истаял он, едва закончилась бит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оварищи Беовульфа уже отчаялись увидеть его живым, но тут он появляется из кровавых волн. Шумно и весело уселись в тот вечер гости за стол короля Хродгара, пировали далеко за полночь и легли спать, ничего теперь уже не опасаясь. На другой день гауты стали со</w:t>
        <w:softHyphen/>
        <w:t>бираться домой. Щедро одарив каждого, король Хродгар сердечно распрощался с ними. По возвращении Беовульфа повсюду ждали почет и уважение, о его подвиге слагались песни, в его честь звенели кубки. Король Хигелак одарил его лучшим из своих мечей, землями и замком в пожизненное владе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 тех пор прошло много лет. Король Хигелак с сыном пали в битве, и на престол пришлось сесть Беовульфу. Он мудро и счастливо правил своей страной, вдруг — новое бедствие. В его владениях посе</w:t>
        <w:softHyphen/>
        <w:t>лился крылатый змей, который по ночам убивал людей и сжигал дома. Некогда один человек, преследуемый врагами, схоронил огром</w:t>
        <w:softHyphen/>
        <w:t>ный клад. Дракон разыскал пещеру с сокровищами и триста лет ох</w:t>
        <w:softHyphen/>
        <w:t>ранял их. Однажды несчастный изгнанник случайно забрел в пещеру, но из всех сокровищ взял себе только маленький кубок, чтобы уми</w:t>
        <w:softHyphen/>
        <w:t>лостивить им своего неумолимого господина. Змей заметил пропажу, но похитителя не нашел и стал мстить всем людям, опустошая владе</w:t>
        <w:softHyphen/>
        <w:t>ния Беовульфа. Прослышав об этом, Беовульф решает расправиться с драконом и защитить свою страну. Он уже немолод и чувствует, что кончина близка, но все-таки отправляется на змея, приказав выковать себе большой щит для обороны от драконова пламени. В проводники был взят тот самый злополучный скиталец.</w:t>
      </w:r>
    </w:p>
    <w:p>
      <w:pPr>
        <w:pStyle w:val="Normal"/>
        <w:spacing w:before="40" w:after="0"/>
        <w:ind w:firstLine="709"/>
        <w:jc w:val="both"/>
        <w:rPr/>
      </w:pPr>
      <w:r>
        <w:rPr/>
        <w:t>Подойдя к пещере, Беовульф с дружиной видят огромный огненный поток, пересечь который невозможно. Тогда Беовульф начинает громко выкликать дракона, чтобы тот вылез наружу. Услышав челове</w:t>
        <w:softHyphen/>
        <w:t>ческие голоса, дракон выползает, извергая струи страшного жара. Вид его так ужасен, что воины спасаются бегством, бросив своего владыку на волю судьбы, и лишь преданный Виглаф остается при короле, тщетно пытаясь удержать трусов. Виглаф обнажает меч и присоеди</w:t>
        <w:softHyphen/>
        <w:t>няется к Беовульфу, бьющемуся с драконом. Могучая рука Беовульфа даже в старости слишком тяжела для меча, от удара по голове драко</w:t>
        <w:softHyphen/>
        <w:t>на каленый меч разлетается на куски. И пока Беовульф пытается до</w:t>
        <w:softHyphen/>
        <w:t>стать запасной меч, змей наносит ему смертельную рану. Собравшись с силами, Беовульф вновь бросается на дракона и с помощью Виглафа поражает его. С трудом прислонившись к скале, зная, что умирает, Беовульф просит Виглафа вынести наружу отнятые у змея сокровища, чтобы он мог полюбоваться на них перед смертью. Когда Виглаф воз</w:t>
        <w:softHyphen/>
        <w:t>вращается, Беовульф уже впал в забытье. С трудом открыв глаза, он оглядывает сокровищ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леднее повеление Беовульфа было таким: чтобы схоронили его на берегу моря и насыпали над ним большой курган, видный издале</w:t>
        <w:softHyphen/>
        <w:t>ка мореходам. Свои доспехи Беовульф завещал Виглафу и умер. Виг</w:t>
        <w:softHyphen/>
        <w:t>лаф созвал струсивших воинов, отчитал их. По всем правилам они возложили тело Беовульфа на погребальный костер, а затем возвели величавый курган на берегу моря. И моряки, издали направляя свои корабли на этот холм, говорят друг другу: «Вон высоко над прибоем виднеется могила Беовульфа. Честь и слава ему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7:00Z</dcterms:created>
  <dc:creator>Evgeny Vasiliev</dc:creator>
  <dc:description/>
  <cp:keywords/>
  <dc:language>en-US</dc:language>
  <cp:lastModifiedBy>Evgeny Vasiliev</cp:lastModifiedBy>
  <dcterms:modified xsi:type="dcterms:W3CDTF">2006-08-27T12:47:00Z</dcterms:modified>
  <cp:revision>1</cp:revision>
  <dc:subject/>
  <dc:title>Беовульф (Beowulf) - Эпическая поэма (Vlll—lX вв</dc:title>
</cp:coreProperties>
</file>