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теклянный зверинец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, по сути, воспоминание. Том Уингфилд рассказывает о том времени — между двумя войнами, — когда он жил в Сент-Луисе с матерью Амандой Уингфилд — женщиной, наделенной огромным жизнелюбием, но не умеющей приспособиться к настоящему и отчаянно цепляющейся за прошлое, и сестрой Лаурой — мечтательницей, перенесшей в детстве серьезную болезнь, — одна нога у нее так и осталась слегка короче другой. Сам Том, поэт в душе, служил тогда в обувной лавке и мучительно страдал, занимаясь ненавистным делом, а по вечерам выслушивал бесконечные рассказы матери о её жизни на Юге, об оставленных там поклонниках и прочих действительных и мнимых победах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анда нетерпеливо дожидается успеха детей: продвижения по службе Тома и выгодного замужества Лауры. Она не хочет видеть, как ненавидит свою работу сын и как робка и нелюдима дочь. Попытка матери устроить Лауру на курсы машинописи терпит крах — у девушки от страха и нервного напряжения так трясутся руки, что она не может ударить по нужной клавише. Хорошо ей только дома, когда она возится со своей коллекцией стеклянных зверюшек. После неудачи с курсами Аманда еще больше зацикливается на замужестве Лауры. Параллельно она пытается воздействовать на сына — старается контролировать его чтение: она убеждена, что романы Лоуренса — любимого писателя сына — излишне грязные. Странным Аманде кажется и привычка Тома проводить почти все свободные вечера в кино. Для него же эти походы — способ сбежать от монотонной повседневности, единственная отдушина — как для сестры стеклянный зверине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рав подходящий момент, Аманда вырывает у Тома обещание привести в дом и познакомить с Лаурой какого-нибудь приличного молодого человека. Некоторое время спустя Том приглашает к обеду своего коллегу Джима О’Коннора, единственного человека в магазине, с кем он на дружеской ноге. Лаура и Джим учились в одной школе, но для Джима неожиданность, что она сестра Тома. Лаура, еще школьницей, была влюблена в Джима, который всегда находился в центре всеобщего внимания — блистал в баскетболе, руководил дискуссионным клубом, пел в школьных постановках. Для Лауры снова увидеть этого принца своих девичьих грез — настоящий шок. Пожимая ему руку, она чуть не теряет сознание и быстро скрывается в своей комнате. Вскоре под благовидным предлогом Аманда отсылает к ней Джима. Молодой человек не узнает Лауру, и ей самой приходится открыть ему, что они давно знакомы. Джим с трудом вспоминает девушку, которой дал в школе прозвище Голубая Роза. Этот славный, доброжелательный молодой человек не столь уж преуспел в жизни, как обещал в школьные годы. Правда, он не теряет надежды и продолжает строить планы. Лаура постепенно успокаивается — своим искренним, заинтересованным тоном Джим снимает с нее нервное напряжение, и она постепенно начинает говорить с ним как с давним друго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жим не может не видеть страшной закомплексованности девушки. Он пытается помочь, убеждает, что её хромота совсем не бросается в глаза, — никто в школе даже не замечал, что она носит специальную обувь. Люди совсем не злые, пытается он втолковать Лауре, особенно когда узнаешь их поближе. Практически у всех что-нибудь да не ладится — не годится считать себя хуже всех. По его мнению, главная проблема Лауры заключается в том, что она вбила себе в голову: только у нее все плох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ура спрашивает про девушку, с которой Джим встречался в школе, — говорили, что они обручились. Узнав, что никакой свадьбы не было и Джим давно уже ee не видел, Лаура вся расцветает. Чувствуется, что в душе ee зародилась робкая надежда. Она показывает Джиму свою коллекцию стеклянных фигурок — высший знак доверия. Среди зверюшек выделяется единорог — вымершее животное, ни на кого не похожее. Джим сразу обращает на него внимание. Тому, наверное, скучно стоять на одной полке с заурядными животными вроде стеклянных лошадок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открытое окно из ресторана напротив доносятся звуки вальса. Джим приглашает Лауру танцевать, та отказывается — боится, что отдавит ему ногу. «Но я же не стеклянный», — со смехом говорит Джим. В танце они все же наталкиваются на стол, и забытый там единорог падает. Теперь он такой же, как все: у него отломился ро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им с чувством говорит Лауре, что она необыкновенная девушка, не похожая ни на кого — совсем как её единорог. Она красива, У нее есть чувство юмора. Таких, как она, — одна на тысячу. Словом, Голубая Роза. Джим целует Лауру — просветленная и испуганная, та садится на диван. Однако она неправильно истолковала это движение души молодого человека: поцелуй — просто знак нежного участия Джима в судьбе девушки и еще — попытка заставить её поверить в себ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, увидев реакцию Лауры, Джим пугается и торопится сообщить, что у него есть невеста. Но Лаура должна верить: у нее тоже все будет хорошо. Надо только преодолеть свои комплексы. Джим продолжает изрекать типично американские банальности вроде «человек — сам хозяин своей судьбы» и т. п., не замечая, что на лице Лауры, только что излучавшем божественное сияние, проступает выражение бесконечной грусти. Она протягивает Джиму единорога — на память об этом вечере и о 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ение в комнате Аманды выглядит явным диссонансом всему происходящему здесь: та держится игриво и почти уверена, что жених на крючке. Однако Джим быстро вносит ясность и, сообщив, что должен торопиться — ему еще нужно встретить на вокзале невесту, — откланивается и уходит. Не успевает еще закрыться за ним дверь, как Аманда взрывается и устраивает сыну сцену: к чему был этот обед и все траты, если молодой человек занят? Для Тома этот скандал — последняя капля. Бросив работу, он уходит из дома и пускается в странств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пилоге Том говорит о том, что ему никогда не удастся забыть сестру: «Я и не знал, что так предан тебе, что не могу предать». В его воображении возникает прекрасный образ Лауры, задувающей перед сном свечу. «Прощай, Лаура», — печально произносит Т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8:00Z</dcterms:created>
  <dc:creator>Evgeny Vasiliev</dc:creator>
  <dc:description/>
  <cp:keywords/>
  <dc:language>en-US</dc:language>
  <cp:lastModifiedBy>Evgeny Vasiliev</cp:lastModifiedBy>
  <dcterms:modified xsi:type="dcterms:W3CDTF">2006-08-11T18:48:00Z</dcterms:modified>
  <cp:revision>1</cp:revision>
  <dc:subject/>
  <dc:title>Стеклянный зверинец</dc:title>
</cp:coreProperties>
</file>