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рфей спускается в а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ьесы разворачивается в «маленьком городке одного из южных штатов». Владельца универсального магазина Джейба Торренса, вожака местного ку-клукс-клана, привозят из больницы, где после тщательного обследования врачи пришли к выводу, что дни его сочтены. Этот живой мертвец даже на пороге могилы способен вселять ужас в близких людей, и хотя на сцене он почти не появляется, стук его палки сверху, когда он зовет к постели жену Лейди, не раз зловеще раздается на протяжении действия.</w:t>
      </w:r>
    </w:p>
    <w:p>
      <w:pPr>
        <w:pStyle w:val="Style15"/>
        <w:rPr>
          <w:color w:val="000000"/>
          <w:sz w:val="22"/>
          <w:szCs w:val="22"/>
        </w:rPr>
      </w:pPr>
      <w:r>
        <w:rPr>
          <w:color w:val="000000"/>
          <w:sz w:val="22"/>
          <w:szCs w:val="22"/>
        </w:rPr>
        <w:t>Лейди значительно моложе мужа. Двадцать лет назад, когда её, восемнадцатилетнюю девушку, бросил Дэвид Катрир, которому родные подыскали выгодную невесту, а отцовское кафе вместе с отцом, итальянцем, продававшим спиртное не только белым, но и неграм, спалили ку-клукс-клановцы, ей, оставшейся без средств к существованию, пришлось согласиться на брак с Торренсом — по сути, продать себя. Одного она не подозревает: муж был предводителем дикой банды в ту ночь, когда погиб её отец.</w:t>
      </w:r>
    </w:p>
    <w:p>
      <w:pPr>
        <w:pStyle w:val="Style15"/>
        <w:rPr>
          <w:color w:val="000000"/>
          <w:sz w:val="22"/>
          <w:szCs w:val="22"/>
        </w:rPr>
      </w:pPr>
      <w:r>
        <w:rPr>
          <w:color w:val="000000"/>
          <w:sz w:val="22"/>
          <w:szCs w:val="22"/>
        </w:rPr>
        <w:t>Магазин расположен на первом этаже дома, где живут Торренсы, и поэтому возвращение Джейба из больницы видят клиенты, оказавшиеся там в этот момент. Среди них и местная отщепенка Кэрол Катрир, сестра бывшего любовника Лейди. Она, по существу, живет в машине, в «своем маленьком домике на колесах», в вечном движении, но с обязательными остановками у каждого бара. Кэрол органически не выносит одиночества, редко ночует одна, и в городе её считают нимфоманкой. Кэрол не всегда была такой. Когда-то она, наделенная обостренным чувством справедливости, выступала за права негров, добивалась для них бесплатных больниц, даже участвовала в марше протеста. Однако те же круги, что расправились с отцом Лейди, усмирили и эту бунтарку.</w:t>
      </w:r>
    </w:p>
    <w:p>
      <w:pPr>
        <w:pStyle w:val="Style15"/>
        <w:rPr>
          <w:color w:val="000000"/>
          <w:sz w:val="22"/>
          <w:szCs w:val="22"/>
        </w:rPr>
      </w:pPr>
      <w:r>
        <w:rPr>
          <w:color w:val="000000"/>
          <w:sz w:val="22"/>
          <w:szCs w:val="22"/>
        </w:rPr>
        <w:t>Она первая обращает внимание на появление в лавке Вэла, которого привела сюда Ви Толбет, жена местного шерифа, — та слышала, что Лейди ищет помощника в делах. «Дикая красота» молодого человека, странная куртка из змеиной кожи, его пьянящий взгляд будоражат бывшую «активистку», а ныне обыкновенную искательницу приключений. Он кажется ей чуть ли не посланцем иной цивилизации, но на все её заигрывания Вэл кратко отвечает, что подобные приключения его больше не волнуют. Пить без просыху, курить до одурения, шататься Бог знает где с первой встречной — все это хоро шо для двадцатилетних оболтусов, а не для человека, которому сегодня исполнилось тридцать.</w:t>
      </w:r>
    </w:p>
    <w:p>
      <w:pPr>
        <w:pStyle w:val="Style15"/>
        <w:rPr/>
      </w:pPr>
      <w:r>
        <w:rPr>
          <w:color w:val="000000"/>
          <w:sz w:val="22"/>
          <w:szCs w:val="22"/>
        </w:rPr>
        <w:t>А вот на Лейди он реагирует совершенно иначе. Вернувшись в лавку за забытой гитарой, он сталкивается с женщиной. Завязывается разговор, возникает ощущение родственности душ, их тянет друг к другу. Лейди казалось, что за все эти годы существования подле Джейба она «заморозила» себя, подавила все живые чувства, но сейчас она постепенно оттаивает, вслушиваясь в легкий поэтический монолог Вэла. А тот рассказывает о редких маленьких птичках, которые всю жизнь находятся в полете одни-одинешеньки («у них совсем нет лапок, у этих маленьких птичек, вся жизнь — на крыльях, и спят на ветре: раскинут ночью крылышки, а постелью им — ветер»). Так они и живут и «никогда не слетают на землю».</w:t>
      </w:r>
    </w:p>
    <w:p>
      <w:pPr>
        <w:pStyle w:val="Style15"/>
        <w:rPr>
          <w:color w:val="000000"/>
          <w:sz w:val="22"/>
          <w:szCs w:val="22"/>
        </w:rPr>
      </w:pPr>
      <w:r>
        <w:rPr>
          <w:color w:val="000000"/>
          <w:sz w:val="22"/>
          <w:szCs w:val="22"/>
        </w:rPr>
        <w:t>Неожиданно для себя Лейди начинает откровенничать со странным незнакомцем, даже приоткрывает завесу над своим неудачным браком. Она согласна взять Вэла на работу. После ухода Вэла она дотрагивается до гитары, которую молодой человек все же забыл, и впервые за долгие годы легко и радостно смеется.</w:t>
      </w:r>
    </w:p>
    <w:p>
      <w:pPr>
        <w:pStyle w:val="Style15"/>
        <w:rPr>
          <w:color w:val="000000"/>
          <w:sz w:val="22"/>
          <w:szCs w:val="22"/>
        </w:rPr>
      </w:pPr>
      <w:r>
        <w:rPr>
          <w:color w:val="000000"/>
          <w:sz w:val="22"/>
          <w:szCs w:val="22"/>
        </w:rPr>
        <w:t>Вэл — поэт, его сила в четком видении противоположностей мира. Для него жизнь — это борьба сильных и слабых, зла и добра, смерти и любви.</w:t>
      </w:r>
    </w:p>
    <w:p>
      <w:pPr>
        <w:pStyle w:val="Style15"/>
        <w:rPr>
          <w:color w:val="000000"/>
          <w:sz w:val="22"/>
          <w:szCs w:val="22"/>
        </w:rPr>
      </w:pPr>
      <w:r>
        <w:rPr>
          <w:color w:val="000000"/>
          <w:sz w:val="22"/>
          <w:szCs w:val="22"/>
        </w:rPr>
        <w:t>Но есть не только сильные и слабые люди. Есть такие, «на которых тавро еще не выжжено». Вэл и Лейди принадлежат именно к такому типу: как бы ни складывалась жизнь — душа их свободна. Они неизбежно становятся любовниками, и Вэл поселяется в маленькой комнатушке, примыкающей к магазину. О том, что Вэл живет здесь, Джейбу неизвестно, и когда однажды сиделка по просьбе хозяина магазина помогает ему рано утром сойти вниз, пребывание в лавке Вэла — полная неожиданность для него. Джейб моментально понимает, что к чему, и, чтобы сделать больно жене, выпаливает в гневе, что это он с дружками поджег дом её отца. Лейди такое в голову даже не приходило — она вся каменеет.</w:t>
      </w:r>
    </w:p>
    <w:p>
      <w:pPr>
        <w:pStyle w:val="Style15"/>
        <w:rPr>
          <w:color w:val="000000"/>
          <w:sz w:val="22"/>
          <w:szCs w:val="22"/>
        </w:rPr>
      </w:pPr>
      <w:r>
        <w:rPr>
          <w:color w:val="000000"/>
          <w:sz w:val="22"/>
          <w:szCs w:val="22"/>
        </w:rPr>
        <w:t>Вэл уже многим намозолил в городе глаза. Обывателей раздражает, что он дружелюбен с неграми, не гнушается общаться с отщепенкой Кэрол Катрир, а шериф Толбет даже приревновал к нему свою стареющую жену, которой молодой человек всего лишь симпатизирует: ему духовно близка эта художница, фантазерка, грезящая наяву и совершенно непонятая мужем. Шериф приказывает Вэлу покинуть город в двадцать четыре часа. Тем временем Лейди, сгорая от любви к Вэлу и от ненависти к Джейбу, готовится к открытию кондитерской при магазине. Для нее эта кондитерская — нечто вроде дани памяти отцу, она мечтает, что здесь все будет как когда-то в отцовском кафе у виноградников: будет литься музыка, влюбленные будут назначать здесь свидания. Она страстно мечтает, чтобы умирающий муж увидел перед смертью — виноградник снова открыт! Воскрес из мертвых!</w:t>
      </w:r>
    </w:p>
    <w:p>
      <w:pPr>
        <w:pStyle w:val="Style15"/>
        <w:rPr>
          <w:color w:val="000000"/>
          <w:sz w:val="22"/>
          <w:szCs w:val="22"/>
        </w:rPr>
      </w:pPr>
      <w:r>
        <w:rPr>
          <w:color w:val="000000"/>
          <w:sz w:val="22"/>
          <w:szCs w:val="22"/>
        </w:rPr>
        <w:t>Но предчувствие торжества над мужем меркнет перед открытием того, что она беременна. Лейди вне себя от радости. С криком: «Я победила тебя. Смерть! Я снова жива!» она взбегает по лестнице, словно забыв, что там наверху находится Джейб. А тот, исчахнувший и желтый, пересиливая себя, появляется на площадке с револьвером в руке. Кажется, что он действительно сама Смерть. Лейди в испуге бросается к неподвижно стоящему Вэлу и прикрывает его своим телом. Цепляясь за перила, старик стреляет, и смертельно раненная Лейди падает. Коварный муж бросает револьвер к ногам Лейди и зовет на помощь, крича, что работник застрелил жену и грабит лавку. Вэл бросается к двери — туда, где стоит машина Кэрол: женщина еще сегодня, узнав о предупреждении шерифа, предлагала отвезти его куда-нибудь подальше. За сценой слышатся хриплые мужские крики, выстрелы. Вэлу уйти не удалось. На полу тихо умирает Лейди. На этот раз Смерть победила Жизн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8:00Z</dcterms:created>
  <dc:creator>Evgeny Vasiliev</dc:creator>
  <dc:description/>
  <cp:keywords/>
  <dc:language>en-US</dc:language>
  <cp:lastModifiedBy>Evgeny Vasiliev</cp:lastModifiedBy>
  <dcterms:modified xsi:type="dcterms:W3CDTF">2006-08-11T18:48:00Z</dcterms:modified>
  <cp:revision>1</cp:revision>
  <dc:subject/>
  <dc:title>Орфей спускается в ад</dc:title>
</cp:coreProperties>
</file>