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2"/>
        </w:rPr>
      </w:pPr>
      <w:r>
        <w:rPr>
          <w:szCs w:val="22"/>
        </w:rPr>
        <w:t>Ирвин Уэлш</w:t>
      </w:r>
    </w:p>
    <w:p>
      <w:pPr>
        <w:pStyle w:val="Heading2"/>
        <w:rPr/>
      </w:pPr>
      <w:r>
        <w:rPr>
          <w:rStyle w:val="2"/>
          <w:b/>
        </w:rPr>
        <w:t>«Кошмары Аиста Марабу»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autoSpaceDE w:val="false"/>
        <w:spacing w:before="160" w:after="0"/>
        <w:jc w:val="both"/>
        <w:rPr/>
      </w:pPr>
      <w:r>
        <w:rPr>
          <w:sz w:val="22"/>
        </w:rPr>
        <w:t>Рой Стрэнг находится в коме, но его сознание переполнено воспоминаниями. Одни более реальны — о жизни Эдинбургских окраин — и  переданы гротескно вульгарным, косным языком. Другие — фантазия об охоте на африканского аиста марабу — рассказаны ярким, образным языком английского джентльмена. Обе истории захватывающе интересны как сами по себе, так и на их контрапункте — как резкий контраст между реальной жизнью, полной грязи и насилия, и придуманной — благородной и возвышенной. История Роя Стрэнга — шокирующий трип в жизнь и дикую активность сознания современного английского люмпена. Его галлюцинаторное стремление уничтожить стервятника – аиста марабу на самом деле является желанием разрушить ужасающие воспоминания, приведшие его к этому состоянию. Это смертельно забавный коктейль из пафоса, насилия и безобразного веселья, который может создать только Ирвин Уэлш. Наделяя грязный рассказ состраданием и сложностью,</w:t>
      </w:r>
      <w:r>
        <w:rPr>
          <w:bCs/>
          <w:sz w:val="22"/>
        </w:rPr>
        <w:t xml:space="preserve"> Уэлш </w:t>
      </w:r>
      <w:r>
        <w:rPr>
          <w:sz w:val="22"/>
        </w:rPr>
        <w:t>создает жгучую историю отчаяния и, возможно, искупления.</w:t>
      </w:r>
    </w:p>
    <w:p>
      <w:pPr>
        <w:pStyle w:val="Normal"/>
        <w:autoSpaceDE w:val="false"/>
        <w:spacing w:before="300" w:after="0"/>
        <w:ind w:firstLine="540"/>
        <w:jc w:val="both"/>
        <w:rPr>
          <w:sz w:val="22"/>
        </w:rPr>
      </w:pPr>
      <w:r>
        <w:rPr>
          <w:sz w:val="22"/>
        </w:rPr>
        <w:t>Мы параллельно видим три слоя реальности сознания: 1) поверхностный – больница, Рой в коме, медсестры делают ему уколы, приходят родные, знакомые, говорят что-то, Рой все это понимает, но ему на всех них наплевать, они его только раздражают. Он кричит на них с использованием ненормативной лексики в собственном воображении. 2) более глубокий слой – воспоминания о детстве 3) самый глубокий слой – охота в Африке на аиста Марабу вместе с выдуманным им самим другом Сэнди Джеймисоном (“в прошлом профессиональный спортсмен и опытный охотник на диких зверей-каннибалов”). Даже в этом сне Рой понимает, что Сэнди “всего лишь метафора, игра воображения”, что Сэнди существует лишь у него в голове. Однако Сэнди временами выходит из-под его контроля, даже события иногда но не в силах контролировать – внезапно в машине с ними оказывается его девушка, машина вдруг превращается в летающий корабль…. Рой не помнит, как они с Сэнди подружились, но он знает одно: по какой-то причине он “должен уничтожить крылатого хищника, питающегося падалью, известного как Аист Марабу”. Он хочет “извести эту злобную тварь с просторов Африки”. В этом им помогает Локарт Доусон, местный богач.</w:t>
      </w:r>
    </w:p>
    <w:p>
      <w:pPr>
        <w:pStyle w:val="Normal"/>
        <w:autoSpaceDE w:val="false"/>
        <w:spacing w:before="280" w:after="0"/>
        <w:jc w:val="both"/>
        <w:rPr/>
      </w:pPr>
      <w:r>
        <w:rPr>
          <w:sz w:val="22"/>
        </w:rPr>
        <w:t>Воспоминания о детстве: “</w:t>
      </w:r>
      <w:r>
        <w:rPr>
          <w:bCs/>
          <w:sz w:val="22"/>
        </w:rPr>
        <w:t>Мои</w:t>
      </w:r>
      <w:r>
        <w:rPr>
          <w:sz w:val="22"/>
        </w:rPr>
        <w:t xml:space="preserve"> родные, среди которых я вырос, это не семья, а генетическая катастрофа. Большинство людей живут с ощущением, что дома у</w:t>
      </w:r>
      <w:r>
        <w:rPr>
          <w:bCs/>
          <w:sz w:val="22"/>
        </w:rPr>
        <w:t xml:space="preserve"> них</w:t>
      </w:r>
      <w:r>
        <w:rPr>
          <w:sz w:val="22"/>
        </w:rPr>
        <w:t xml:space="preserve"> все нормально, я же с раннего детства сте</w:t>
      </w:r>
      <w:r>
        <w:rPr>
          <w:bCs/>
          <w:sz w:val="22"/>
        </w:rPr>
        <w:t xml:space="preserve">снялся </w:t>
      </w:r>
      <w:r>
        <w:rPr>
          <w:sz w:val="22"/>
        </w:rPr>
        <w:t>своей семьи. Осознание это пришло из-за тесного</w:t>
      </w:r>
      <w:r>
        <w:rPr>
          <w:bCs/>
          <w:sz w:val="22"/>
        </w:rPr>
        <w:t xml:space="preserve"> о</w:t>
      </w:r>
      <w:r>
        <w:rPr>
          <w:sz w:val="22"/>
        </w:rPr>
        <w:t>бщения с соседскими семьями, наполнявшими отвратительный кроличий загон, в котором мы жили. Шотландия. Эдинбург. Блочные пятиэтажки 60-х годов постройки, бетонные гробы с длиннющими лестничными площадками, а вокруг ни кафе, ни церкви, ни почты, только такие же клетушки. Элементарная</w:t>
      </w:r>
      <w:r>
        <w:rPr>
          <w:bCs/>
          <w:sz w:val="22"/>
        </w:rPr>
        <w:t xml:space="preserve"> нормальность — </w:t>
      </w:r>
      <w:r>
        <w:rPr>
          <w:sz w:val="22"/>
        </w:rPr>
        <w:t>вот чего нам не хватало.</w:t>
      </w:r>
    </w:p>
    <w:p>
      <w:pPr>
        <w:pStyle w:val="Normal"/>
        <w:autoSpaceDE w:val="false"/>
        <w:ind w:left="120" w:firstLine="240"/>
        <w:jc w:val="both"/>
        <w:rPr/>
      </w:pPr>
      <w:r>
        <w:rPr>
          <w:sz w:val="22"/>
        </w:rPr>
        <w:t>Старик мой — клинический случай: отмороженный на всю голову. Мамец — и того хуже. Они были обручены давным-давно, но, когда пришло время пожениться, с</w:t>
      </w:r>
      <w:r>
        <w:rPr>
          <w:bCs/>
          <w:sz w:val="22"/>
        </w:rPr>
        <w:t xml:space="preserve"> ней </w:t>
      </w:r>
      <w:r>
        <w:rPr>
          <w:sz w:val="22"/>
        </w:rPr>
        <w:t>случилось психическое расстройство, то есть первое из череды подобных расстройств. Это</w:t>
      </w:r>
      <w:r>
        <w:rPr>
          <w:bCs/>
          <w:sz w:val="22"/>
        </w:rPr>
        <w:t xml:space="preserve"> случалось с ней</w:t>
      </w:r>
      <w:r>
        <w:rPr>
          <w:sz w:val="22"/>
        </w:rPr>
        <w:t xml:space="preserve"> периодически на протяжении всей жизни,</w:t>
      </w:r>
      <w:r>
        <w:rPr>
          <w:bCs/>
          <w:sz w:val="22"/>
        </w:rPr>
        <w:t xml:space="preserve"> пока</w:t>
      </w:r>
      <w:r>
        <w:rPr>
          <w:sz w:val="22"/>
        </w:rPr>
        <w:t xml:space="preserve"> она</w:t>
      </w:r>
      <w:r>
        <w:rPr>
          <w:bCs/>
          <w:sz w:val="22"/>
        </w:rPr>
        <w:t xml:space="preserve"> не</w:t>
      </w:r>
      <w:r>
        <w:rPr>
          <w:sz w:val="22"/>
        </w:rPr>
        <w:t xml:space="preserve"> дошла до</w:t>
      </w:r>
      <w:r>
        <w:rPr>
          <w:bCs/>
          <w:sz w:val="22"/>
        </w:rPr>
        <w:t xml:space="preserve"> нынешнего состояния, когда</w:t>
      </w:r>
      <w:r>
        <w:rPr>
          <w:sz w:val="22"/>
        </w:rPr>
        <w:t xml:space="preserve"> уже</w:t>
      </w:r>
      <w:r>
        <w:rPr>
          <w:bCs/>
          <w:sz w:val="22"/>
        </w:rPr>
        <w:t xml:space="preserve"> нельзя с</w:t>
      </w:r>
      <w:r>
        <w:rPr>
          <w:sz w:val="22"/>
        </w:rPr>
        <w:t xml:space="preserve"> уверенностью сказать, в нормальном она состоянии или нет. Короче, в психушке она познакомилась с санитаром-итальянцем, с которым и сбежала. Через несколько лет вернулась с двумя моими сводными братьями, Тони () и Бернардом.</w:t>
      </w:r>
    </w:p>
    <w:p>
      <w:pPr>
        <w:pStyle w:val="Normal"/>
        <w:autoSpaceDE w:val="false"/>
        <w:ind w:left="40" w:firstLine="240"/>
        <w:jc w:val="both"/>
        <w:rPr/>
      </w:pPr>
      <w:r>
        <w:rPr>
          <w:sz w:val="22"/>
        </w:rPr>
        <w:t>Старик уже собирался жениться на другой. Уже была назначена свадьба, когда мама — Вет снова появилась. Она сказала Джону, что он единственный, кого</w:t>
      </w:r>
      <w:r>
        <w:rPr>
          <w:bCs/>
          <w:sz w:val="22"/>
        </w:rPr>
        <w:t xml:space="preserve"> она</w:t>
      </w:r>
      <w:r>
        <w:rPr>
          <w:sz w:val="22"/>
        </w:rPr>
        <w:t xml:space="preserve"> всегда</w:t>
      </w:r>
      <w:r>
        <w:rPr>
          <w:bCs/>
          <w:sz w:val="22"/>
        </w:rPr>
        <w:t xml:space="preserve"> любила, </w:t>
      </w:r>
      <w:r>
        <w:rPr>
          <w:sz w:val="22"/>
        </w:rPr>
        <w:t>и попросила на ней жениться. В итоге они скрепили брачные узы. Он взял на себя опеку над двумя итальянскими бамбино. Я родился примерно через год после свадьбы, еще через год на свет появилась моя сестренка Ким, а потом и Элджин – он страдал аутизмом.</w:t>
      </w:r>
    </w:p>
    <w:p>
      <w:pPr>
        <w:pStyle w:val="Normal"/>
        <w:autoSpaceDE w:val="false"/>
        <w:spacing w:before="400" w:after="0"/>
        <w:jc w:val="both"/>
        <w:rPr/>
      </w:pPr>
      <w:r>
        <w:rPr>
          <w:sz w:val="22"/>
        </w:rPr>
        <w:t>Да, красивое семейство — это не про нас. У «Стрэнговой породы», как нас называли соседи, была дебиловато-лунатичная физиономия, а у меня к тому же были большие оттопыренные уши</w:t>
      </w:r>
      <w:r>
        <w:rPr>
          <w:rFonts w:cs="Times New Roman CYR" w:ascii="Times New Roman CYR" w:hAnsi="Times New Roman CYR"/>
          <w:sz w:val="22"/>
          <w:szCs w:val="28"/>
        </w:rPr>
        <w:t xml:space="preserve"> - </w:t>
      </w:r>
      <w:r>
        <w:rPr>
          <w:sz w:val="22"/>
        </w:rPr>
        <w:t xml:space="preserve"> моя </w:t>
      </w:r>
      <w:r>
        <w:rPr>
          <w:bCs/>
          <w:sz w:val="22"/>
        </w:rPr>
        <w:t xml:space="preserve">тяжкая </w:t>
      </w:r>
      <w:r>
        <w:rPr>
          <w:sz w:val="22"/>
        </w:rPr>
        <w:t>ноша.</w:t>
      </w:r>
    </w:p>
    <w:p>
      <w:pPr>
        <w:pStyle w:val="Normal"/>
        <w:autoSpaceDE w:val="false"/>
        <w:ind w:firstLine="280"/>
        <w:jc w:val="both"/>
        <w:rPr/>
      </w:pPr>
      <w:r>
        <w:rPr>
          <w:sz w:val="22"/>
        </w:rPr>
        <w:t xml:space="preserve">У отца была верная овчарка Уинстон, прости чудовище, я был счастлив, когда он отдал концы. Очень скоро его место занял еще более свирепый зверь той же породы, унаследовавший </w:t>
      </w:r>
      <w:r>
        <w:rPr>
          <w:bCs/>
          <w:sz w:val="22"/>
        </w:rPr>
        <w:t>имя</w:t>
      </w:r>
      <w:r>
        <w:rPr>
          <w:sz w:val="22"/>
        </w:rPr>
        <w:t xml:space="preserve"> Уинстон. Он меня чуть</w:t>
      </w:r>
      <w:r>
        <w:rPr>
          <w:bCs/>
          <w:sz w:val="22"/>
        </w:rPr>
        <w:t xml:space="preserve"> не</w:t>
      </w:r>
      <w:r>
        <w:rPr>
          <w:sz w:val="22"/>
        </w:rPr>
        <w:t xml:space="preserve"> загрыз. Мне было лет восемь, и я смотрел по телику мультфильм про Супербоя. Я решил, что Уинстон II, это Крипто-Суперпес, и привязал к его ошейнику полотенце, чтобы было похоже на плащ, Разъяренный кобель набросился на меня и порвал мне ногу так, что </w:t>
      </w:r>
      <w:r>
        <w:rPr>
          <w:bCs/>
          <w:sz w:val="22"/>
        </w:rPr>
        <w:t>и по</w:t>
      </w:r>
      <w:r>
        <w:rPr>
          <w:sz w:val="22"/>
        </w:rPr>
        <w:t xml:space="preserve"> сей день я немного прихрамываю...</w:t>
      </w:r>
      <w:r>
        <w:rPr>
          <w:bCs/>
          <w:sz w:val="22"/>
        </w:rPr>
        <w:t xml:space="preserve"> Отец то умолял, то угрожал, чтобы я никому об этом не говорил – мне пришлось выдумать, что на меня напали бездомные собаки. Я поклялся, что отомщу ему”.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>У отца была мечта уехать в ЮАР, где жил Гордон, его брат.  ЮАР всем представлялась как рай на земле. Но когда они туда все-таки приехали, Йоханнесбург оказался серым и унылым современным городом. Рой был ужасно разочарован, ведь он слышал, что Й. называют Городом Золота. Хорошую работу отцу найти не удалось – южно-африканская мечта не сбылась. К тому же дядя Гордон оказался педофилом и постоянно приставал к Рою. Однажды они вдвоем поехали покататься. – а в ЮАР тогда было время политической нестабильности – и террористы подложили в машину взрывчатку. Рой вышел посмотреть на антилопу, а дядя в это время начал заводить машину. Прогремел взрыв – и дяди не стало. Ну, Рой не очень-то расстроился. В это время отец напившись, избил таксиста, и его приговорили к 6 месяцам тюрьмы. Из-за печального события с дядей, власти смягчились и отпустили его досрочно. Все вернулись в Шотландию.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 xml:space="preserve">Для Роя начались трудные времена. Местные хулиганы пристают к нему, отбирают еду. Он решает им отомстить и насилует девушку одного из них. Брат Бернард – “педик”, Рой его недолюбливает. Девственности Рой лишается под руководством старшего брата Тони, опытного ловеласа. 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>Уйдя из школы, Рой устроился на работу системным аналитиком и начал приносить деньги в семью Рой принадлежал к кэжуалсам, футбольным хулиганам, но об этом никто не знал. “Мне нравилась моя дурная слава “. Они частенько устраивали драки.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 xml:space="preserve">Однажды Рой вернулся с работы пораньше и принес для Уинстона косточку, он начинил ее шестидюймовыми гвоздями. Выйдя с ним погулять, он увидел свору собак. Тогда Рой подкинул Уинстону кость. Схватив ее, тот уже не мог ее выплюнуть, свора собак наросилась на него и разорвала ему морду. Ветеринар сшил ее, но Уинстон остался покалеченным. Рой на этом не остановился и через какое-то время убил его, засунув Уинстону в рот фейерверки. 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 xml:space="preserve">Как-то раз на вечеринке Рой с друзьями Лексо, Демпсом и Оззи решили как следует “отыметь одну крошку». Ее звали Кирсти и она была вся такая гордая и неприступная, что они порешили ее проучить и изнасиловали все по очереди. Рою сначала идея понравилась, но потом все происходящее стало ему отвратительно.  Однако, он все же поучаствовал. Девушка сообщила в полицию, был суд. Но они представили все так, будто она сама этого хотела. Их признали невиновными. Рой сознавал свою вину, его начали мучить кошмары. Он устроился на работу в Манчестер, но и там он не смог от этого скрыться. Он познакомился с Дороти, замечательной девушкой, но их отношения через некоторое время разладились. 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 xml:space="preserve">Брат Тони и сестра Ким спят вместе. У Бернарда СПИД. </w:t>
      </w:r>
    </w:p>
    <w:p>
      <w:pPr>
        <w:pStyle w:val="Normal"/>
        <w:autoSpaceDE w:val="false"/>
        <w:ind w:firstLine="280"/>
        <w:jc w:val="both"/>
        <w:rPr>
          <w:bCs/>
          <w:sz w:val="22"/>
        </w:rPr>
      </w:pPr>
      <w:r>
        <w:rPr>
          <w:bCs/>
          <w:sz w:val="22"/>
        </w:rPr>
        <w:t>Кирсти пришла к Рою в больницу и отрезав ему член, вытащила трубку из горла, чем убила его. Так закончилась жизнь Роя, который в конце концов понял, что это ОН сам и есть – Аист Марабу. И в этом кошмаре Джеймисон наводит на Аиста ружье и стреляет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1:44:00Z</dcterms:created>
  <dc:creator>Evgeny Vasiliev</dc:creator>
  <dc:description/>
  <cp:keywords/>
  <dc:language>en-US</dc:language>
  <cp:lastModifiedBy>Evgeny Vasiliev</cp:lastModifiedBy>
  <dcterms:modified xsi:type="dcterms:W3CDTF">2006-08-11T21:45:00Z</dcterms:modified>
  <cp:revision>1</cp:revision>
  <dc:subject/>
  <dc:title>Ирвин Уэлш</dc:title>
</cp:coreProperties>
</file>