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рево человеческо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рассказ о жизни двух простых австралийцев — фермера Стэна Паркера и его жены Эми. Их жизнь начинается вместе с веком, и в ней по-своему отражаются события его истории и процессы, протекавшие в австралийской действите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оропливо развертывается повествование о том, как молодой Стэн Паркер очищает от диких зарослей свой участок и начинает строить дом. Картина обычная и в то же время символическая — начало начал: долгой жизни, освоения девственной земли, в каком-то смысле даже рода человеческого. Стэн добивается всего своим трудом, и труд становится для него и его жены ритуалом, заключающим в себе высший смысл существования. Труд приобщает к тайнам бытия, открывает невыразимую прелесть земли, которая кормит человека, приближает его к природе, с которой тесно связан австралийский фермер, дает возможность обрести особый её язык, который понятен человеку, жившему естественной жизнью. Труд помогает познать себя и выстоять в борьбе со стихией — пожары и наводнения обрушиваются на Паркеров, но они не сдаются. Таковы «средние» австралийцы — опора нац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стинная жизнь заключена в другом — «…глядеть на небо, искать в нем приметы погоды, слушать, как сыплется овес, брать на руки мокрого теленка, только что выпавшего из коровьей утробы и силившегося доказать, что он устоит на ногах». Дети Паркеров на ногах не устояли, но род не сгинул, и сын Рэя несет в себе то умение постигать тайны жизни, которое было у его деда, восхищавшегося каждым листком, каждым живым существом. Однако то, что не было дано деду, с лихвой дано внуку — способность в слове выразить восторг величием жизни, природы. Стэн умел наблюдать и восхищаться, но слов ему не хватало. То, о чем он так и не смог сказать, напишет в поэме его внук: «Там будет запах хлеба, и смутная мудрость юношеских лет… и девчонки с рыжеватыми косичками, что шепчутся про любовь… и румяные яблоки, и маленькое белое облачко, которое, как только его надует ветер, разрастется в огромного коня и тяжело затопает по всему небу». Внук Стэна, Рэй, символизирует новый шаг в духовном развитии нации, преодолевающей провинциальную отсталость, косность, пассивность разума, ограниченного лишь материальными запросами. Ценности, которые воспевает Патрик Уайт, противопоставлены официальному австралийскому мифу, исповедующему культ силы, физической красоты, материальных благ и, в общем, примитивного, нерассуждающего сознания. В этом мифе нет места сознанию творческому, личности художника, — вот почему так трагичны судьбы гениев в романах Уайта, вот почему кончает самоубийством художник Гейдж в «Древе человеческом», наталкиваясь при жизни на тупое равнодушие и непонимание. Однако именно этот дар творца в сочетании с такими прекрасными качествами австралийского характера, как трудолюбие, дух первооткрывательства, любовь к земле и природе, служат для автора залогом того, что древо человеческое не погибнет в Великой Австралийской Пустын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7:00Z</dcterms:created>
  <dc:creator>Evgeny Vasiliev</dc:creator>
  <dc:description/>
  <cp:keywords/>
  <dc:language>en-US</dc:language>
  <cp:lastModifiedBy>Evgeny Vasiliev</cp:lastModifiedBy>
  <dcterms:modified xsi:type="dcterms:W3CDTF">2006-08-11T18:47:00Z</dcterms:modified>
  <cp:revision>2</cp:revision>
  <dc:subject/>
  <dc:title>Древо человеческое</dc:title>
</cp:coreProperties>
</file>