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ост короля Людовика Святог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дцатого июля 1714 г. рухнул самый красивый мост в Перу, сбросив в пропасть пятерых путников. Катастрофа необычайно поразила перуанцев: мост короля Людовика Святого казался чем-то незыблемым, существующим вечно. Но хотя потрясены были все, только один человек, брат Юнипер, рыжий монах-францисканец, случайно оказавшийся свидетелем катастрофы, усмотрел в этой трагедии некий Замысел. Почему именно эти пятеро? — задался он вопросом. Либо наша жизнь случайна и тогда случайна наша смерть, либо и в жизни, и в смерти нашей заложен План. И брат Юнипер принял решение: проникнуть в тайну жизней этих пятерых и разгадать причины их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енной страстью одной из жертв — маркизы де Монтемайор (лицо вымышленное) — была её дочь, донья Клара, которую маркиза любила до самозабвения. Но дочь не унаследовала пылкости матери: она была холодна и интеллектуальна, навязчивое обожание маркизы утомляло её. Из всех претендентов на её руку донья Клара выбрала того, с кем предстояло уехать в Испанию. Оставшись одна, маркиза все больше замыкалась в себе, ведя бесконечные диалоги с обожаемой дочерью. Единственной отрадой для нее стали письма, которые она ежемесячно, с очередной оказией, отправляла в Испанию. Чтобы быть интересной для дочери, маркиза упражняла свой глаз в наблюдательности и общалась с самыми блестящими собеседниками, оттачивая стиль. Дочь же только мельком проглядывала письма матери, и сохранением их, ставших впоследствии памятниками испанской литературы того времени и хрестоматийными текстами для школьников, человечество обязано зятю марки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огда маркизе приходило в голову, что она грешна и что её огромная любовь омрачена тиранством, — ведь она любит дочь не ради нее, а ради себя. Но искушение всегда побеждало: она хотела, чтобы дочь принадлежала только ей, хотела услышать от нее слова: «Ты лучшая из матерей». Погруженная целиком в себя, маркиза даже не заметила, как однажды в театре при большом стечении народа популярная актриса Перикола пропела куплеты, в которых откровенно глумилась над ней. Написав же очередное письмо дочери, маркиза на несколько дней забывалась в алкогольном опьян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оянной свидетельницей этих тяжелых часов маркизы была её юная компаньонка Пепита — еще одна жертва трагедии на мосту. Эту чистую душой сироту, воспитывавшуюся при монастыре, настоятельница мать Мария дель Пилар отправила в услужение к маркизе, дабы та постигла законы высшего света. Эту девочку настоятельница воспитывала особенно тщательно, готовя себе замену. Сама мать Мария целиком отдавала себя служению другим и, видя в девочке незаурядную волю и силу характера, радовалась, что есть кому передать свой житейский и духовный опыт. Но даже воспитанной в безукоризненном подчинении, Пепите было тяжело жить во дворце маркизы, которая, поглощенная целиком мыслями о дочери, не видела ни корысти слуг, ни открытого их воровства. На Пепиту маркиза почти не обращала вним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ие о том, что дочь скоро станет матерью, повергло маркизу в невероятное волнение. Она совершает паломничество к одной из христианских святынь в Перу, взяв с собой Пепиту. Там, истово помолившись в церкви, маркиза возвращается на постоялый двор, где случайно читает письмо, написанное Пепитой к настоятельнице. Девочка рассказывает в нем, как ей тяжело во дворце, как хочется хоть на день вернуться в монастырь и побыть со своей дорогой наставн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тота мыслей и чувств девочки вызывает смятение в душе маркизы. Ей вдруг открылось, что она никогда не была с дочерью самой собой — ей всегда хотелось нравиться. Маркиза немедленно садится писать свое первое настоящее письмо дочери, не думая о том, чтобы произвести впечатление, и не заботясь об изысканности оборотов речи, — первый корявый опыт мужества. А потом, поднявшись из-за стола, произносит: «Позволь мне теперь жить. Позволь начать все сначала». Когда же они двинулись в обратный путь, их постигло уже известное несча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тий погибший, Эстебан, был воспитанником все той же Марии дель Пилар; его вместе с братом-близнецом Мануэлем в раннем младенчестве подбросили к воротам монастыря. Когда братья выросли, то поселились в городе, однако по мере необходимости выполняли в монастыре разные работы. Кроме того, они овладели ремеслом писцов. Братья практически не расставались, каждый знал мысли и желания другого. Символом их полного тождества был изобретенный ими язык, на котором они изъяснялись между соб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ервой тенью, омрачившей их союз, стала любовь Мануэля к женщине. Братья часто переписывали роли для актеров театра, и как-то раз Перикола обратилась к Мануэлю с просьбой написать под её диктовку письмо. Оно оказалось любовным, и впоследствии Перикола неоднократно прибегала к услугам юноши, причем адресаты, как правило, были разными. Хотя о взаимности и помышлять было нечего, Мануэль влюбился в актрису без памяти. Однако, увидев, как страдает Эстебан, считающий, что ему нашли замену, Мануэль принимает решение прекратить все отношения с актрисой и постараться выбросить её из памя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некоторое время Мануэль повреждает ногу. Бездарный лекарь не замечает начавшегося заражения крови, и, промучившись несколько дней, юноша умирает. Перед смертью в горячке он много говорит о своей любви к Периколе и проклинает Эстебана за то, что тот встал между ним и его любов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брата Эстебан выдает себя за Мануэля — никому, даже самому близкому на свете человеку — матери-настоятельнице, не открывает он правды. Мать Мария дель Пилар подолгу молит Бога, чтобы тот ниспослал покой душе юноши, который после похорон скитается в окрестностях города с безумными, горящими как угли глазами. Наконец её осеняет мысль обратиться к капитану Альварадо, благородному путешественнику, к которому братья всегда питали глубокое уваж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ебан соглашается пойти в плавание при одном условии: капитан должен выплатить ему все жалованье вперед, чтобы он мог ку пить на эти деньги подарок матери-настоятельнице и от себя и от покойного брата. Капитан согласен, и они отправляются в Лиму. У моста Людовика Святого капитан спускается вниз присмотреть за переправкой товаров, а Эстебан идет по пешеходному мосту и падает вместе с ним в пропа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ибший мальчик, дон Хаиме, был сыном актрисы Периколы, прижитым ею от связи с вице-королем Перу, а сопровождавший его дядя Пио — её давним другом, почти отцом. Дядя Пио — все называли его именно так — происходил из хорошей кастильской семьи, но рано сбежал из дома, ибо обладал характером авантюриста. За свою жизнь он сменил десятки профессий, всегда преследуя, однако, три цели — в любой ситуации оставаться независимым, находиться возле прекрасных женщин (сам дядя Пио был дурен собой) и быть поближе к людям искус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колу дядя Пио подобрал в прямом смысле слова на улице, где та распевала песни в обществе бродячих актеров. Тогда в голове дяди Пио зародилась мысль стать для голосистой девчонки Пигмалионом. Он возился с ней, как настоящий отец: научил хорошим манерам, дикции; читал с ней книги, водил в театр. Перикола (тогда её еще звали Камилой) всем сердцем привязалась к наставнику и просто боготворила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временем длиннорукий, голенастый подросток превратился в необыкновенную красавицу, и это потрясло дядю Пио, как потрясли его и её успехи как актрисы. Он чувствовал точность и величие игры Периколы и, подолгу занимаясь с ней, анализировал оттенки её исполнения, иногда позволяя себе даже критику. И Перикола слушала его со вниманием, ибо так же, как и он, стремилась к совершен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актрисы было много поклонников и романов, а от вице-короля, с которым у нее была длительная связь, она прижила троих детей. К ужасу дяди Пио, интерес Периколы к театру начинает понемногу угасать. Ей вдруг захотелось стать респектабельной дамой, она даже добилась узаконения своих детей. Хаиме унаследовал от отца подверженность судорогам — этому сыну Перикола уделяла внимания больше, чем осталь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по Лиме разнеслась новость: Перикола больна оспой. Бывшая актриса выздоровела, но ущерб красоте был нанесен непоправимый. Несмотря на то что Перикола уединилась и никого не принимала, дядя Пио хитростью проникает к ней, пытаясь убедить, что его чувства никак не связаны с её красотой, — он любит в ней личность, и потому изменения в её внешности не волнуют его. Дядя Пио просит об одной лишь милости — взять к себе на год дона Хаиме: мальчик совсем заброшен, а у него хорошие задатки, с ним надо заниматься латынью, музыкой. Перикола с трудом отпускает от себя сына, а вскоре получает страшное известие: при переходе через мост оба самых близких ей человека рухнули в пропас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т Юнипер так и не доискался до причин гибели именно этих пятерых. Он увидел, как ему казалось, в одной катастрофе злых — наказанных гибелью — и добрых — рано призванных на небо. Все свои наблюдения, размышления и выводы он занес в книгу, но сам остался неудовлетворенным. Книга попалась на глаза судьям и была объявлена еретической, а её автора прилюдно сожгли на площа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ать Мария, размышляя о случившемся, думает, что уже теперь мало кто помнит Эстебана и Пепиту, кроме нее. Скоро все свидетели этой трагедии умрут, и память об этих пятерых сотрется с лица земли. Но их любили — и того довольно. Маленькие ручейки любви снова вольются в любовь, которая их породи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6:00Z</dcterms:created>
  <dc:creator>Evgeny Vasiliev</dc:creator>
  <dc:description/>
  <cp:keywords/>
  <dc:language>en-US</dc:language>
  <cp:lastModifiedBy>Evgeny Vasiliev</cp:lastModifiedBy>
  <dcterms:modified xsi:type="dcterms:W3CDTF">2006-08-11T18:46:00Z</dcterms:modified>
  <cp:revision>1</cp:revision>
  <dc:subject/>
  <dc:title>Мост короля Людовика Святого</dc:title>
</cp:coreProperties>
</file>