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Приключения Гекльберри Финн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так, Гек возвращается к доброй вдове Дуглас. Вдова встречает его со слезами и называет заблудшей овечкой — но это, конечно, не со зла. И снова жизнь по звонку, даже за столом полагается сначала что-то побормотать над едой. Хотя кормят неплохо, жаль только, каждая вещь варится отдельно: то ли дело объедки, когда их перемешаешь хорошенько — не в пример легче проскакивают. Особенно изводит Гека сестра вдовы мисс Уотсон — старая дева в очках: и ноги не клади на стул, и не зевай, и не потягивайся, да еще пугает преисподней! Нет, уж лучше в преисподней с Томом Сойером, чем в раю с такой компанией. Впрочем, человек ко всему привыкает, даже к школе: учительская порка здорово подбадривала Гека — он уже и читал, и писал понемногу, и даже выучил таблицу умножения до шестью семь тридцать пя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-то за завтраком он опрокидывает солонку, а мисс Уотсон не позволяет ему вовремя бросить щепотку соли через плечо — и Гек сразу же обнаруживает на снегу у перелаза след каблука с набитым большими гвоздями крестом — отваживать нечистую силу. Гек бросается к судье Тэчеру и просит забрать у него все его деньги. Судья, чуя что-то неладное, соглашается взять деньги на хранение, оформив это как «приобретение». И вовремя: вечером в комнате Гека уже сидит его папаша собственной оборванной персоной. Старый пьянчуга прослышал, что сын разбогател, и, смертельно оскорбленный тем, что тот спит на простынях и умеет читать, требует деньги прямо к завтрашнему дню. Судья Тэчер, естественно, отказывает, но новый судья из уважения к святости семейного очага становится на сторону бродяги, который, пока суд да дело, прячет Гека в уединенной лесной хижине. Гек снова обретает вкус к лохмотьям и свободе от школы и мытья, но, увы, папаша начинает злоупотреблять палкой — уж очень ему не по душе американские порядки: что это за правительство и закон, которые позволяют в некоторых штатах неграм голосовать, когда такой богач, как он, должен жить оборванцем! Однажды во время приступа белой горячки отец едва не убивает Гека своим складным ножом; Гек, воспользовавшись его отлучкой, инсценирует ограбление хижины и свое убийство и на челноке удирает на остров Джексона — светлой ночью, когда можно было пересчитать все бревна, плывущие далеко от берега, чёрные и словно неподвижные. На острове Джексона Гек сталкивается с Джимом — негром мисс Уотсон, который бежал, чтобы она не продала его на Юг: святоше было не устоять перед восьмисотдолларовой куч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да поднимается, и в затопленном лесу на каждом поваленном дереве сидят змеи, кролики и прочая живность. Река несет всякую всячину, и как-то вечером друзья вылавливают отличный плот, а однажды перед рассветом мимо них проплывает накренившийся двухэтажный дом, где лежит убитый человек. Джим просит Гека не смотреть ему в лицо — уж очень страшно, — зато они набирают массу полезных вещей вплоть до деревянной ноги, которая, правда, Джиму мала, а Геку вели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рузья решают ночами спуститься на плоту до Каира, а оттуда по реке Огайо подняться пароходом до «свободных штатов», где нет рабовладения. Гек и Джим натыкаются на разбитый пароход и еле уносят ноги от бандитской шайки, потом теряют друг друга в страшном тумане, но, к счастью, снова отыскивают. Джим заранее ликует и взахлеб благодарит «белого джентельмена» Гека, своего спасителя: в свободных штатах он, Джим, будет работать день и ночь, чтобы выкупить свою семью, а не продадут — так выкрас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й негру палец — он заберет всю руку: такой низости Гек от Джима не ждал. «Ты обокрал бедную мисс Уотсон» , — твердит ему совесть, и он решается донести на Джима, но в последний миг снова выручает его, сочинив, что на плоту лежит его отец, умирающий от черной оспы: нет, видно, он, Гек, человек окончательно пропащий. Постепенно до друзей доходит, что они прозевали Каир в тумане. Но змеиная кожа этим не довольствуется: в темноте прямо по их плоту с треском проходит огнедышащий пароход. Гек успевает поднырнуть под тридцатифутовое колесо, но, вынырнув, Джима уже не находи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берегу, рассказав жалобную историю о последовательном вымирании всех своих родственников на маленькой ферме в глуши Арканзаса, Гек принят в радушное семейство Грэнджерфордов — богатых, красивых и очень рыцарственных южан. Однажды во время охоты новый приятель Гека Бак, примерно его ровесник, лет тринадцати-четырнадцати, внезапно стреляет из-за кустов в их соседа — молодого и красивого Гарни Шепердсона. Оказывается, лет тридцать назад какой-то предок Грэнджерфордов неизвестно из-за чего судился с представителем столь же рыцарственного рода Шепердсонов. Проигравший, естественно, пошел и застрелил недавно ликовавшего соперника, так с тех пор и тянется кровная вражда — то и дело кого-нибудь хоронят. Даже в общую церковь Грэнджерфорды и Шепердсоны ездят с ружьями, чтобы, держа их под рукой, с большим чувством слушать проповедь о братской любви и тому подобной скучище, а потом еще и пресерьезно дискутировать на богословские тем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ин из местных негров зазывает Гека на болото посмотреть на водяных змей, но, дошлепав до сухого островка, внезапно поворачивает обратно, — и на маленькой полянке среди плюща Гек видит спящего Джима! Оказывается, в ту роковую ночь Джим порядочно ушибся и отстал от Гека (окликнуть его он не смел), но все же сумел выследить, куда он пошел. Местные негры носят Джиму еду и даже вернули плот, неподалеку зацепившийся за коряг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незапная гроза — скромница София Грэнджерфорд бежит, как предполагают, с Гарни Шепердсоном. Разумеется, рыцари бросаются в погоню — и попадают в засаду. В этот день погибают все мужчины, и даже простодушного храброго Бака убивают у Гека на глазах. Гек спешит прочь от этого страшного места, но — о ужас! — не находит ни Джима, ни плота. К счастью, Джим отзывается на его крик: он думал, что Гека «опять убили» и ждал последнего подтверждения. Нет, плот — самый лучший дом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ка уже разлилась до необъятной ширины. С наступлением темноты можно плыть по воле течения, опустив ноги в воду и разговаривая обо всем на свете. Иной раз мелькнет огонек на плоту или на шаланде, а иногда даже слышно, как там поют или играют на скрипке. Раз или два за ночь мимо проходит пароход, рассыпая из трубы тучи искр, и потом волны долго покачивают плот, и ничего не слышно, кроме кваканья лягушек. Первые огоньки на берегу — что-то вроде будильника: пора приставать. Путешественники прикрывают плот ивовыми и тополевыми ветками, закидывают удочки и забираются в воду освежиться, а потом садятся на песчаное дно, где вода по колено, и наблюдают, как темная полоса превращается в лес за рекой, как светлеет край неба, и река вдали уже не черная, а серая, и по ней плывут черные пятна — суда и длинные черные полосы — плоты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-то перед зарей Гек помогает спастись от погони двум оборванцам — один лет семидесяти, лысый с седыми баками, другой лет тридцати. Молодой по ремеслу наборщик, но тяготеет к сценической деятельности, не гнушаясь, впрочем, уроками пения, френологии и географии. Старик предпочитает наложением рук исцелять неизлечимые болезни, ну и молитвенные собрания тоже по его части. Внезапно молодой в горестных и высокопарных выражениях признается, что он законный наследник герцога Бриджуотерского. Он отвергает утешения тронутых его горем Гека и Джима, но готов принять почтительное обращение вроде «милорд» или «ваша светлость», а также разного рода мелкие услуги. Старик надувается и немного погодя признается, что он наследник французской короны. Его рыдания разрывают сердце Гека и Джима, они начинают величать его «ваше величество» и оказывать ему еще более пышные почести. Герцог тоже ревнует, но король предлагает ему мировую: ведь высокое происхождение не заслуга, а случайнос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ек догадывается, что перед ним отпетые мошенники, но даже простодушного Джима в это не посвящает. Он плетет новую жалостную историю, будто Джим — последнее его имущество, доставшееся от поголовно вымершей и перетонувшей семьи, и они плывут ночами потому, что Джима уже пытались у него отнять на том основании, будто он беглый. Но разве беглый негр поплывет на Юг! Этот довод убеждает жуликов. Они высаживаются в захолустном городке, который кажется вымершим: все ушли в лес на молитвенное собрание. Герцог забирается в покинутую без присмотра типографию, а король с Геком — вслед за всей округой — отправляются по жаре слушать проповедника. Там король, горько рыдая, выдает себя за раскаявшегося пирата с Индийского океана и сетует, что ему не на что добраться до своих бывших соратников, чтобы тоже обратить их к богу. Приведенные в экстаз слушатели собирают в его шляпу восемьдесят семь долларов семьдесят пять центов. Герцог тоже успевает набрать несколько платных объявлений, взять деньги за публикацию еще нескольких объявлений в газете, а трем желающим оформить льготную подписку. Заодно он отпечатывает объявление о двухсотдолларовой награде за поимку беглого негра с точными приметами Джима: теперь они смогут плыть днем, как будто везут беглеца к хозяин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роль и герцог репетируют мешанину из шекспировских трагедий, но «арканзасские олухи» не доросли до Шекспира, и герцог развешивает афишу: в зале суда будет поставлена захватывающая трагедия «Королевский жираф, или Царственное совершенство» — только три представления! И — самыми крупными буквами — «женщинам и детям вход воспрещен». Вечером зал битком набит мужчинами. Король совершенно голый выбегает на сцену на четвереньках, размалеванный, как радуга, и откалывает такие штуки, от которых и корова бы расхохоталась. Но после двух повторов представление окончено. Зрители вскакивают бить актеров, но какой-то осанистый господин предлагает сначала одурачить своих знакомых, чтобы самим не превратиться в посмешище. Лишь на третье представление все являются с тухлыми яйцами, гнилой капустой и дохлыми кошками в количестве не менее шестидесяти четырех штук. Но жулики ухитряются улизну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 всем новом, чрезвычайно респектабельные, они высаживаются в другом городке и стороной узнают, что там недавно умер богатый кожевник и сейчас ждут из Англии его братьев (один проповедник, другой глухонемой), которым покойник оставил письмо с указанием, где спрятана его наличность. Мошенники выдают себя за поджидаемых братьев и едва не разоряют юных наследниц, но тут является новая пара претендентов, и обоим прохвостам (а заодно и Геку) лишь чудом удается избежать суда Линча — снова без гроша в карман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тогда негодяи за сорок долларов продают Джима простодушному фермеру Сайласу Фелпсу — вместе с объявлением, по которому, якобы, можно получить двести долларов. Гек отправляется на выручку, и — Америка очень тесная страна — миссис Салли Фелпс принимает его за своего племянника Тома Сойера, которого ждут в гости. Появившийся Том, перехваченный Геком, выдает себя за Сида. Они узнают, что после рассказа Джима готовится расправа над постановщиками «Королевского жирафа», но предупредить несчастных прохвостов не успевают — их уже везут верхом на шесте, два страшных комка из дегтя и перьев. И Гек решает больше не поминать их зл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вободить Джима, запертого в сарае, ничего не стоит, но Том стремится всячески театрализовать процедуру, чтобы все было, как у самых знаменитых узников, — вплоть до анонимных писем, предупреждающих о побеге. В итоге Том получает пулю в ногу, а Джим, не пожелавший оставить раненого, снова оказывается в цепях. Только тогда Том раскрывает, что Джим уже два месяца свободен по завещанию раскаявшейся мисс Уотсон. Заодно Гек узнает от Джима, что убитый в плавучем доме был его отец. Геку больше ничто не угрожает — только вот тетя Салли намеревается взять его на воспитание. Так что лучше, пожалуй, удрать на Индейскую территорию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9:15:00Z</dcterms:created>
  <dc:creator>Evgeny Vasiliev</dc:creator>
  <dc:description/>
  <cp:keywords/>
  <dc:language>en-US</dc:language>
  <cp:lastModifiedBy>Evgeny Vasiliev</cp:lastModifiedBy>
  <dcterms:modified xsi:type="dcterms:W3CDTF">2006-08-09T19:15:00Z</dcterms:modified>
  <cp:revision>1</cp:revision>
  <dc:subject/>
  <dc:title>Приключения Гекльберри Финна</dc:title>
</cp:coreProperties>
</file>