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о праву памят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э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жанрово-тематическом плане — это лирико-философское раздумье, «дорожный дневник», с ослабленной сюжетностью. Действующие лица поэмы — необъятная Советская страна, её люди, стремительный разворот их дел и свершений. Текст поэмы содержит шутливое признание автора — пассажира поезда «Москва—Владивосток». Три дали прозревает художник: неоглядность географических просторов России; историческую даль как преемственность поколений и осознание неразрывной связи времен и судеб, наконец, бездонность нравственных запасников души лирического геро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эма «По праву памяти» мыслилась первоначально автором как одна из «дополнительных» глав к поэме «За далью — даль», приобрела в ходе работы самостоятельный характер. Хотя «По праву памяти» не имеет в подзаголовке жанрового обозначения, а сам поэт, верный понятиям литературной скромности, называл порой это произведение стихотворным «циклом», вполне очевидно, что это лирическая поэма, последняя крупная работа автора «Василия Теркина». Она была закончена и самим поэтом подготовлена к печати за два года до его кончи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ступлении Твардовский заявляет, что это откровенные строки, исповедь души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д лицом, ушедших былей</w:t>
        <w:br/>
        <w:t>Не вправе ты кривить душой, —</w:t>
        <w:br/>
        <w:t>Ведь эти были оплатили</w:t>
        <w:br/>
        <w:t>Мы платой самою большой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эма композиционно распадается на три части. В первой части поэт с теплым чувством, немного иронично вспоминает свои юношеские мечты и пла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где, кому из нас придется,</w:t>
        <w:br/>
        <w:t>В каком году, в каком краю</w:t>
        <w:br/>
        <w:t>За петушиной той хрипотцей</w:t>
        <w:br/>
        <w:t>Расслышать молодость сво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чты эти чистые и высокие: жить и трудиться на благо Родины. А если понадобится, то и жизнь свою отдать за нее. Красивые юношеские мечты. Поэт с легкой горечью вспоминает то наивное время и юнцов, которые и помыслить не могли, сколько тяжких и суровых испытаний готовит им судьба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товы были мы к походу</w:t>
        <w:br/>
        <w:t>Что проще может быть:</w:t>
        <w:br/>
        <w:t>Любить родную землю-мать,</w:t>
        <w:br/>
        <w:t>Чтоб за нее в огонь и в воду.</w:t>
        <w:br/>
        <w:t>А если —</w:t>
        <w:br/>
        <w:t>То и жизнь отдать…</w:t>
        <w:br/>
        <w:t>Лишь от себя теперь добавим.</w:t>
        <w:br/>
        <w:t>Что проще — да.</w:t>
        <w:br/>
        <w:t>Но что сложней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торая глава «Сын за отца не отвечает» самая трагичная и в поэме, да и во всем творчестве. Незаконно раскулаченная семья Твардовских была сослана в Сибирь. В России остался только Александр Трифонович из-за того, что жил отдельно от семьи в Смоленске. Облегчить участь сосланных он не мог. Фактически он отказался от семьи. Это мучало поэта всю жизнь. Эта незаживающая рана Твардовского вылилась в поэму «По праву памят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ец твоим лихим невзгодам,</w:t>
        <w:br/>
        <w:t>Держись бодрей, не прячь лица.</w:t>
        <w:br/>
        <w:t>Благодари отца народов.</w:t>
        <w:br/>
        <w:t>Что он простил тебе отц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яжелое время, в котором не могут разобраться философы вот уже пятьдесят лет спустя. А что же говорить о юноше, свято верящем в официальную пропаганду и идеологию. Двойственность ситуации нашла свое отражение и в поэм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, он умел без оговорок,</w:t>
        <w:br/>
        <w:t>Внезапно — как уж припечет —</w:t>
        <w:br/>
        <w:t>Любой своих просчетов ворох</w:t>
        <w:br/>
        <w:t>Перенести на чей-то счет:</w:t>
        <w:br/>
        <w:t>На чье-то вражье искаженье</w:t>
        <w:br/>
        <w:t>Того, что возвещал завет.</w:t>
        <w:br/>
        <w:t>На чье-то головокруженье</w:t>
        <w:br/>
        <w:t>От им предсказанных побе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эт стремится осмыслить ход истории. Понять, в чем была вина репрессированных народов. Кто допустил такое положение вещей, когда один решал судьбы народов. И все были виновны перед ним уже в том, что были жив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ретьей главе поэмы Твардовский утверждает право человека на память. Мы не вправе забывать ничего. Пока мы помним, «живы» наши предки, их дела и подвиги. Память — это привилегия человека, и он не может добровольно отказаться от Божьего дара в угоду кому бы то ни было. Поэт утверждает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то прячет прошлое ревниво,</w:t>
        <w:br/>
        <w:t>Тот вряд ли с будущим в ладу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а поэма — своеобразное покаяние Твардовского за свои юношеские поступки, ошибки. Все мы совершаем ошибки в молодости, порой роковые, а вот поэм это в нас не рождает. У большого поэта даже горе и слезы выливаются в гениальные стих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вы, что ныне норовите</w:t>
        <w:br/>
        <w:t>Вернуть былую благодать,</w:t>
        <w:br/>
        <w:t>Так вы уж Сталина зовите —</w:t>
        <w:br/>
        <w:t>Он Богом был —</w:t>
        <w:br/>
        <w:t>Он может встать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14:00Z</dcterms:created>
  <dc:creator>Evgeny Vasiliev</dc:creator>
  <dc:description/>
  <cp:keywords/>
  <dc:language>en-US</dc:language>
  <cp:lastModifiedBy>Evgeny Vasiliev</cp:lastModifiedBy>
  <dcterms:modified xsi:type="dcterms:W3CDTF">2006-08-09T19:14:00Z</dcterms:modified>
  <cp:revision>1</cp:revision>
  <dc:subject/>
  <dc:title>По праву памяти</dc:title>
</cp:coreProperties>
</file>