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аписки охотника: Бирю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 «Записок» ехал вечером с охоты на дрожках. Разразилась гроза. «Впереди огромная лиловая туча медленно поднималась из-за лесу; надо мною и мне навстречу неслись длинные серые облака; ракиты тревожно шевелились и лепетали. Душный жар внезапно сменился влажным холодом; тени быстро густел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разгар ненастья появилась высокая фигура лесника, пригласившего охотника к себе. Они ехали довольно долго, наконец, в блеске молний показалась небольшая избушка среди двора, обнесенного плетнем. «Из одного окошка тускло светил огонек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ба «состояла из одной комнаты, закоптелой, низкой и пустой, без полатей и перегородок. Изорванный тулуп висел на стене. На лавке лежало одноствольное ружье, в углу валялась груда тряпок; два больших горшка стояли возле печки. Лучина горела на столе, печально вспыхивая и погасая. На самой середине избы висела люлька, привязанная к концу длинного шеста». Девочка лет двенадцати, открывшая им дверь, присела на скамейку и стала качать люль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сник был «высок, плечист и сложен на славу… Черная курчавая борода закрывала до половины его суровое и мужественное лицо; из-под сросшихся широких бровей смело глядели небольшие карие глаз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 сообщил, что имя его Фома, а прозвище — Бирюк. Это прозвище было известно автору «Записок». Все окрестные мужики боялись Бирюка: «Вязанки хворосту не даст утащить; в какую бы ни было пору, хоть в самую полночь, нагрянет, как снег на голову, и ты не думай сопротивляться, — силен, дескать, и ловок, как бес… И ничем его взять нельзя: ни вином, ни деньгами; ни на какую приманку не иде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 как сам Бирюк объясняет свое рвение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 — Должность свою справляю, отвечал он угрюмо: — даром господский хлеб есть не приходи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 достал из-за пояса топор, присел на пол и начал колоть лучи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Аль у тебя хозяйки нет? — спросил я 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Нет, — отвечал он и сильно махнул топо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Умерла, знать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Нет… да… умерла, — прибавил он и отверну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 замолчал; он поднял глаза и посмотрел на мен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С прохожим мещанином сбежала, — произнес он с жестокой улыбкой. Девочка потупилась; ребенок проснулся и закричал; девочка подошла к люль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На, дай ему, — проговорил Бирюк, сунув ей в руку запачканный рож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Вот и его бросила, — продолжал он вполголоса, указывая на ребенка. Он подошел к двери, остановился и оберну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Вы, чай, барин, — начал он: — нашего хлеба есть не станете, а у меня окромя хлеб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Я не голод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Ну как знаете. Самовар я бы вам поставил, да чаю у меня нету…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оза утихала. «Мы вышли вместе. Дождик перестал. В отдалении ещё толпились тяжелые громады туч, изредка вспыхивали длинные молнии; но над нашими головами уже виднелось кое-где темно-синее небо, звездочки мерцали сквозь жидкие, быстро летевшие облака. Очерки деревьев, обрызганных дождем и взволнованных ветром, начинали выступать из мрака. Мы стали прислушиваться. Лесник снял шапку и потупился. „Во… вот, — проговорил он вдруг и протянул руку: — вишь, какую ночку выбрал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Я с тобой пойду… хочешь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Ладно, — отвечал он… — мы его духом поймаем, а там я вас провожу. Пойдемте“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ачала один только Бирюк различал в шуме листьев стук топора, потом слышнее стали мерные удары. „Глухой и продолжительный гул раздалс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Повалил… — пробормотал Бирю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небо продолжало расчищаться; в лесу чуть-чуть светлело“. Лесник велел спутнику подождать и, подняв ружье кверху, исчез между кустами. Сквозь шум ветра доходили слабые звуки: „топор осторожно стучал по сучьям, колеса скрипели, лошадь фыркала…“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„ — </w:t>
      </w:r>
      <w:r>
        <w:rPr>
          <w:color w:val="000000"/>
          <w:sz w:val="22"/>
          <w:szCs w:val="22"/>
        </w:rPr>
        <w:t>Куда? Стой! — загремел вдруг железный голос Бирю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гой голос закричал жалобно, по-заячь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Вре-шь, вре-шь, — твердил, задыхаясь Бирюк: — не уйдешь“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 повалил вора, закрутил ему кушаком руки на спину. Мужик был мокрый, в лохмотья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„ — </w:t>
      </w:r>
      <w:r>
        <w:rPr>
          <w:color w:val="000000"/>
          <w:sz w:val="22"/>
          <w:szCs w:val="22"/>
        </w:rPr>
        <w:t>Отпусти его, — шепнул я на ухо Бирюку: — я заплачу за дерево“. Но лесник ничего не ответил. Опять стал накрапывать дождь и вскоре полил ручьями». С трудом добрались до избы. Лесник бросил пойманную лошаденку посреди своего двора, ввел мужика в комнату, посадил в угол. Тот сидел неподвижно на лавке, худой, морщинистый, с испитым лиц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Фома Кузьмич, — заговорил вдруг мужик голосом глухим и разбитым: — а Фома Кузьмич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Чего тебе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Отпу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рюк не отвеч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Отпусти… с голодухи… отпу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Знаю я вас… вор на во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Отпусти, — твердил мужик: — прикашшик… разорены, во-как… отпусти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Разорены!.. Воровать никому не сле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Отпусти, Фома Кузьмич… не погуб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рюк отвернулся. Мужика подергивало, словно лихорадка его колотила. Он встряхивал головой и дышал неров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Отпусти, — повторял он с унылым, отчаяньем… Ей богу, с голодухи… детки пищат, сам знаешь. Круто, во-как, приходи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Лошаденку-то, хоть её-то… один живот и есть… отпусти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Говорят, нельзя. Я тоже человек подневольный: с меня взыщут. Вас баловать тоже не приходи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Отпусти! Нужда, Фома Кузьмич, нужда, как есть тог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Э, да что с тобой толковать; сиди смирн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жик внезапно выпрямилс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Ну, на, ешь, на, подавись, на… душегубец окаянный, пей христианскую кровь, пей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Пьян ты, что ли, что ругаться вздумал? — заговорил с изумлением лесн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Пьян!.. не на твои ли деньги, душегубец окаянный, зверь, зверь, зверь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Ах ты… да я тебя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А мне что? Все едино — пропадать; куда я без лошади пойду? Пришиби — один конец; что с голоду, что так — все едино. Пропадай все: жена, дети, — околевай все… А до тебя, погоди, доберемся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рюк приподня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Бей, бей, — подхватил мужик свирепым голосом: — бей, на, на, бей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Молчать! — загремел лесник и шагнул два раз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Полно, полно Фома, закричал я: — оставь ег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Не стану я молчать, — продолжал несчастный. — Все едино — околевать-то. Душегубец ты, зверь, погибели на тебя нету… Да постой, недолго тебе царствовать! Затянут тебе глотку, постой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рюк схватил его за плечо… Я бросился на помощь мужику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Не троньте, барин! — крикнул на меня лесн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 бы не побоялся его угрозы и уже протянул было руку, но к крайнему моему изумлению, он одним поворотом сдернул с локтей мужика кушак, схватил его за шиворот, нахлобучил ему шапку на глаза, растворил дверь и вытолкнул его в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Убирайся к черту со своею лошадью! — закричал он ему вслед: — да смотри в другой раз у мен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Ну, Бирюк, — промолвил я наконец, — удивил ты меня: ты, я вижу, славный малы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Э, полноте, барин, — перебил он меня с досадой: — не извольте только сказывать. Да уж лучше я вас провожу, — прибавил он: — знать дождика-то вам не переждать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полчала он простился со мной на опушке лес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отенькая сравнительно зарисовка, но в ней все — и убожество жизни этих нищих мужиков, и смелая удаль, надежная честность лесного богатыря, и его внезапно вдруг проявившаяся щедрая незлобивость. Вряд ли он испугался угроз. Просто спас человека, сам находясь в нечеловеческих условиях. В таких условиях, при которых даже его достоинства чаще служат не на пользу страдающим, а во вред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30:00Z</dcterms:created>
  <dc:creator>Evgeny Vasiliev</dc:creator>
  <dc:description/>
  <cp:keywords/>
  <dc:language>en-US</dc:language>
  <cp:lastModifiedBy>Evgeny Vasiliev</cp:lastModifiedBy>
  <dcterms:modified xsi:type="dcterms:W3CDTF">2006-08-11T18:30:00Z</dcterms:modified>
  <cp:revision>1</cp:revision>
  <dc:subject/>
  <dc:title>Записки охотника: Бирюк</dc:title>
</cp:coreProperties>
</file>