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ы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Жизнь Баден-Бадена, модного германского курорта, 10 августа 1862 г. мало чем отличалась от жизни в другие дни сезона. Публика была веселой и пестрой. Впрочем, наших соотечественников выделить в ней не составляло труда, особенно возле «русского дерева».</w:t>
      </w:r>
    </w:p>
    <w:p>
      <w:pPr>
        <w:pStyle w:val="Style15"/>
        <w:rPr>
          <w:color w:val="000000"/>
          <w:sz w:val="22"/>
          <w:szCs w:val="22"/>
        </w:rPr>
      </w:pPr>
      <w:r>
        <w:rPr>
          <w:color w:val="000000"/>
          <w:sz w:val="22"/>
          <w:szCs w:val="22"/>
        </w:rPr>
        <w:t>Именно здесь, у кофейни Вебера, обнаружил Литвинова его московский знакомый Бамбаев, громко и на «ты» окликнувший его. С ним был Ворошилов, молодой человек с серьезным лицом. Бамбаев сразу предложил отобедать, если у Григория Михайловича найдутся деньги заплатить за него.</w:t>
      </w:r>
    </w:p>
    <w:p>
      <w:pPr>
        <w:pStyle w:val="Style15"/>
        <w:rPr>
          <w:color w:val="000000"/>
          <w:sz w:val="22"/>
          <w:szCs w:val="22"/>
        </w:rPr>
      </w:pPr>
      <w:r>
        <w:rPr>
          <w:color w:val="000000"/>
          <w:sz w:val="22"/>
          <w:szCs w:val="22"/>
        </w:rPr>
        <w:t>После обеда он потащил Литвинова в гостиницу к Губареву («это он, тот самый»). Сходившая по гостиничной лестнице высокая, стройная дама в шляпе с темной вуалью обернулась на Литвинова, вспыхнула, провожая глазами, потом побледнела.</w:t>
      </w:r>
    </w:p>
    <w:p>
      <w:pPr>
        <w:pStyle w:val="Style15"/>
        <w:rPr>
          <w:color w:val="000000"/>
          <w:sz w:val="22"/>
          <w:szCs w:val="22"/>
        </w:rPr>
      </w:pPr>
      <w:r>
        <w:rPr>
          <w:color w:val="000000"/>
          <w:sz w:val="22"/>
          <w:szCs w:val="22"/>
        </w:rPr>
        <w:t>Кроме Губарева, в номере оказались Суханчикова и немолодой плотный человек, весь вечер промолчавший в углу. Разговоры перемежались со сплетнями, обсуждением и осуждением знакомых и товарищей. Ворошилов, как и во время обеда, густо сыпал научными сведениями. Пришел с товарищем Тит Биндасов, по виду террорист, по призванию квартальный, и гаму с бестолковщиной прибавилось так, что у Литвинова к десяти разболелась голова и он вернулся к Веберу.</w:t>
      </w:r>
    </w:p>
    <w:p>
      <w:pPr>
        <w:pStyle w:val="Style15"/>
        <w:rPr>
          <w:color w:val="000000"/>
          <w:sz w:val="22"/>
          <w:szCs w:val="22"/>
        </w:rPr>
      </w:pPr>
      <w:r>
        <w:rPr>
          <w:color w:val="000000"/>
          <w:sz w:val="22"/>
          <w:szCs w:val="22"/>
        </w:rPr>
        <w:t>Через некоторое время рядом оказался тот молчаливый человек, что сидел в углу у Губарева. Представился: Потугин Созонт Иванович, надворный советник. И поинтересовался, как понравилось Вавилонское столпотворение. Сойдутся десять русских — мигом всплывет вопрос о значении, о будущем России, да все в самых общих чертах, бездоказательно. Достается и гнилому Западу. Только бьет он нас по всем пунктам, хоть и гнилой. И заметьте: ругаем и презираем, а только его мнением и дорожим.</w:t>
      </w:r>
    </w:p>
    <w:p>
      <w:pPr>
        <w:pStyle w:val="Style15"/>
        <w:rPr>
          <w:color w:val="000000"/>
          <w:sz w:val="22"/>
          <w:szCs w:val="22"/>
        </w:rPr>
      </w:pPr>
      <w:r>
        <w:rPr>
          <w:color w:val="000000"/>
          <w:sz w:val="22"/>
          <w:szCs w:val="22"/>
        </w:rPr>
        <w:t>Тайна несомненного влияния Губарева — воля, а перед ней мы пасуем. Нам всюду нужен барин. Видят люди: большого мнения о себе человек, приказывает. Стало быть, прав и надо слушаться. Все унывают, повесивши нос ходят, и в то же время живут надеждой. Все, мол, непременно будет. Будет, а в наличности ничего нет. В десять веков ничего не выработали, но… будет. Потерпите. А пойдет все от мужика. Так и стоят друг перед другом: образованный кланяется мужику (вылечи душу), а тот — образованному (научи: пропадаю от темноты). И оба ни с места, А пора бы давно перенять, что другие придумали лучше нас.</w:t>
      </w:r>
    </w:p>
    <w:p>
      <w:pPr>
        <w:pStyle w:val="Style15"/>
        <w:rPr>
          <w:color w:val="000000"/>
          <w:sz w:val="22"/>
          <w:szCs w:val="22"/>
        </w:rPr>
      </w:pPr>
      <w:r>
        <w:rPr>
          <w:color w:val="000000"/>
          <w:sz w:val="22"/>
          <w:szCs w:val="22"/>
        </w:rPr>
        <w:t>Литвинов возразил на это, что нельзя перенимать, не сообразуясь с народными особенностями. Но Созонта Ивановича сбить непросто: вы только предлагайте пищу добрую, а народный желудок переварит по-своему. Петр I наводнил нашу речь чужими словами. Сперва вышло чудовищно, а потом понятия привились и усвоились, чужие формы испарились. То же будет и в других сферах. Бояться за свою самостоятельность могут только слабые народы. Да, Потугин западник и предан цивилизации. Это слово и чисто, и понятно, и свято, а народность, слава — кровью пахнут! Родину же он любит и… ненавидит. Однако скоро поедет домой: хороша садовая земля, да не расти на ней морошке.</w:t>
      </w:r>
    </w:p>
    <w:p>
      <w:pPr>
        <w:pStyle w:val="Style15"/>
        <w:rPr>
          <w:color w:val="000000"/>
          <w:sz w:val="22"/>
          <w:szCs w:val="22"/>
        </w:rPr>
      </w:pPr>
      <w:r>
        <w:rPr>
          <w:color w:val="000000"/>
          <w:sz w:val="22"/>
          <w:szCs w:val="22"/>
        </w:rPr>
        <w:t>Расставаясь, Литвинов спросил у Потугина его адрес. Оказалось, к нему нельзя: он не один. Нет, не с женой. (Литвинов понимающе потупил глаза.) Да нет, не то: ей всего шесть лет, она сирота, дочь одной дамы.</w:t>
      </w:r>
    </w:p>
    <w:p>
      <w:pPr>
        <w:pStyle w:val="Style15"/>
        <w:rPr>
          <w:color w:val="000000"/>
          <w:sz w:val="22"/>
          <w:szCs w:val="22"/>
        </w:rPr>
      </w:pPr>
      <w:r>
        <w:rPr>
          <w:color w:val="000000"/>
          <w:sz w:val="22"/>
          <w:szCs w:val="22"/>
        </w:rPr>
        <w:t>В гостинице Литвинов обнаружил у себя большой букет гелиотропов. Слуга сказал, что принесла их высокая и прекрасно одетая дама. «Неужели ОНА?» Это восклицание относилось вовсе не к его невесте Татьяне, которую Литвинов ждал в Бадене вместе с её тетушкой. Он понял, что это Ирина, старшая дочь обедневших князей Осининых. В пору их знакомства это была семнадцатилетняя красавица с изысканно правильными чертами лица, дивными глазами и густыми белокурыми волосами. Литвинов влюбился в нее, но долго не мог преодолеть её враждебность. Потом в один день все изменилось, и они уже строили планы на будущее: трудиться, читать, но главное — путешествовать. УВЫ, ничему не суждено было осуществиться.</w:t>
      </w:r>
    </w:p>
    <w:p>
      <w:pPr>
        <w:pStyle w:val="Style15"/>
        <w:rPr>
          <w:color w:val="000000"/>
          <w:sz w:val="22"/>
          <w:szCs w:val="22"/>
        </w:rPr>
      </w:pPr>
      <w:r>
        <w:rPr>
          <w:color w:val="000000"/>
          <w:sz w:val="22"/>
          <w:szCs w:val="22"/>
        </w:rPr>
        <w:t>Той зимой двор посетил Москву. Предстоял бал в Дворянском собрании. Осинин счел необходимым вывезти Ирину. Она, однако, воспротивилась. Литвинов же высказался в пользу его намерения. Она согласилась, но запретила ему быть на балу и добавила: «Я поеду, но помните, вы сами этого желали». Придя с букетом гелиотропов перед её отъездом на бал, он был поражен её красотой и величественной осанкой («что значит порода!»). Триумф Ирины на балу был полным и ошеломляющим. На нее обратила внимание важная особа. Этим сразу решил воспользоваться родственник Осининых граф Рей-зенбах, важный сановник и царедворец. Он взял её в Петербург, поселив в своем доме, сделал наследницей.</w:t>
      </w:r>
    </w:p>
    <w:p>
      <w:pPr>
        <w:pStyle w:val="Style15"/>
        <w:rPr>
          <w:color w:val="000000"/>
          <w:sz w:val="22"/>
          <w:szCs w:val="22"/>
        </w:rPr>
      </w:pPr>
      <w:r>
        <w:rPr>
          <w:color w:val="000000"/>
          <w:sz w:val="22"/>
          <w:szCs w:val="22"/>
        </w:rPr>
        <w:t>Литвинов бросил университет, уехал к отцу в деревню, пристрастился к хозяйству и отправился за границу учиться агрономии. Через четыре года мы и застали его в Бадене на пути в Россию.</w:t>
      </w:r>
    </w:p>
    <w:p>
      <w:pPr>
        <w:pStyle w:val="Style15"/>
        <w:rPr>
          <w:color w:val="000000"/>
          <w:sz w:val="22"/>
          <w:szCs w:val="22"/>
        </w:rPr>
      </w:pPr>
      <w:r>
        <w:rPr>
          <w:color w:val="000000"/>
          <w:sz w:val="22"/>
          <w:szCs w:val="22"/>
        </w:rPr>
        <w:t>На другое утро Литвинов набрел на пикник молодых генералов. «Григорий Михайлыч, вы не узнаете меня?» — донеслось из группы веселящихся. Он узнал Ирину. Теперь это была вполне расцветшая женщина, напоминающая римских богинь. Но глаза остались прежними. Она познакомила его с мужем — генералом Валерианом Владимировичем Ратмировым. Прерванный разговор возобновился: мы, крупные землевладельцы, разорены, унижены, надо воротиться назад; думаете, сладка народу эта воля? «А вы попытайтесь отнять у него эту волю…» — не выдержал Литвинов. Однако говоривший продолжал: а самоуправление, разве кто его просит? УЖ лучше по-старому. Вверьтесь аристократии, не позволяйте умничать черни…</w:t>
      </w:r>
    </w:p>
    <w:p>
      <w:pPr>
        <w:pStyle w:val="Style15"/>
        <w:rPr>
          <w:color w:val="000000"/>
          <w:sz w:val="22"/>
          <w:szCs w:val="22"/>
        </w:rPr>
      </w:pPr>
      <w:r>
        <w:rPr>
          <w:color w:val="000000"/>
          <w:sz w:val="22"/>
          <w:szCs w:val="22"/>
        </w:rPr>
        <w:t>Литвинову все более дикими казались речи, все более чужими люди, И в этот мир попала Ирина!</w:t>
      </w:r>
    </w:p>
    <w:p>
      <w:pPr>
        <w:pStyle w:val="Style15"/>
        <w:rPr>
          <w:color w:val="000000"/>
          <w:sz w:val="22"/>
          <w:szCs w:val="22"/>
        </w:rPr>
      </w:pPr>
      <w:r>
        <w:rPr>
          <w:color w:val="000000"/>
          <w:sz w:val="22"/>
          <w:szCs w:val="22"/>
        </w:rPr>
        <w:t>Вечером он получил письмо от невесты. Татьяна с тетушкой задерживаются и прибудут дней через шесть.</w:t>
      </w:r>
    </w:p>
    <w:p>
      <w:pPr>
        <w:pStyle w:val="Style15"/>
        <w:rPr>
          <w:color w:val="000000"/>
          <w:sz w:val="22"/>
          <w:szCs w:val="22"/>
        </w:rPr>
      </w:pPr>
      <w:r>
        <w:rPr>
          <w:color w:val="000000"/>
          <w:sz w:val="22"/>
          <w:szCs w:val="22"/>
        </w:rPr>
        <w:t>Наутро в номер постучал Потугин: он от Ирины Павловны, она хотела бы возобновить знакомство. Г-жа Ратмирова встретила их с явным удовольствием. Когда Потугин оставил их, без предисловий предложила забыть причиненное зло и сделаться друзьями. В глазах её стояли слезы. Он заверил, что радуется её счастью. Поблагодарив, она захотела услышать, как он жил эти годы. Литвинов исполнил её желание. Визит длился уже более двух часов, как вдруг вернулся Валериан Владимирович. Он не выказал неудовольствия, но скрыть некоторую озабоченность не сумел. Прощаясь, Ирина упрекнула: а главное вы утаили — говорят, вы женитесь.</w:t>
      </w:r>
    </w:p>
    <w:p>
      <w:pPr>
        <w:pStyle w:val="Style15"/>
        <w:rPr>
          <w:color w:val="000000"/>
          <w:sz w:val="22"/>
          <w:szCs w:val="22"/>
        </w:rPr>
      </w:pPr>
      <w:r>
        <w:rPr>
          <w:color w:val="000000"/>
          <w:sz w:val="22"/>
          <w:szCs w:val="22"/>
        </w:rPr>
        <w:t>Литвинов был недоволен собой: он ждет невесту, и не следовало бы ему бежать по первому зову женщины, которую он не может не презирать. Ноги его больше у нее не будет. Поэтому, встретившись с ней, он сделал вид, что не заметил её. Однако часа через два на аллее, ведущей в гостиницу, вновь увидел Ирину. «Зачем вы избегаете меня?» В голосе её было что-то скорбное. Литвинов откровенно сказал, что их дороги так далеко разошлись, что понять им друг друга невозможно. Её завидное положение в свете… Нет, Григорий Михайлович ошибается. Несколько дней назад он сам видел образчики этих мертвых кукол, из которых состоит её нынешнее общество. Она виновата перед ним, но ещё больше перед самой собою, она милостыни просит… Будем друзьями или хотя бы хорошими знакомыми. И она протянула руку: обещайте. Литвинов пообещал.</w:t>
      </w:r>
    </w:p>
    <w:p>
      <w:pPr>
        <w:pStyle w:val="Style15"/>
        <w:rPr>
          <w:color w:val="000000"/>
          <w:sz w:val="22"/>
          <w:szCs w:val="22"/>
        </w:rPr>
      </w:pPr>
      <w:r>
        <w:rPr>
          <w:color w:val="000000"/>
          <w:sz w:val="22"/>
          <w:szCs w:val="22"/>
        </w:rPr>
        <w:t>По дороге в гостиницу ему повстречался Потугин, но на занимавшие его вопросы о г-же Ратмировой ответил только, что горда как бес и испорчена до мозга костей, но не без хороших качеств.</w:t>
      </w:r>
    </w:p>
    <w:p>
      <w:pPr>
        <w:pStyle w:val="Style15"/>
        <w:rPr>
          <w:color w:val="000000"/>
          <w:sz w:val="22"/>
          <w:szCs w:val="22"/>
        </w:rPr>
      </w:pPr>
      <w:r>
        <w:rPr>
          <w:color w:val="000000"/>
          <w:sz w:val="22"/>
          <w:szCs w:val="22"/>
        </w:rPr>
        <w:t>Когда Литвинов вернулся к себе, кельнер принес записку. Ирина сообщала, что у нее будут гости, и приглашала поглядеть поближе на тех, среди кого она теперь живет. Комичного, пошлого, глупого и напыщенного Литвинов нашел в гостях ещё больше, чем в предыдущий раз. Только теперь, почти как у Губарева, поднялся несуразный гвалт, не было разве пива да табачного дыма. И… бросающееся в глаза невежество.</w:t>
      </w:r>
    </w:p>
    <w:p>
      <w:pPr>
        <w:pStyle w:val="Style15"/>
        <w:rPr>
          <w:color w:val="000000"/>
          <w:sz w:val="22"/>
          <w:szCs w:val="22"/>
        </w:rPr>
      </w:pPr>
      <w:r>
        <w:rPr>
          <w:color w:val="000000"/>
          <w:sz w:val="22"/>
          <w:szCs w:val="22"/>
        </w:rPr>
        <w:t>После ухода гостей Ратмиров позволил себе пройтись насчет нового Иринина знакомца: его молчаливости, очевидных республиканских пристрастий и т.п. и насчет того, что он, видно, очень её занимает. Великолепное презрение умной женщины и уничтожающий смех были ответом. Обида въелась в сердце генерала, тупо и зверски забродили глаза. Это выражение походило на то, когда ещё в начале карьеры он засекал бунтовавших белорусских мужиков (с этого начался его взлет).</w:t>
      </w:r>
    </w:p>
    <w:p>
      <w:pPr>
        <w:pStyle w:val="Style15"/>
        <w:rPr>
          <w:color w:val="000000"/>
          <w:sz w:val="22"/>
          <w:szCs w:val="22"/>
        </w:rPr>
      </w:pPr>
      <w:r>
        <w:rPr>
          <w:color w:val="000000"/>
          <w:sz w:val="22"/>
          <w:szCs w:val="22"/>
        </w:rPr>
        <w:t>У себя в номере Литвинов вынул портрет Татьяны, долго смотрел на лицо, выражавшее доброту, кротость и ум, и наконец прошептал: «Все кончено». Только сейчас он понял, что никогда не переставал любить Ирину. Но, промучившись без сна всю ночь, он решил проститься с ней и уехать навстречу Татьяне: надо долг исполнить, а потом хоть умри.</w:t>
      </w:r>
    </w:p>
    <w:p>
      <w:pPr>
        <w:pStyle w:val="Style15"/>
        <w:rPr>
          <w:color w:val="000000"/>
          <w:sz w:val="22"/>
          <w:szCs w:val="22"/>
        </w:rPr>
      </w:pPr>
      <w:r>
        <w:rPr>
          <w:color w:val="000000"/>
          <w:sz w:val="22"/>
          <w:szCs w:val="22"/>
        </w:rPr>
        <w:t>В утренней блузе с широкими открытыми рукавами Ирина была очаровательна. Вместо слов прощания Литвинов заговорил о своей любви и о решении уехать. Она сочла это разумным, однако взяла с него слово не уезжать, не попрощавшись с нею. Через несколько часов он вернулся выполнить свое обещание и застал её в той же позе и на том же месте. Когда он едет? В семь, сегодня. Она одобряет его стремление скорее покончить, потому что медлить нельзя. Она любит его. С этими словами она удалилась в свой кабинет. Литвинов было последовал за ней, но тут послышался голос Ратмирова…</w:t>
      </w:r>
    </w:p>
    <w:p>
      <w:pPr>
        <w:pStyle w:val="Style15"/>
        <w:rPr>
          <w:color w:val="000000"/>
          <w:sz w:val="22"/>
          <w:szCs w:val="22"/>
        </w:rPr>
      </w:pPr>
      <w:r>
        <w:rPr>
          <w:color w:val="000000"/>
          <w:sz w:val="22"/>
          <w:szCs w:val="22"/>
        </w:rPr>
        <w:t>У себя в номере он остался наедине с невеселыми думами. Вдруг в четверть седьмого дверь отворилась. Это была Ирина. Вечерний поезд ушел без Литвинова, а утром он получил записку: «…Я не хочу стеснять твою свободу, но &lt;…&gt; если нужно, я все брошу и пойду за тобой…»</w:t>
      </w:r>
    </w:p>
    <w:p>
      <w:pPr>
        <w:pStyle w:val="Style15"/>
        <w:rPr>
          <w:color w:val="000000"/>
          <w:sz w:val="22"/>
          <w:szCs w:val="22"/>
        </w:rPr>
      </w:pPr>
      <w:r>
        <w:rPr>
          <w:color w:val="000000"/>
          <w:sz w:val="22"/>
          <w:szCs w:val="22"/>
        </w:rPr>
        <w:t>С этого момента исчезли спокойствие и самоуважение, а с прибытием невесты и её тетушки Капитолины Марковны ужас и безобразие его положения сделались для него ещё нестерпимее. Свидания с Ириной продолжались, и чуткая Татьяна не могла не заметить перемены в своем женихе. Она сама взяла на себя труд объясниться с ним. Держалась с достоинством и настоящим стоицизмом. Состоялся и откровенный разговор с Потугиным, попытавшимся предостеречь его. Сам Созонт Иванович давно разрушен, уничтожен любовью к Ирине Павловне (это ждет и Литвинова). Бельскую он почти не знал, и ребенок не его, он просто взял все на себя, потому что это было нужно Ирине. Страшная, темная история. И ещё: Татьяна Петровна — золотое сердце, ангельская душа, и завидна доля того, кто станет её мужем.</w:t>
      </w:r>
    </w:p>
    <w:p>
      <w:pPr>
        <w:pStyle w:val="Style15"/>
        <w:rPr>
          <w:color w:val="000000"/>
          <w:sz w:val="22"/>
          <w:szCs w:val="22"/>
        </w:rPr>
      </w:pPr>
      <w:r>
        <w:rPr>
          <w:color w:val="000000"/>
          <w:sz w:val="22"/>
          <w:szCs w:val="22"/>
        </w:rPr>
        <w:t>С Ириной тоже все было непросто. Оставить свой круг она не в силах, но и жить в нем не может и просит не покидать её. Ну, а любовь втроем неприемлема для Григория Михайловича: все или ничего.</w:t>
      </w:r>
    </w:p>
    <w:p>
      <w:pPr>
        <w:pStyle w:val="Style15"/>
        <w:rPr>
          <w:color w:val="000000"/>
          <w:sz w:val="22"/>
          <w:szCs w:val="22"/>
        </w:rPr>
      </w:pPr>
      <w:r>
        <w:rPr>
          <w:color w:val="000000"/>
          <w:sz w:val="22"/>
          <w:szCs w:val="22"/>
        </w:rPr>
        <w:t>И вот он уже у вагона, минута — и все останется позади. «Григорий!» — послышался за спиной голос Ирины. Литвинов едва не бросился к ней. Уже из окна вагона показал на место рядом с собой. Пока она колебалась, раздался гудок и поезд тронулся. Литвинов ехал в Россию. Белые клубы пара и темные — дыма неслись мимо окон. Он следил за ними, и дымом казалось ему все: и собственная жизнь, и жизнь России. Куда подует ветер, туда и понесет её.</w:t>
      </w:r>
    </w:p>
    <w:p>
      <w:pPr>
        <w:pStyle w:val="Style15"/>
        <w:rPr>
          <w:color w:val="000000"/>
          <w:sz w:val="22"/>
          <w:szCs w:val="22"/>
        </w:rPr>
      </w:pPr>
      <w:r>
        <w:rPr>
          <w:color w:val="000000"/>
          <w:sz w:val="22"/>
          <w:szCs w:val="22"/>
        </w:rPr>
        <w:t>Дома он взялся за хозяйство, кое-в чем тут успел, расплатился с отцовскими долгами. Однажды заехал к нему его дядя и рассказал о Татьяне. Литвинов написал ей и получил в ответ дружелюбное письмо, заканчивающееся приглашением. Через две недели он отправился в путь.</w:t>
      </w:r>
    </w:p>
    <w:p>
      <w:pPr>
        <w:pStyle w:val="Style15"/>
        <w:rPr>
          <w:color w:val="000000"/>
          <w:sz w:val="22"/>
          <w:szCs w:val="22"/>
        </w:rPr>
      </w:pPr>
      <w:r>
        <w:rPr>
          <w:color w:val="000000"/>
          <w:sz w:val="22"/>
          <w:szCs w:val="22"/>
        </w:rPr>
        <w:t>Увидев его, Татьяна подала ему руку, но он не взял её, а упал перед ней на колени. Она попыталась поднять его. «Не мешай ему, Таня, — сказала стоявшая тут же Капитолина Марковна, — повинную голову принес».</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29:00Z</dcterms:created>
  <dc:creator>Evgeny Vasiliev</dc:creator>
  <dc:description/>
  <cp:keywords/>
  <dc:language>en-US</dc:language>
  <cp:lastModifiedBy>Evgeny Vasiliev</cp:lastModifiedBy>
  <dcterms:modified xsi:type="dcterms:W3CDTF">2006-08-11T18:29:00Z</dcterms:modified>
  <cp:revision>1</cp:revision>
  <dc:subject/>
  <dc:title>Дым</dc:title>
</cp:coreProperties>
</file>