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Первая любовь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повести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йствие повести происходит в 1833 г. в Москве, Главному герою — Володе — шестнадцать лет, он живет с родителями на даче и готовится к поступлению в университет. Вскоре в бедный флигель по соседству въезжает семья княгини Засекиной. Володя случайно видит княжну и очень хочет с ней познакомиться. На следующий день его мать получает от княгини Засекиной безграмотное письмо с просьбой оказать ей покровительство. Матушка посылает к княгине Володю с устным приглашением пожаловать к ней в дом. Там Володя знакомится с княжной — Зинаидой Александровной, которая старше его на пять лет. Княжна тут же зовет его к себе в комнату распутывать шерсть, кокетничает с ним, но быстро теряет к нему интерес. В тот же день княгиня Засекина наносит визит его матери и производит на нее крайне неблагоприятное впечатление. Однако, несмотря на это, мать приглашает её вместе с дочерью на обед. Во время обеда княгиня шумно нюхает табак, ерзает на стуле, вертится, жалуется на бедность и рассказывает про свои бесконечные векселя, а княжна, напротив, величава — весь обед разговаривает с Володиным отцом по-французски, но смотрит на него враждебно. На Володю она не обращает внимания, однако, уходя, шепчет ему, чтобы он приходил к ним вечеро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вившись к Засекиным, Володя знакомится с поклонниками княжны: доктором Лушиным, поэтом Майдановым, графом Малевским, отставным капитаном Нирмацким и гусаром Беловзоровым. Вечер проходит бурно и весело. Володя чувствует себя счастливым: ему выпадает жребий поцеловать Зинаиде ручку, весь вечер Зинаида не отпускает его от себя и оказывает ему предпочтение перед другими. На следующий день отец выспрашивает его про Засекиных, затем сам идет к ним. После обеда Володя отправляется в гости к Зинаиде, но она к нему не выходит. С этого дня начинаются Володины мучени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 отсутствие Зинаиды он изнывает, но и в её присутствии ему не становится легче, он ревнует, обижается, но не может без нее жить. Зинаида без труда догадывается, что он в нее влюблен. В дом Володиных родителей Зинаида ходит редко: матушке она не нравится, отец с ней говорит мало, но как-то особенно умно и значительн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ожиданно Зинаида сильно меняется. Она уходит гулять одна и гуляет долго, иногда гостям не показывается вовсе: часами сидит у себя в комнате. Володя догадывается, что она влюблена, но не понимает — в кого.</w:t>
      </w:r>
    </w:p>
    <w:p>
      <w:pPr>
        <w:pStyle w:val="Style15"/>
        <w:rPr/>
      </w:pPr>
      <w:r>
        <w:rPr>
          <w:color w:val="000000"/>
          <w:sz w:val="22"/>
          <w:szCs w:val="22"/>
        </w:rPr>
        <w:t>Как-то раз Володя сидит на стене полуразвалившейся оранжереи. Внизу на дороге появляется Зинаида Увидев его, она приказывает ему спрыгнуть на дорогу, если он действительно любит её. Володя немедленно прыгает и на мгновение лишается чувств. Встревоженная Зинаида хлопочет вокруг него и вдруг начинает его целовать, однако, догадавшись, что он пришел в себя, встает и, запретив ему следовать за собой, удаляется. Володя счастлив, но на следующий день, когда он встречается с Зинаидой, она держится очень просто, словно ничего не произошл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днажды они встречаются в саду: Володя хочет пройти мимо, но Зинаида сама останавливает его. Она мила, тиха и любезна с ним, предлагает ему быть её другом и жалует звание своего пажа. Между Володей и графом Малевским происходит разговор, в котором Малевский говорит, что пажи должны все знать о своих королевах и следовать за ними неотступно и днем, и ночью. Неизвестно, придавал ли Малевский особенное значение тому, что говорил, но Володя решает ночью идти в сад караулить, взяв с собою английский ножик. В саду он видит своего отца, очень пугается, теряет ножик и сразу возвращается домой. На следующий день Володя пытается поговорить обо всем с Зинаидой, но к ней приезжает двенадцатилетний брат-кадет, и Зинаида поручает Володе его развлекать. Вечером этого же дня Зинаида, отыскав Володю в саду, неосторожно спрашивает его, почему он так печален. Володя плачет и укоряет её в том, что она им играет. Зинаида просит прощения, утешает его, и через четверть часа он уже бегает с Зинаидой и кадетом взапуски и смеетс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делю Володя продолжает общаться с Зинаидой, отгоняя от себя все мысли и воспоминания. Наконец, вернувшись однажды к обеду, он узнает, что между отцом и матерью произошла сцена, что мать упрекала отца в связи с Зинаидой и что узнала она об этом из анонимного письма. На следующий день матушка объявляет, что переезжает в город. Перед отъездом Володя решает проститься с Зинаидой и говорит ей, что будет любить и обожать её до конца дне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лодя ещё раз случайно видит Зинаиду. Они с отцом едут на верховую прогулку, и вдруг отец, спешившись и отдав ему поводья своего коня, исчезает в переулке. Спустя некоторое время Володя идет за ним вслед и видит, что он через окно разговаривает с Зинаидой. Отец на чем-то настаивает, Зинаида не соглашается, наконец она протягивает ему руку, и тут отец поднимает хлыст и резко бьет её по обнаженной руке. Зинаида вздрагивает и, молча поднеся руку к губам, целует рубец. Володя бежит проч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которое время спустя Володя с родителями переезжает в Петербург, поступает в университет, а через полгода отец его умирает от удара, за несколько дней до смерти получив письмо из Москвы, чрезвычайно его взволновавшее. После его смерти жена посылает в Москву довольно значительную сумму денег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етыре года спустя Володя встречает в театре Майданова, который рассказывает ему, что Зинаида сейчас в Петербурге, она счастливо вышла замуж и собирается за границу. Хотя, добавляет Майданов, после той истории ей нелегко было составить себе партию; были последствия… но с её умом все возможно. Майданов дает Володе адрес Зинаиды, но тот едет к ней только через несколько недель и узнает, что она четыре дня назад внезапно умерла от родов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18:42:00Z</dcterms:created>
  <dc:creator>Evgeny Vasiliev</dc:creator>
  <dc:description/>
  <cp:keywords/>
  <dc:language>en-US</dc:language>
  <cp:lastModifiedBy>Evgeny Vasiliev</cp:lastModifiedBy>
  <dcterms:modified xsi:type="dcterms:W3CDTF">2006-08-11T18:42:00Z</dcterms:modified>
  <cp:revision>1</cp:revision>
  <dc:subject/>
  <dc:title>Первая любовь</dc:title>
</cp:coreProperties>
</file>