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ов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Нежданов получает место домашнего учителя у Сипягиных в момент, когда очень нуждается в деньгах, ещё больше в смене обстановки. Теперь он может отдохнуть и собраться с силами, главное же — он «выпал из-под опеки петербургских друзей».</w:t>
      </w:r>
    </w:p>
    <w:p>
      <w:pPr>
        <w:pStyle w:val="Style15"/>
        <w:rPr>
          <w:color w:val="000000"/>
          <w:sz w:val="22"/>
          <w:szCs w:val="22"/>
        </w:rPr>
      </w:pPr>
      <w:r>
        <w:rPr>
          <w:color w:val="000000"/>
          <w:sz w:val="22"/>
          <w:szCs w:val="22"/>
        </w:rPr>
        <w:t>В Петербурге жил он в темной комнатушке с железной кроватью, этажеркой, заставленной книгами, и двумя немытыми окошками. В эту комнату и явился однажды солидный, излишне самоуверенный господин — известный чиновному Петербургу Борис Андреевич Сипягин. На лето ему нужен учитель для сына, и флигель-адъютант князь Г. («кажется, ваш родственник») рекомендовал именно Алексея Дмитриевича.</w:t>
      </w:r>
    </w:p>
    <w:p>
      <w:pPr>
        <w:pStyle w:val="Style15"/>
        <w:rPr>
          <w:color w:val="000000"/>
          <w:sz w:val="22"/>
          <w:szCs w:val="22"/>
        </w:rPr>
      </w:pPr>
      <w:r>
        <w:rPr>
          <w:color w:val="000000"/>
          <w:sz w:val="22"/>
          <w:szCs w:val="22"/>
        </w:rPr>
        <w:t>При слове «родственник» Нежданов мгновенно краснеет. Князь Г. — один из его братьев, не признающих его, незаконнорожденного, но выплачивающих ему по воле покойного отца ежегодную «пенсию». Алексей всю жизнь страдает от двусмысленности своего положения. По этой причине он так болезненно самолюбив, так нервен и внутренне противоречив. Не по этой ли причине и так одинок?. Для смущения у Нежданова поводов предостаточно. В прокуренной клетушке «княжеского родственника» Сипягин застал его «петербургских друзей»: Остродумова, Машурину и Паклина. Неряшливые фигуры, грузные и неуклюжие; небрежная и старенькая одежда; грубые черты лица, у Остродумова ещё изрытое оспой; громкие голоса и красные крупные руки. В их облике, правда, «сказывалось что-то честное, и стойкое, и трудолюбивое», но поправить впечатление это уже не могло. Паклин был до чрезвычайности маленьким, невзрачным человеком, очень страдавшим от этого по причине страстной любви к женщинам. При мизерном росте он был ещё Сила (!) Сам-соныч (!). Впрочем, нравился студентам веселой желчью и цинической бойкостью (российский Мефистофель, как назвал его в ответ на именование российским Гамлетом Нежданов). Задевало Паклина и нескрываемое недоверие к нему революционеров.</w:t>
      </w:r>
    </w:p>
    <w:p>
      <w:pPr>
        <w:pStyle w:val="Style15"/>
        <w:rPr>
          <w:color w:val="000000"/>
          <w:sz w:val="22"/>
          <w:szCs w:val="22"/>
        </w:rPr>
      </w:pPr>
      <w:r>
        <w:rPr>
          <w:color w:val="000000"/>
          <w:sz w:val="22"/>
          <w:szCs w:val="22"/>
        </w:rPr>
        <w:t>Вот от этого всего отдыхал теперь Нежданов. Он не чужд был эстетическому, писал стихи и тщательно скрывал это, чтобы «быть как все».</w:t>
      </w:r>
    </w:p>
    <w:p>
      <w:pPr>
        <w:pStyle w:val="Style15"/>
        <w:rPr>
          <w:color w:val="000000"/>
          <w:sz w:val="22"/>
          <w:szCs w:val="22"/>
        </w:rPr>
      </w:pPr>
      <w:r>
        <w:rPr>
          <w:color w:val="000000"/>
          <w:sz w:val="22"/>
          <w:szCs w:val="22"/>
        </w:rPr>
        <w:t>У Сипягиных большой каменный дом, с колоннами и греческим фронтоном. За домом прекрасный, ухоженный старый сад. Интерьер носит отпечаток новейшего, деликатного вкуса: Валентина Михайловна вполне разделяет не только убеждения, но и пристрастия мужа, либерального деятеля и гуманного помещика. Сама она высока и стройна, лицо её напоминает о Сикстинской Мадонне. Она привыкла смущать сердечный покой, причем вовсе не для того, чтобы завести особые отношения с объектом своего обнадеживающего внимания. Нежданов не избежал его, но быстро понял отсутствие, так сказать, содержания в её едва уловимой призывности и демонстрации якобы отсутствия дистанции между ними.</w:t>
      </w:r>
    </w:p>
    <w:p>
      <w:pPr>
        <w:pStyle w:val="Style15"/>
        <w:rPr>
          <w:color w:val="000000"/>
          <w:sz w:val="22"/>
          <w:szCs w:val="22"/>
        </w:rPr>
      </w:pPr>
      <w:r>
        <w:rPr>
          <w:color w:val="000000"/>
          <w:sz w:val="22"/>
          <w:szCs w:val="22"/>
        </w:rPr>
        <w:t>Склонность её подчинять и верховодить особенно очевидна в отношениях с Марианной, племянницей мужа. Её отец, генерал, был осужден за растрату и отправлен в Сибирь, потом прощен, вернулся, но умер в крайней бедности. Вскоре умерла и мать, а Марианну приютил дядюшка Борис Андреевич. Девушка живет на положении бедной родственницы, дает уроки французского сыну Сипягиных и очень тяготится своей зависимостью от властной «тетушки». Страдает она и от сознания, что окружающим известно о бесчестии её семейства. «Тетушка» умеет как бы невзначай обмолвиться об этом перед знакомыми. Вообще же она считает её нигилисткой и безбожницей.</w:t>
      </w:r>
    </w:p>
    <w:p>
      <w:pPr>
        <w:pStyle w:val="Style15"/>
        <w:rPr>
          <w:color w:val="000000"/>
          <w:sz w:val="22"/>
          <w:szCs w:val="22"/>
        </w:rPr>
      </w:pPr>
      <w:r>
        <w:rPr>
          <w:color w:val="000000"/>
          <w:sz w:val="22"/>
          <w:szCs w:val="22"/>
        </w:rPr>
        <w:t>Марианна не красавица, но привлекательна, а прекрасным сложением напоминает флорентийскую статуэтку XVIII в. Кроме того, «от всего её существа веяло чем-то сильным и смелым, стремительным и страстным».</w:t>
      </w:r>
    </w:p>
    <w:p>
      <w:pPr>
        <w:pStyle w:val="Style15"/>
        <w:rPr>
          <w:color w:val="000000"/>
          <w:sz w:val="22"/>
          <w:szCs w:val="22"/>
        </w:rPr>
      </w:pPr>
      <w:r>
        <w:rPr>
          <w:color w:val="000000"/>
          <w:sz w:val="22"/>
          <w:szCs w:val="22"/>
        </w:rPr>
        <w:t>Удивительно ли, что Нежданов видит в ней родственную душу и обращает на нее свое внимание, не оставшееся безответным. Но в Марианну страстно и безнадежно влюблен брат Валентины Михайловны Сергей Михайлович Маркелов, некрасивый, угрюмый и желчный человек. На правах родственника он бывает в доме, где главные принципы — свобода мнений и терпимость, и за столом сходятся, скажем, Нежданов и крайний консерватор Калломийцев, не скрывающий нелюбви к нигилистам и реформам.</w:t>
      </w:r>
    </w:p>
    <w:p>
      <w:pPr>
        <w:pStyle w:val="Style15"/>
        <w:rPr>
          <w:color w:val="000000"/>
          <w:sz w:val="22"/>
          <w:szCs w:val="22"/>
        </w:rPr>
      </w:pPr>
      <w:r>
        <w:rPr>
          <w:color w:val="000000"/>
          <w:sz w:val="22"/>
          <w:szCs w:val="22"/>
        </w:rPr>
        <w:t>Неожиданно оказывается, что Маркелов приехал ради встречи с Неждановым, которому привез письмо «самого» Василия Николаевича, рекомендующего им обоим взаимодействовать «в распространении известных правил». Но поговорить лучше в имении Маркелова, а то в доме сестры и стены имеют уши.</w:t>
      </w:r>
    </w:p>
    <w:p>
      <w:pPr>
        <w:pStyle w:val="Style15"/>
        <w:rPr>
          <w:color w:val="000000"/>
          <w:sz w:val="22"/>
          <w:szCs w:val="22"/>
        </w:rPr>
      </w:pPr>
      <w:r>
        <w:rPr>
          <w:color w:val="000000"/>
          <w:sz w:val="22"/>
          <w:szCs w:val="22"/>
        </w:rPr>
        <w:t>У Сергея Михайловича Нежданова ждет сюрприз. В гостиной при свете керосиновой лампы пьют пиво и курят Остродумов и Машурина. До четырех утра идут разговоры о том, на кого бы можно было положиться. Маркелов считает, что надо привлечь «механика-управляющего» местной бумагопрядильной фабрики Соломина и купца из раскольников Голушкина. У себя в комнате Нежданов вновь чувствует страшную душевную усталость. Опять много говорено, что надо действовать, что пора приступить, а к чему, никто так и не знает. Его «петербургские друзья» ограниченны, хотя честны и сильны. Впрочем, утром он заметил на лице Маркелова следы той же душевной усталости несчастного, неудачливого человека.</w:t>
      </w:r>
    </w:p>
    <w:p>
      <w:pPr>
        <w:pStyle w:val="Style15"/>
        <w:rPr>
          <w:color w:val="000000"/>
          <w:sz w:val="22"/>
          <w:szCs w:val="22"/>
        </w:rPr>
      </w:pPr>
      <w:r>
        <w:rPr>
          <w:color w:val="000000"/>
          <w:sz w:val="22"/>
          <w:szCs w:val="22"/>
        </w:rPr>
        <w:t>Между тем после отказа Маркелову Марианна и Нежданов все больше чувствуют взаимную симпатию. Алексей Дмитриевич находит даже возможным рассказать девушке о письме Василия Николаевича. Валентина Михайловна понимает, что молодой человек совсем отвернулся от нее и что виновата тут Марианна: «Надо принять меры». А молодые люди уже переходят на «ты», вскоре следует и объяснение. Это не осталось тайной для г-жи Сипягиной. Она подслушала это у дверей.</w:t>
      </w:r>
    </w:p>
    <w:p>
      <w:pPr>
        <w:pStyle w:val="Style15"/>
        <w:rPr>
          <w:color w:val="000000"/>
          <w:sz w:val="22"/>
          <w:szCs w:val="22"/>
        </w:rPr>
      </w:pPr>
      <w:r>
        <w:rPr>
          <w:color w:val="000000"/>
          <w:sz w:val="22"/>
          <w:szCs w:val="22"/>
        </w:rPr>
        <w:t>Соломин, к которому отправляются Нежданов и Маркелов, когда-то два года проработал в Англии и современное производство знает отлично. К революции в России относится скептически (народ не готов). Он завел при фабрике школу и больницу. Это его конкретные дела. Вообще есть две манеры выжидать: выжидать и ничего не делать и выжидать да подвигать дело вперед. Он выбрал второе.</w:t>
      </w:r>
    </w:p>
    <w:p>
      <w:pPr>
        <w:pStyle w:val="Style15"/>
        <w:rPr>
          <w:color w:val="000000"/>
          <w:sz w:val="22"/>
          <w:szCs w:val="22"/>
        </w:rPr>
      </w:pPr>
      <w:r>
        <w:rPr>
          <w:color w:val="000000"/>
          <w:sz w:val="22"/>
          <w:szCs w:val="22"/>
        </w:rPr>
        <w:t>По пути к Голушкину им попадается Паклин и зазывает их в «оазис», к старичкам — супругам Фимушке и Фомушке, которые продолжают жить, будто на дворе XVIII в. В каком быту родились, выросли и сочетались браком, в том и остались. «Стоячая вода, но не гнилая», — говорит он. Есть тут и дворня, есть старый слуга Каллиопыч, уверенный, что это у турков бывает воля. Есть и карлица Пуфка, для развлечения.</w:t>
      </w:r>
    </w:p>
    <w:p>
      <w:pPr>
        <w:pStyle w:val="Style15"/>
        <w:rPr>
          <w:color w:val="000000"/>
          <w:sz w:val="22"/>
          <w:szCs w:val="22"/>
        </w:rPr>
      </w:pPr>
      <w:r>
        <w:rPr>
          <w:color w:val="000000"/>
          <w:sz w:val="22"/>
          <w:szCs w:val="22"/>
        </w:rPr>
        <w:t>Обед Галушкин задал «с форсом». В пьяном кураже купец жертвует на дело крупные суммы: «Помните Капитона!»</w:t>
      </w:r>
    </w:p>
    <w:p>
      <w:pPr>
        <w:pStyle w:val="Style15"/>
        <w:rPr/>
      </w:pPr>
      <w:r>
        <w:rPr>
          <w:color w:val="000000"/>
          <w:sz w:val="22"/>
          <w:szCs w:val="22"/>
        </w:rPr>
        <w:t>На обратном пути Маркелов упрекает Нежданова в неверии в дело и охлаждении к нему. Это не лишено оснований, но подтекст иной и продиктован ревностью. Ему все известно: и с кем объяснялся красавчик Нежданов, и у кого после десяти вечера был он в комнате. (Маркелов получил от сестры записку и действительно знал все.) Только тут не заслуги, а известное счастье всех незаконнорожденных, всех вы…ков!</w:t>
      </w:r>
    </w:p>
    <w:p>
      <w:pPr>
        <w:pStyle w:val="Style15"/>
        <w:rPr>
          <w:color w:val="000000"/>
          <w:sz w:val="22"/>
          <w:szCs w:val="22"/>
        </w:rPr>
      </w:pPr>
      <w:r>
        <w:rPr>
          <w:color w:val="000000"/>
          <w:sz w:val="22"/>
          <w:szCs w:val="22"/>
        </w:rPr>
        <w:t>Нежданов обещает по возвращении прислать секундантов. Но Маркелов уже опомнился и молит простить: он несчастен, ещё в молодости «обманула одна». Вот портрет Марианны, когда-то сам рисовал, теперь передает победителю. Нежданов вдруг чувствует, что не имеет права брать его. Все сказанное и сделанное показалось ложью. Однако, едва завидев крышу сипягинского дома, он говорит себе, что любит Марианну.</w:t>
      </w:r>
    </w:p>
    <w:p>
      <w:pPr>
        <w:pStyle w:val="Style15"/>
        <w:rPr>
          <w:color w:val="000000"/>
          <w:sz w:val="22"/>
          <w:szCs w:val="22"/>
        </w:rPr>
      </w:pPr>
      <w:r>
        <w:rPr>
          <w:color w:val="000000"/>
          <w:sz w:val="22"/>
          <w:szCs w:val="22"/>
        </w:rPr>
        <w:t>В тот же день состоялось свидание. Марианну интересует все: и когда начнется, наконец; и каков из себя Соломин; и каков Василий Николаевич. Нежданов отмечает про себя, что его ответы — не совсем то, что он в действительности думает. Впрочем, когда Марианна говорит: нужно бежать, он восклицает, что пойдет с ней на край света.</w:t>
      </w:r>
    </w:p>
    <w:p>
      <w:pPr>
        <w:pStyle w:val="Style15"/>
        <w:rPr>
          <w:color w:val="000000"/>
          <w:sz w:val="22"/>
          <w:szCs w:val="22"/>
        </w:rPr>
      </w:pPr>
      <w:r>
        <w:rPr>
          <w:color w:val="000000"/>
          <w:sz w:val="22"/>
          <w:szCs w:val="22"/>
        </w:rPr>
        <w:t>Сипягины тем временем делают попытку переманить к себе Соломина. Приглашение посетить их и осмотреть фабрику тот принял, но перейти отказался. У дворянина фабричное дело не пойдет никогда, это чужаки. Да и у самого помещичьего землевладения будущего нет. Купец приберет к рукам и земли. Марианна, слушая слова Соломина, все больше проникается доверием к основательности человека, который не может солгать или прихвастнуть, который не выдаст, а поймет и поддержит. Она ловит себя и на том, что сравнивает его с Неждановым, и не в пользу последнего. Вот и мысль уйти обоим от Сипягиных Соломин сразу сделал реальностью, предложив убежище у него на фабрике.</w:t>
      </w:r>
    </w:p>
    <w:p>
      <w:pPr>
        <w:pStyle w:val="Style15"/>
        <w:rPr>
          <w:color w:val="000000"/>
          <w:sz w:val="22"/>
          <w:szCs w:val="22"/>
        </w:rPr>
      </w:pPr>
      <w:r>
        <w:rPr>
          <w:color w:val="000000"/>
          <w:sz w:val="22"/>
          <w:szCs w:val="22"/>
        </w:rPr>
        <w:t>И вот первый шаг навстречу народу сделан. Они на фабрике в незаметном флигельке. В помощь отряжены преданный Соломину Павел и его жена Татьяна, которая недоумевает: молодые люди живут в разных комнатах, любят ли друг друга? Собираются вместе поговорить, почитать. В том числе стихи Алексея, которые Марианна оценивает довольно сурово. Нежданов задет: «Похоронила же ты их — да и меня кстати!»</w:t>
      </w:r>
    </w:p>
    <w:p>
      <w:pPr>
        <w:pStyle w:val="Style15"/>
        <w:rPr>
          <w:color w:val="000000"/>
          <w:sz w:val="22"/>
          <w:szCs w:val="22"/>
        </w:rPr>
      </w:pPr>
      <w:r>
        <w:rPr>
          <w:color w:val="000000"/>
          <w:sz w:val="22"/>
          <w:szCs w:val="22"/>
        </w:rPr>
        <w:t>Настает день «идти в народ». Нежданов, в кафтане, сапогах, картузе со сломанным козырьком. Его пробный выход длится недолго: мужики глухо враждебны или не понимают, о чем речь, хотя жизнью недовольны. В письме другу Силину Алексей сообщает, что время действовать вряд ли когда наступит. Сомневается и в своем праве окончательно присоединить жизнь Марианны к своей, к существу полумертвому. А как он «ходит в народ» — ничего глупее представить невозможно. Или уж взяться за топор. Только солдат мигом убухает тебя из ружья. УЖ лучше самому с собой покончить. Народ спит, и разбудит его вовсе не то, что мы думаем.</w:t>
      </w:r>
    </w:p>
    <w:p>
      <w:pPr>
        <w:pStyle w:val="Style15"/>
        <w:rPr>
          <w:color w:val="000000"/>
          <w:sz w:val="22"/>
          <w:szCs w:val="22"/>
        </w:rPr>
      </w:pPr>
      <w:r>
        <w:rPr>
          <w:color w:val="000000"/>
          <w:sz w:val="22"/>
          <w:szCs w:val="22"/>
        </w:rPr>
        <w:t>Вскоре приходит сообщение: неспокойно в соседнем уезде — должно быть, работа Маркелова. Надо поехать разузнать, помочь. Отправляется Нежданов, в своем простонародном одеянии. В его отсутствие появляется Машурина: все ли готово? Да, у нее ещё письмо для Нежданова. Но где же оно? Отвернулась и незаметно сунула в рот бумажку. Нет, наверное, обронила. Скажите, чтобы был осторожнее.</w:t>
      </w:r>
    </w:p>
    <w:p>
      <w:pPr>
        <w:pStyle w:val="Style15"/>
        <w:rPr>
          <w:color w:val="000000"/>
          <w:sz w:val="22"/>
          <w:szCs w:val="22"/>
        </w:rPr>
      </w:pPr>
      <w:r>
        <w:rPr>
          <w:color w:val="000000"/>
          <w:sz w:val="22"/>
          <w:szCs w:val="22"/>
        </w:rPr>
        <w:t>Наконец возвращаются Павел с Неждановым, от которого разит перегаром и который едва держится на ногах. Оказавшись в толпе мужиков, он было начал с жаром ораторствовать, но какой-то парень потащил его в кабак: сухая ложка рот дерет. Павел едва вызволил его и привез домой уже пьяного.</w:t>
      </w:r>
    </w:p>
    <w:p>
      <w:pPr>
        <w:pStyle w:val="Style15"/>
        <w:rPr>
          <w:color w:val="000000"/>
          <w:sz w:val="22"/>
          <w:szCs w:val="22"/>
        </w:rPr>
      </w:pPr>
      <w:r>
        <w:rPr>
          <w:color w:val="000000"/>
          <w:sz w:val="22"/>
          <w:szCs w:val="22"/>
        </w:rPr>
        <w:t>Неожиданно с новостями появился Паклин: Маркелова схватили крестьяне, а приказчик Голушкина выдал хозяина, и тот дает откровенные показания. Полиция вот-вот нагрянет на фабрику. Он поедет к Сипягину — просить за Маркелова. (Есть и тайный расчет, что сановник оценит его услугу.)</w:t>
      </w:r>
    </w:p>
    <w:p>
      <w:pPr>
        <w:pStyle w:val="Style15"/>
        <w:rPr>
          <w:color w:val="000000"/>
          <w:sz w:val="22"/>
          <w:szCs w:val="22"/>
        </w:rPr>
      </w:pPr>
      <w:r>
        <w:rPr>
          <w:color w:val="000000"/>
          <w:sz w:val="22"/>
          <w:szCs w:val="22"/>
        </w:rPr>
        <w:t>На другое утро происходит финальное объяснение. Нежданову ясно: Марианне нужен другой человек, не как он, а как Соломин… или сам Соломин. В нем же самом два человека — и один не дает жить другому. УЖ лучше перестать жить обоим. Последняя попытка пропаганды доказала Нежданову его несостоятельность. Он не верит больше в дело, которое соединяет его с Марианной. Она же — верит и посвятит делу всю свою жизнь. Соединила их политика, теперь же само это основание их союза рухнуло. «А любви между ними нет».</w:t>
      </w:r>
    </w:p>
    <w:p>
      <w:pPr>
        <w:pStyle w:val="Style15"/>
        <w:rPr>
          <w:color w:val="000000"/>
          <w:sz w:val="22"/>
          <w:szCs w:val="22"/>
        </w:rPr>
      </w:pPr>
      <w:r>
        <w:rPr>
          <w:color w:val="000000"/>
          <w:sz w:val="22"/>
          <w:szCs w:val="22"/>
        </w:rPr>
        <w:t>Соломин между тем торопит с отъездом: скоро появится полиция. Да и к венчанию все готово, как договаривались. Когда Марианна отправляется укладывать вещи, Нежданов, оставшись один, кладет на стол две запечатанные бумажки, заходит в комнату Марианны и, поцеловав в ногах её постель, отправляется во двор фабрики. У старой яблони он останавливается и, поглядев вокруг, стреляет себе в сердце.</w:t>
      </w:r>
    </w:p>
    <w:p>
      <w:pPr>
        <w:pStyle w:val="Style15"/>
        <w:rPr>
          <w:color w:val="000000"/>
          <w:sz w:val="22"/>
          <w:szCs w:val="22"/>
        </w:rPr>
      </w:pPr>
      <w:r>
        <w:rPr>
          <w:color w:val="000000"/>
          <w:sz w:val="22"/>
          <w:szCs w:val="22"/>
        </w:rPr>
        <w:t>Ещё живого его переносят в комнату, где он перед смертью пытается соединить руки Марианны и Соломина. Одно письмо адресовано Соломину и Марианне, где он препоручает невесту Соломину, как бы «соединяя их загробной рукой», и передает привет Машуриной.</w:t>
      </w:r>
    </w:p>
    <w:p>
      <w:pPr>
        <w:pStyle w:val="Style15"/>
        <w:rPr>
          <w:color w:val="000000"/>
          <w:sz w:val="22"/>
          <w:szCs w:val="22"/>
        </w:rPr>
      </w:pPr>
      <w:r>
        <w:rPr>
          <w:color w:val="000000"/>
          <w:sz w:val="22"/>
          <w:szCs w:val="22"/>
        </w:rPr>
        <w:t>Нагрянувшая на фабрику полиция нашла только труп Нежданова. Соломин с Марианной уехали загодя и через два дня исполнили волю Нежданова — обвенчались.</w:t>
      </w:r>
    </w:p>
    <w:p>
      <w:pPr>
        <w:pStyle w:val="Style15"/>
        <w:rPr>
          <w:color w:val="000000"/>
          <w:sz w:val="22"/>
          <w:szCs w:val="22"/>
        </w:rPr>
      </w:pPr>
      <w:r>
        <w:rPr>
          <w:color w:val="000000"/>
          <w:sz w:val="22"/>
          <w:szCs w:val="22"/>
        </w:rPr>
        <w:t>Маркелова судили, Остродумов был убит мещанином, которого он подговаривал к восстанию. Машурина скрылась. Голушкина за «чистосердечное раскаяние» подвергли легкому наказанию. Соломина, за недостатком улик, оставили в покое. О Марианне речи и не заводилось: Сипягин поговорил-таки с губернатором. Паклина, как оказавшего следствию услугу (совершенно невольную: полагаясь на честь Сипягина, назвал, где скрывались Нежданов и Марианна), отпустили.</w:t>
      </w:r>
    </w:p>
    <w:p>
      <w:pPr>
        <w:pStyle w:val="Style15"/>
        <w:rPr>
          <w:color w:val="000000"/>
          <w:sz w:val="22"/>
          <w:szCs w:val="22"/>
        </w:rPr>
      </w:pPr>
      <w:r>
        <w:rPr>
          <w:color w:val="000000"/>
          <w:sz w:val="22"/>
          <w:szCs w:val="22"/>
        </w:rPr>
        <w:t>Зимой 1870 г. в Петербурге он встретил Машурину. В ответ на обращение она ответила по-итальянски с удивительно чистым русским акцентом, что она графиня ди Санто-Фиуме. Потом все же пошла к Паклину, пила у него чай вприкуску и рассказывала, как на границе к ней проявил интерес какой-то — в мундире, а она по-русски сказала: «Отвяжить ты от меня». Он и отстал.</w:t>
      </w:r>
    </w:p>
    <w:p>
      <w:pPr>
        <w:pStyle w:val="Style15"/>
        <w:rPr>
          <w:color w:val="000000"/>
          <w:sz w:val="22"/>
          <w:szCs w:val="22"/>
        </w:rPr>
      </w:pPr>
      <w:r>
        <w:rPr>
          <w:color w:val="000000"/>
          <w:sz w:val="22"/>
          <w:szCs w:val="22"/>
        </w:rPr>
        <w:t>«Русский Мефистофель» рассказывает «контессе» о Соломине, который и есть настоящее будущее России: «человек с идеалом — и без фразы, образованный — и из народа»… Собравшись уходить, Машурина просит что-нибудь на память о Нежданове и, получив фотографию, уходит, не ответив на вопрос Силы Самсоновича, кто теперь руководит ею: все Василий Николаевич, или Сидор Сидорыч, или безымянный какой? Уже из-за порога сказала: «Может, и безымянный!»</w:t>
      </w:r>
    </w:p>
    <w:p>
      <w:pPr>
        <w:pStyle w:val="Style15"/>
        <w:rPr>
          <w:color w:val="000000"/>
          <w:sz w:val="22"/>
          <w:szCs w:val="22"/>
        </w:rPr>
      </w:pPr>
      <w:r>
        <w:rPr>
          <w:color w:val="000000"/>
          <w:sz w:val="22"/>
          <w:szCs w:val="22"/>
        </w:rPr>
        <w:t>«Безымянная Русь!» — повторил, постояв перед закрытой дверью Пакли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2:00Z</dcterms:created>
  <dc:creator>Evgeny Vasiliev</dc:creator>
  <dc:description/>
  <cp:keywords/>
  <dc:language>en-US</dc:language>
  <cp:lastModifiedBy>Evgeny Vasiliev</cp:lastModifiedBy>
  <dcterms:modified xsi:type="dcterms:W3CDTF">2006-08-11T18:42:00Z</dcterms:modified>
  <cp:revision>1</cp:revision>
  <dc:subject/>
  <dc:title>Новь</dc:title>
</cp:coreProperties>
</file>