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Свидани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зовая роща. Середина сентября. «С самого утра перепадал легкий дождик, сменяемый по временам теплым солнечным сияньем; была непостоянная погода. Небо то все заволакивалось рыхлыми белыми облаками, то вдруг местами расчищалось на мгновенье, и тогда из-за раздвинутых туч показывалась лазурь, ясная и ласковая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отник безмятежно уснул, «угнездившись» под деревцем, «у которого сучья начинались низко над землей» и могли защитить от дождя, а когда проснулся, увидел шагах в двадцати от себя молодую крестьянскую девушку. Она сидела, «задумчиво потупив голову и уронив обе руки на колени». На ней была клетчатая юбка и «чистая белая рубаха, застегнутая у горла и кистей». Узкая алая повязка, надвинутая почти на самый лоб, «густые белокурые волосы прекрасного пепельного цвета»… «Вся её головка была очень мила; даже немного толстый и круглый нос её не портил. Мне особенно нравилось выражение её лица: так оно было просто и кротко, так грустно и так полно детского недоумения перед собственной груст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кого-то ждала; встрепенулась, когда что-то хрустнуло в лесу, несколько мгновений прислушивалась, вздохнула. «Веки её покраснели, горько шевельнулись губы, и новая слеза прокатилась из-под густых ресниц, останавливаясь и лучисто сверкая на щек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долго ждала. Снова что-то зашумело и она встрепенулась. Послышались «решительные, проворные шаги». Ну вот, сейчас он придет, её кумир. Горы книг, тысячи песен об этом… И в 20-м веке та же беда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чем вы, девочки красивых любите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и страдания от той любв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на вгляделась, вспыхнула вдруг, радостно и счастливо улыбнулась, хотела было встать и тотчас опять поникла вся, побледнела, смутилась и только тогда подняла трепещущий, почти молящий взгляд на пришедшего человека, когда тот остановился рядом с не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был, по всем признакам, избалованный камердинер молодого, богатого барина. Его одежда изобличала притязанье на вкус и щегольскую небрежность». «Коротенькое пальто бронзового цвета, вероятно с барского плеча», «розовый галстучек», «бархатный черный картуз с золотым галуном, надвинутый на самые брови. Лицо «свежее» и «нахальное». «Он, видимо, стремился придать своим грубоватым чертам выраженье презрительное и скучающее», щурил глазки и «ломался нестерпим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А что, — спросил он, присев рядом, но равнодушно глядя куда-то в сторону и зевая, — давно ты здес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вно-с, Виктор Александрыч, — проговорила она, наконец едва слышным голо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!.. я было совсем и позабыл. Притом, вишь, дождик! (Он опять зевнул). Дела пропасть: за всем не усмотришь, а тот ещё бранится. Мы завтра еде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Завтра? — произнесла девушка и устремила на него испуганный вз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Завтра… Ну, ну, ну, пожалуйста, — подхватил он поспешно и с досадой, пожалуйста, Акулина, не плачь. Ты знаешь, я этого терпеть не мог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, не буду, не буду, — торопливо произнесла Акулина, с усилием глотая слез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Его не волновало, предстоит ли им ещё увидеться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Увидимся, увидимся. Не в будущем году — так после. Барин-то, кажется, в Петербург на службу поступать желает, … а может быть, и за границу уед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ы меня забудете, Виктор Александрыч, — печально промолвила Акул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т, отчего ж? Я тебя не забуду; только ты будь умна, не дурачься, слушайся отца… А я тебя не забуду — не-ет. (И он спокойно потянулся и опять зевну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 забывайте меня, Виктор Александрыч, — продолжала она умоляющим голосом. — Уж, кажется, я на что вас любила, все, кажется, для вас… Вы говорите, отца мне слушаться, Виктор Александрыч… Да как же мне отца-то слушать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что? (Он произнес это, лежа на спине и подложив руки под голову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 как же, Виктор Александрыч, вы сами знает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Ты, Акулина, девка неглупая, — заговорил он, наконец: — и потому вздору не говори… Я твоего же добра желаю… Конечно, ты не глупа, не совсем мужичка, так сказать; и твоя мать тоже не всегда мужичкой была. Все же ты без образованья, — стало быть, должна слушаться, когда тебе говор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 страшно, Виктор Александры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И-и, какой вздор, моя любезная: в чем нашла страх! Что это у тебя, — прибавил он, подвинувшись к ней: — цветы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Цветы, — уныло отвечала Акулина. — Это я полевой рябинки нарвала, — продолжала она, несколько оживившись: — это для телят хорошо. А это вот череда — против золотухи. Вот поглядите-ка какой чудесный цветик; такого чудного цветика я ещё отродясь не видала… А вот это я для вас, — прибавила она, доставая из-под желтой рябинки небольшой пучок голубеньких васильков, перевязанных тоненькой травкой: — хотите? Виктор лениво протянул руку, взял, небрежно понюхал цветы и начал вертеть в пальцах, с задумчивой важностью посматривая вверх. Акулина глядела на него… В её грустном взоре было столько нежной преданности, благоговейной покорности, любви. Она и боялась-то его, и не смела плакать, и прощалась с ним, и любовалась им в последний раз; а он лежал, развалясь, как султан, и с великодушным терпеньем и снисходительностью сносил её обожанье… Акулина была так хороша в это мгновенье: вся душа её доверчиво, страстно раскрывалась перед ним, тянулась и ластилась к нему, а он… он уронил васильки на траву, достал из бокового кармана пальто круглое стеклышко в бронзовой оправе и принялся втискивать его в глаз; но, как он ни старался удержать его нахмуренной бровью, приподнятой щекой и даже носом, — стеклышко все вываливалось и падало ему в р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Что это? — спросила, наконец, изумленная Акул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Лорнет, — отвечал он с важно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ля чег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чтоб лучше виде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окажьте-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тор поморщился, но дал ей стеклыш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 разбей, смотр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бось, не разобью. (Она робко поднесла его к глазу). Я ничего не вижу, — невинно проговорила 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 ты глаз-то, глаз-то зажмурь, — возразил он голосом недовольного наставника. (Она зажмурила глаз, перед которым держала стеклышко). — Да не тот, не тот, глупая! Другой! — воскликнул Виктор и, не давши ей исправить свою ошибку, отнял у ней лор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кулина покраснела, чуть-чуть засмеялась и отверну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идно нам не годится, — промолвила 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Ещё бы! 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дняжка помолчала и глубоко вздохну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х, Виктор Александрыч, как это будет нам быть без вас! — сказала она вдру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тор вытер лорнет полой и положил его обратно в карм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, да, — заговорил он, наконец: — тебе сначала будет тяжело, точно. (Он снисходительно потрепал её по плечу; она тихонько достала с своего плеча его руку и робко её поцеловала). Ну, да, да, ты точно девка добрая, — продолжал он самодовольно улыбнувшись: — но что же делать? Ты сама посуди! Нам с барином нельзя же здесь остаться; теперь скоро зима, а в деревне зимой, — ты сама знаешь, — просто скверность. То ли дело в Петербурге! Там просто такие чудеса, каких ты, глупая, и во сне себе представить не можешь. Дома какие, улицы, а обчество, образованье — просто удивленье!.. (Акулина слушала его с пожирающим вниманьем, слегка раскрыв губы, как ребенок). Впрочем, — прибавил он, заворочавшись на земле: — к чему я тебе это все говорю? Ведь ты этого понять не можеш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душе крепостного крестьянина, «мужика», при всей его примитивности, дикости была подчас христианская незлобивость, смиренная простота. Лакей же, хотя бы чуточку соприкоснувшийся с барской роскошью, привилегиями, забавами, но в отличие от богатого барина всего этого лишенный; и вдобавок никогда не учившийся, ну хотя бы как его барин: «чему-нибудь и как-нибудь»; такой лакей зачастую развращался. Темный парень, повидав «обчество» и разные «чудеса», Петербургские или ещё и заморские, глядит свысока на прежних «братьев по классу» и ради собственной забавы никого не поща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вернемся к Акулине и камердине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Отчего же, Виктор Александрович? Я поняла; я все поня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ишь, кака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улина потупи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режде вы со мной не так говаривали, Виктор Александрыч, — проговорила она, не поднимая гл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жде?.. прежде! Вишь, ты!.. Прежде! — заметил он, как бы негоду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оба помолч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днако мне пора идти, — проговорил Виктор и уже оперся было на локо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одождите ещё немножко, — умоляющим голосом произнесла Акул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Чего ждать? Ведь уж я простился с т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одождите, — повторила Акулина… Её губы подергивало, бледные её щеки слабо заалелис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иктор Александрыч, — заговорила она, наконец, прерывающимся голосом: — вам грешно… вам грешно, Виктор Александрыч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Что такое грешно? — спросил он, нахмурив бров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Грешно, Виктор Александрыч. Хоть бы доброе словечко мне сказали на прощанье; хоть бы словечко мне сказали, горемычной сиротинушк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 что я тебе скажу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не знаю; вы это лучше знаете, Виктор Александрыч. Вот вы едете, и хоть бы словечко… Чем я заслужил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Какая ты странная! Что ж я могу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Хоть бы словеч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, зарядила одно и то же, — промолвил он с досадой и вст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 сердитесь, Виктор Александрыч, — поспешно прибавила она, едва сдерживая сле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не сержусь, а только ты глупа… Чего ты хочешь? Ведь я на тебе жениться не могу? Ведь не могу? Ну, так чего же ты хочешь? Чего?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ничего… ничего не хочу, — отвечала она, заикаясь и едва осмеливаясь простирать к нему трепещущие руки: — а так хоть бы словечко на прощань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слезы полились у нее ручь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, так и есть, пошла плакать, — хладнокровно промолвил Виктор, надвигая сзади картуз на г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ничего не хочу, — продолжала она, всхлипывая и закрыв лицо обеими руками: — но каково же мне теперь в семье, каково же мне? И что же со мной будет, что станется со мной, горемычной? За немилого выдадут сиротиночку… Бедная моя головушк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рипевай, припевай, — вполголоса пробормотал Виктор, переминаясь на мес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он хоть бы словечко, хоть бы одно… Дескать, Акулина, дескать 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ые, надрывающие грудь рыданья не дали ей докончить речи — она повалилась лицом на траву и горько, горько заплакала… Все её тело судорожно волновалось… Долго сдержанное горе хлынуло, наконец, потоком. Виктор постоял над ней, постоял, пожал плечами, повернулся и ушел большими ша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несколько мгновений… Она притихла, подняла голову, вскочила, оглянулась и всплеснула руками; хотела было бежать за ним, но ноги у ней подкосились — она упала на колени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«Записок» бросился было к ней, но едва его увидав, она «с слабым криком поднялась и исчезла за деревьями, оставив разбросанные цветы на зем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 постоял, поднял пучок васильков и вышел из рощи, в пол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о лишена. Кроме юности, милой нетронутой прелести. Да и это принесла в жертву случайному проходимцу. А он тоже, в сущности, всего лишен, ещё и нравственно искалечен. Попугай, доверчиво глазеющий на «обчество», «образованье» и проч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для нее он не только первая любовь, но, быть может, и олицетворение неведомых, далеких «чудес», «каких ты, глупая и во сне себе представить не можешь»; он — из мечты, прекрасной и недоступ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не просто о неразделенной любви, это ещё и о социальной придавле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о вечера оставалось не более получаса, а заря едва-едва зажигалась. Порывистый ветер быстро мчался мне навстречу через желтое, высохшее жнивье; торопливо вздымаясь перед ним, стремились мимо, через дорогу, вдоль опушки, маленькие, покоробленные листья;… сквозь невеселую, хотя свежую улыбку увядающей природы, казалось, прокрадывался унылый страх недалекой зимы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0:00Z</dcterms:created>
  <dc:creator>Evgeny Vasiliev</dc:creator>
  <dc:description/>
  <cp:keywords/>
  <dc:language>en-US</dc:language>
  <cp:lastModifiedBy>Evgeny Vasiliev</cp:lastModifiedBy>
  <dcterms:modified xsi:type="dcterms:W3CDTF">2006-08-11T18:40:00Z</dcterms:modified>
  <cp:revision>1</cp:revision>
  <dc:subject/>
  <dc:title>Записки охотника: Свидание</dc:title>
</cp:coreProperties>
</file>