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аписки охотника: Певц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большое, бедное сельцо Колотовка. Несколько тощих ракит, овраг по самой середине улицы. «Невеселый вид», но окрестные жители «ездят туда охотно и част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ле оврага стоит отдельно от других крытая соломой избушка. Её окно «в зимние вечера, освещенное изнутри, далеко виднеется в тусклом тумане мороза и не одному проезжему мужичку мерцает путеводною звездою». Это — кабак, прозванный «Притонны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ргует здесь целовальник Николай Иванович, толстый, поседевший мужчина «с заплывшим лицом и хитро-добродушными глазками». Что-то в нем есть такое, что привлекает и удерживает гост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У него много здравого смысла; ему хорошо знаком и помещичий быт; и крестьянский, и мещанский». Он знает толк во всем: в лошадях, в лесе, в любом товаре, в песнях и плясках, много видел на своем веку, «знает все, что делается на сто верст кругом» и, как человек осторожный, помалкивает. У Николая Ивановича «бойкая, востроносая» жена, здоровые и умные де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жаркий июльский день, когда усталый охотник с собакой подходил к кабачку, на пороге вдруг показался мужчина высокого роста во фризовой шинели, на вид дворовый. Он кого-то звал и уже по-видимому успел вып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 — Ну, иду, иду, — раздался дребезжащий голос и из-за избы направо показался человек, низенький, толстый и хромой… Кто меня ждет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Экой ты, Моргач, чудной, братец: тебя зовут в кабак, а ты ещё спрашиваешь: зачем?.. Яшка-то с рядчиком об заклад побились: осьмуху пива поставили — кто кого одолеет, лучше споет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Яшка петь будет? — с живостью проговорил человек, прозванный Моргачем. — И ты не врешь, Обалдуй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хотник, он же автор «Записок», не раз слышал об Яшке-турке, «лучшем певце в околотке» и вдруг представился случай «услышать его в состязанье с другим мастеро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 сначала несколько слов об устройстве деревенского кабака. Он состоит обычно «из темных сеней и белой избы, разделенной надвое перегородкой», за которую посетителей не пускают. В перегородке «над широким дубовым столом проделано большое продольное отверстие. На этом столе или стойке продается вино. Запечатанные штофы разной величины рядком стоят на полках, прямо против отверстия. В передней части избы, предоставленной посетителям, находятся лавки, две-три пустые бочки, угловой стол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есь собралось уже «довольно многочисленное общество». Николай Иванович стоял за стойкой, в пестрой ситцевой рубахе. За ним в углу виднелась его востроглазая жена. На середине комнаты стоял Яшка-турок, «худой и стройный человек лет двадцати трех», в голубом нанковом кафтане. «Он смотрел удалым фабричным малым…, все его лицо изобличало человека впечатлительного и страстного. Он был в большом волненье…». Рядом стоял «мужчина лет сорока, широкоплечий, широкоскулый». Выражение его смуглого лица было бы почти свирепым, если б оно не было так спокойно — задумчиво. Он почти не шевелился и только медленно поглядывал кругом, как бык из-под ярма… Звали его Диким Барином. Напротив сидел рядчик из Жиздры, невысокого роста, лет тридцати, с «живыми карими глазками. Он бойко поглядывал кругом» и «беспечно болтал». И ещё в углу сидел какой-то оборванный мужичок в «изношенной свите». В этот жаркий, душный день в комнате было прохлад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хотник спросил себе пива и сел в уголок возле оборванного мужич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 — Жеребий кинуть — с расстановкой произнес Дикий Барин: — да осьмуху на стойк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колай Иванович поставил на стол «осьмуху». Первым петь выпало рядчи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 — Какую ж мне песню петь? — спросил рядчик, приходя в волнень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му сказали, чтобы пел какую хочет «а мы уж потом решим по совест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 ждем самого состязания, но ещё до его начала здесь некоторые данные о каждом из действующих ли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алдуй, он же Евграф Иванов. Загулявший дворовый, от которого давно отступились собственные господа и который, не работая, не имея ни гроша, «находил однако средство каждый день покутить на чужой счет. У него было множество знакомых…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ргач, «некогда был кучером у старой бездетной барыни», но сбежал, прихватив с собой вверенную ему тройку лошадей. После бедствий бродячей жизни вернулся хромой, бросился госпоже в ноги и потом, заслужив милость примерным поведеньем, попал в приказчики. После смерти барыни, Моргач «неизвестно каким образом, оказался отпущенным на волю», торговал, разбогател. Это человек опытный, расчетливый, «тертый калач». Его глаза «никогда не смотрят просто — все высматривают да подсматриваю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ков, прозванный Турком, действительно происходил от пленной турчанки. Он «по душе художник», «а по званию — черпальщик на бумажной фабрике у купц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ядчик — с виду изворотливый и бойкий городской мещанин.</w:t>
      </w:r>
    </w:p>
    <w:p>
      <w:pPr>
        <w:pStyle w:val="Style15"/>
        <w:rPr/>
      </w:pPr>
      <w:r>
        <w:rPr>
          <w:color w:val="000000"/>
          <w:sz w:val="22"/>
          <w:szCs w:val="22"/>
        </w:rPr>
        <w:t>Дикий Барин, неуклюжий, как медведь, отличался «несокрушимым здоровьем», «неотразимой силой» и «спокойной уверенностью в собственном могуществе». «Не было человека более молчаливого и угрюмого». Никто не знал, из какого он сословия и чем живет, но деньги, правда небольшие, у него водились. «Особенно поражала меня в нем смесь какой-то врожденной, природной свирепости и такого же врожденного благородств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ядчик выступил вперед и запел веселую плясовую песню. У него был лирический тенор, все слушали с большим вниманием и он, чувствуя, что имеет дело «с людьми сведущими», «просто лез из кож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ачала слушали спокойно, потом Обалдуй вдруг «вскрикнул от удовольствия. Все встрепенулись. Обалдуй с Моргачом начали вполголоса подхватывать, подтягивать, покрикивать: „Лихо!“… Забирай, шельмец!.. Накаливай ещё, собака ты эдакая, пес!»… Николай Иванович из-за стойки одобрительно закачал головой… Обалдуй, наконец, затопал, засеменил ногами и задергал плечиком, — а у Якова глаза так и разгорелись, как уголья, и он весь дрожал, как лист»… Ободренный рядчик «совсем завихрился» и когда, наконец, «утомленный, бледный», он издал «последний замирающий возглас, — общий, слитный крик ответил ему неистовым взрывом. Обалдуй бросился ему на шею»… Даже «мужик в изорванной свите, не вытерпел и, ударив кулаком по столу, воскликнул: „А — га! Хорошо, черт побери — хорошо!“ и с решительностью плюнул в сторо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Ну, брат, потешил! — кричал Обалдуй… Выиграл, брат, выиграл! Поздравляю — осьмуха твоя. Яшке до тебя далеко…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м Дикий Барин приказал молчать и скомандовал: « — Яков, начинай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зглянув кругом, Яков «закрылся рукой». «Все так и впились в него глазами, особенно рядчик, у которого на лице, сквозь обычную самоуверенность и торжество успеха, проступило невольное, легкое беспокойств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же, наконец, Яков открыл свое лицо, — оно было бледное, как у мертвого… Он глубоко вздохнул и запел… „Не одна во поле дороженька пролегала“ пел он, и всем нам сладко становилось и жутко. Я, признаюсь, редко слыхивал подобной голос: он был слегка разбит и звенел, как надтреснутый… в нем была и… молодость, и сила… и какая-то увлекательно-беспечная, грустная скорбь. Русская, правдивая, горячая душа звучала и дышала в нем, и так и хватала вас за сердце, хватала прямо за его русские струны… Он пел, совершенно позабыв и своего соперника, и всех нас… Он пел, и от каждого звука его голоса веяло чем-то родным и необозримо широким, словно знакомая степь раскрывалась перед вами, уходя в бесконечную даль. У меня, я чувствовал, закипали на сердце и поднимались к глазам слезы; глухие, сдержанные рыданья внезапно поразили меня… я оглянулся — жена целовальника плакала, припав грудью к окну… Николай Иванович потупился, Моргач отвернулся;. серый мужичок тихонько всхлипывал в уголку, с горьким шепотом покачивая головой; и по железному лицу Дикого — Барина из-под совершенно надвинувшихся бровей, медленно прокатилась тяжелая слеза; рядчик поднес сжатый кулак ко лбу и не шевелился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чилась песня, но все ещё какое-то время жд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 — Яша, — проговорил Дикий — Барин, положил ему руку на плечо и — смол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 все стояли, как оцепенелые. Рядчик тихо встал и подошел к Яко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Ты… твоя… ты выиграл; произнес он наконец с трудом и бросился вон из комнаты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заговорили шумно, радостно… Моргач стал целоваться с Яковом, Николай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ванович объявил, что «прибавляет от себя ещё осьмуху пива; Дикий — Барин посмеивался каким-то добрым смехом;. серый мужичок то и дело твердил в своем уголке, утирая обоими рукавами глаза, щеки, нос и бороду: «а хорошо вот, будь я собачий сын, хорошо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этот миг нельзя не любить их всех, всех без исключения. Вот она, та самая любовь, о которой сказано: «Возлюби ближнего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хотник потом уснул на сеновале и когда проснулся, был уже вечер. «По деревне мелькали огоньки; из недалекого, ярко освещенного кабака несся нестройный смутный га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 подошел к окошку и увидел «невеселую картину: все было пьяно — все, начиная с Якова». Совершенно «развинченный» Обалдуй «выплясывал вперепрыжку»; бессмысленно улыбаясь, «топотал и шаркал ослабевшими ногами» серый мужичок; язвительно посмеивался Моргач, весь красный, как рак… В комнату набилось много новых лиц и все были пья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щё недавно — восторг, от всей души доброта! А теперь вовсю разгул! В этом бедламе Дикого-Барина вообще не было, а Николай Иванович сохранял свое «неизменное хладнокровь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Я отвернулся и быстрыми шагами стал спускаться с холма, на котором лежит Колотовка. У подошвы этого холма расстилается широкая равнина; затопленная мглистыми волнами вечернего тумана, она казалась ещё необъятней и как будто сливалась с потемневшим небом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39:00Z</dcterms:created>
  <dc:creator>Evgeny Vasiliev</dc:creator>
  <dc:description/>
  <cp:keywords/>
  <dc:language>en-US</dc:language>
  <cp:lastModifiedBy>Evgeny Vasiliev</cp:lastModifiedBy>
  <dcterms:modified xsi:type="dcterms:W3CDTF">2006-08-11T18:39:00Z</dcterms:modified>
  <cp:revision>1</cp:revision>
  <dc:subject/>
  <dc:title>Записки охотника: Певцы</dc:title>
</cp:coreProperties>
</file>