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Льг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ьгов — большое степное село. Вблизи от него — пруд, заросший тростником; там водились у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лодкой охотники обратились к местному жителю по прозвищу Суч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Босой, оборванный и взъерошенный Сучок казался с виду отставным дворовым лет шестидесяти". Разговор с ним автора проясняет многое во всей окружающей обстанов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Скажи, пожалуйста, — начал я: — давно ты здесь рыбаком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едьмой год пошел, — отвечал он, встрепенувшис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- А прежде чем ты занималс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жде ездил куч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то ж тебя из кучеров разжаловал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новая бары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ая барын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что нас-то купила. Вы не изволите знать: Алена Тимофеевна, толстая такая… немолод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чего ж она вздумала тебя в рыболовы произвест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Бог её знает. Приехала к нам из своей вотчины, из Тамбова, велела всю дворню собрать, да и вышла к нам. Мы сперва к ручке, и она ничего, не серчает… А потом и стала по порядку нас расспрашивать: чем занимался, в какой должности состоял. Дошла очередь до меня; вот и спрашивает: ты чем был? Говорю: куч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учером? Ну, какой ты кучер, посмотри на себя: какой ты кучер? Не след тебе быть кучером, а будь у меня рыболовом и бороду сбре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ьи же вы прежде был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Сергея Сергеича Пехтерева. По наследствию ему достались. Да и он нами недолго владел, всего шесть годов. У него-то вот я кучером и езди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 ты смолоду все был кучером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ое все кучером! — В кучера-то я попал при Сергее Сергеиче, а прежде поваром бы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 кого ж ты был поваром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у прежнего барина, у Афанасья Нефедыча, у Сергея Сергеичина дяди. Льгов-то он купил, Афанасий Нефедыч купил, а Сергею Сергеичу именье-то по наследствию доста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 кого купил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у Татьяны Васильев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 какой Татьяны Васильевны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вот, что в запрошлом году умерла, под Болховым… то бишь под Карачевым, в девка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ж, ты и у ней был поваром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ерва точно был поваром, а то и в кофишенки поп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 чт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кофише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что за должность така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не знаю, батюшка. При буфете состоял и Антоном назывался, а не Кузьмой. Так барыня приказать изволи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вое настоящее имя Кузьм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узь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 ты все время был кофишенком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т, не все время: был и ахт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ужел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же, был… На кеятре играл. Барыня наша кеятр у себя завел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меня возьмут и нарядят; я так и хожу наряженный или стою, или сижу, как там придется. Говорят: вот что говори, — я и говорю. Раз слепого представлял"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прекрасный образец несвободы слов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Говорят: вот что говори, — я и говорю"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репостное право отменили, царя свергли, еще много всего свершили, а этот нетленный принцип сумели надолго сберечь — и не только в теат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Ну, а у отца твоей первой барыни чем ты был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в разных должностях состоял: сперва в казачках находился, фалетором был, садовником, а то и доезжач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езжачим?.. И с собаками ездил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здил и с собаками, да убился: с лошадью упал и лошадь зашиб. Старый-то барин у нас был престрогий, велел меня выпороть, да в ученье отдать в Москву, к сапожн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в ученье? Да ты, чай не ребенком в доезжачие попал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лет, этак, мне было двадцать слиш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ое ж тут ученье в двадцать ле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ало быть, ничего, можно, коли барин приказал. Да он, благо, скоро умер, — меня в деревню и вернули"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лава Богу, что в рыболовы произвели. А другого, "такого же, как я, старика — Андрея Пупыря — в бумажную фабрику, в черпальную, барыня приказала поставить. Грешно, говорит, даром хлеб есть…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спросили, был ли он жен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, батюшка, не был. Татьяна Васильевна покойница — Царство ей Небесное! Никому не позволяла жениться. Сохрани Бог! Бывало, говорит: ведь живу же я так, в девках, что за баловство! Чего им надо?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небольшая деталь. До появления Сучка автор "Записок" случайно встретился с незнакомцем, который представился как "здешний охотник Владимир" и предложил свои услуги. Это был вольноотпущенный дворовый, в прошлом барский лакей, камердинер. Еще одна изуродованная жертва — с нелепыми ужимками, с необоснованными претензиями на изящество, изысканнос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Во все время моего разговора с бедным стариком охотник Владимир поглядывал на него с презрительной улыб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Глупый человек-с, промолвил он, когда тот ушел: — совершенно необразованный человек, мужик-с, больше ничего-с. Дворовым человеком его назвать нельзя-с… и все хвастал-с… Где ж ему быть актером-с, сами изволите рассудить-с! Напрасно изволили беспокоиться, изволили с ним разговаривать-с!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акая красивая вокруг при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Солнце садилось; широкими багровыми полосами разбегались его последние лучи; золотые тучки расстилались по небу все мельче и мельче, словно вымытая, расчесанная волна…"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9:00Z</dcterms:created>
  <dc:creator>Evgeny Vasiliev</dc:creator>
  <dc:description/>
  <cp:keywords/>
  <dc:language>en-US</dc:language>
  <cp:lastModifiedBy>Evgeny Vasiliev</cp:lastModifiedBy>
  <dcterms:modified xsi:type="dcterms:W3CDTF">2006-08-11T18:39:00Z</dcterms:modified>
  <cp:revision>1</cp:revision>
  <dc:subject/>
  <dc:title>Записки охотника: Льгов</dc:title>
</cp:coreProperties>
</file>