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аписки охотника: Контор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одя осенью с ружьем по полям, охотник добрался до большого села. Он еще издали заметил избу повыше других и решил, что это жилище старосты. Открыв дверь, он увидел несколько столов, заваленных бумагами, два красных шкафа, чернильницы, песочницы, длинные перья. На одном из столов сидел "малый лет двадцати" в сером кафтане, сообщивший, что здесь "главная господская контора". Потом из соседней комнаты явился человек лет пятидесяти, толстый, низкого роста, с "бычьей шеей" и "глазами навыкате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Чего вам угодно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суш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десь не мес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Я не знал, что здесь контора; а, впрочем, я готов заплатить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сле этого толстяк, главный конторщик, как выяснилось позднее, пригласил охотника, (автора "Записок") в третью комнату, отделенную от конторы перегородкой, предложил раздеться и отдохну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А нельзя ли чаю со сливками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звольте, сейчас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ние принадлежало госпоже Лосняков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хотник подошел к окну. Грязь на улице была страшная. Около господской усадьбы "шныряли девки в полинялых ситцевых платьях; брели по грязи дворовые люди; махала хвостом привязанная лошадь; кудахтали куры; перекликались индей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т же малый в сером кафтане, конторский дежурный, притащил самовар, чайник, стакан с разбитым блюдечком, горшок сливок… Автор "Записок" стал расспрашивать и выяснил, что в имении есть немец — управляющий, но распоряжается сама барыня, а в конторе сидят шесть человек — главный кассир и конторщи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Ну, что ж, ты хорошо пишешь?"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ый заулыбался и принес исписанный лист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Вот мое писанье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На четвертушке сероватой бумаги красивым и крупным почерком" было написано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Приказ от главной господской домовой ананьевской конторы бурмистру Михайле Викулову, №209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ывается тебе немедленно по получении сего разыскать: кто в прошлую ночь, в пьяном виде и с неприличными песнями, прошел по Аглицкому саду, и гувернантку мадам Энжени француженку разбудил и обеспокоил? И чего сторожа глядели, и кто сторожем в саду сидел? И таковые беспорядки допустил? Обо всем выше прописанном приказывается тебе в подробности разведать и немедленно конторе доне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конторщик Николай Хвостов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риказу была приложена огромная гербовая печать с надписью: "Печать главной господской ананьевской конторы", а внизу стояла приписка: "В точности исполнить. Елена Лоснякова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Это сама барыня приписала, что ли? — спросил 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 же-с, сами: оне всегда сами. А то приказ действовать не мож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у, что ж, вы бурмистру пошлете этот приказ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т-с, сам придет да прочитает. То есть, ему прочтут; он ведь грамоте у нас не знает… А что-с, прибавил он, ухмыляясь: — ведь хорошо написано-с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Хорош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чинял-то, признаться, не я. На то Коскенкин маст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?.. Разве у вас приказы сперва сочиняются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как же-с? Не прямо же набело писать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 гость пару часов поспал, а проснувшись, услышал тихий разговор в конторе за перегородкой. Толстяк, главный конторщик договаривался о чем-то с неким купц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Тэк-с, тэк-с, Николай Еремеич, — говорил один голос: — тэк-с. Эвтого нельзя в расчет не принять-с; нельзя-с, точн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ж поверьте мне, Гаврила Антоныч, — возразил голос толстяка: — уж мне ли не знать здешних порядков, сами посудите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долго торговал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ак уж и быть, Николай Еремеич, так уж и быть,.. две сереньких и беленькую вашей милости, а там (он кивнул головой на барский двор) шесть с полтиной. По рукам, что ли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етыре сереньких, — отвечал приказч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кой несговорчивый какой, — пробормотал купец. — Эдак я лучше сам с барыней поконч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 хотите, — отвечал толстяк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у полно, полно, Николай Еремеич. Уж сейчас и рассердился! Я ведь эфто так сказ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т, что ж в самом дел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лно же, говорят… Говорят, пошутил. Ну, возьми свои три с половиной, что с тобой будешь дел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етыре бы взять следовало, да я, дурак, поторопился, — проворчал толстя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ак там, в доме-то, шесть половиною-с, Николай Еремеич, — за шесть с половиной хлеб отдается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Шесть с половиной, уже сказа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у так по рукам, Николай Еремеич… Так я, батюшка, Николай Еремеич, теперь пойду к барыне-с… и так уж я и скажу: Николай Еремеич, дескать, за шесть с полтиною-с порешили-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ак и скажите, Гаврила Антоныч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теперь извольте получ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пец вручил приказчику небольшую пачку бумаги, которую тот начал разбир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 приехал Сидор, "мужик огромного роста, лет тридцати, здоровый, краснощекий, с русыми волосами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Что ж, зачем приехал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а слышь, Николай Еремеич, с нас плотников требу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у, что ж, нет их у вас, что ли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 им не быть у нас, Николай Еремеич… Да пора-то рабочая, Николай Еремеич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бочая пора! То-то, вы охотники на чужих работать, а на свою госпожу работать не любите…. Вишь, как вы избаловались. Поди ты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а и то сказать, Николай Еремеич, работы-то всего на неделю будет, а продержат месяц. То материалу не хватит, а то и в сад пошлют дорожки чист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ало ли чего нет! Сама барыня приказать изволила, так тут нам с тобой рассуждать нечег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ши… мужики… Николай Еремеич… — заговорил наконец Сидор, запинаясь на каждом слове: — приказали вашей милости… вот тут… будет… (он запустил свою ручищу за пазуху армяка и начал вытаскивать оттуда свернутое полотенце с красными разводами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ты, что ты, дурак, с ума сошел, что ли? — поспешно перебил его толстяк. — Ступай, ступай ко мне в избу,… там спроси жену… она тебе чаю даст, я сейчас приду, ступай". Он, видимо, боялся, что охотник за перегородкой уже проснулся и услыши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улице раздались крики: "Купря! Купря!" Явился низенький, тщедушный человек в стареньком сюртуке со связкой дров за плечами. Его сопровождала шумная ватага дворовых, человек пять, все кричали: "Купря!.. В истопники Купрю произвели, в истопники!"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ывается, этот Купря, то есть Куприян, — портной; "и хороший портной, у первых мастеров в Москве обучался и на енералов шил". Но барыня приказала… А может быть, Купря еще тем провинился, что не задобрил вовремя контору? Кто зн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А послушай-ка, признайся, Купря, — самодовольно заговорил Николай Еремеич, видимо, распотешенный и разнеженный: — ведь плохо в истопниках-то? Пустое чай, дело вовсе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а что, Николай Еремеич, — заговорил Куприян: — вот вы теперь главным у нас конторщиком, точно; спору в том, точно нету; а ведь и вы под опалой находились, и в мужицкой избе тоже пожи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ы смотри у меня, однако, не забывайся, — с запальчивостью перебил его толстяк: — с тобой, дураком, шутят; тебе бы, дураку, чувствовать следовало и благодарить, что с тобой, дураком, занимаю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 слову пришлось, Николай Еремеич, извинит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о-то же к сло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 толстяк отправился к барыне, шумная ватага удалилась. Остался один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журный конторщик, но вскоре явился главный кассир, рыжий, с бакенбардами, в старом черном фраке и мягких сапогах. Он похож был на кошку и скорее крался, чем ходи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друг в контору ввалился человек совсем другого порядка: высокого роста, с лицом выразительным и смел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Нет его здесь? — спросил он, быстро глянув круг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иколай Еремеич у барыни, — отвечал кассир. — Что вам надобно, скажите мне, Павел Андреич: вы мне можете сказать… Вы чего хотите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его я хочу?… Проучить я его хочу, брюхача негодного, наушника подлого… Я ему дам наушничат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вел бросился на сту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вы, что вы, Павел Андреич? Успокойтесь… Как вам не стыдно? Вы не забудьте, про кого вы говорите, Павел Андреич! — залепетал касси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 кого? А мне что за дело, что его в главные конторщики пожаловали! Вот нечего сказать, нашли кого пожаловать! Вот уж точно, можно сказать, пустили козла в огород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лноте, полноте, Павел Андреич, полноте! Бросьте эт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у, Лиса Патрикеевна, пошла хвостом вилять!.. А, да вот он и жалует, — прибавил он, взглянув в окно: — легок на помин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цо толстяка сияло удовольствием, но при виде Павла он несколько смути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дравствуйте, Николай Еремеич, — значительно проговорил Павел, медленно подвигаясь к нему навстречу: — Здравствуй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конторщик не отвеча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ж вы мне не изволите отвечать? — продолжал Павел. — Впрочем, нет… нет, — прибавил он: — эдак не дело; криком да бранью ничего не возьмешь. Нет, вы мне лучше добром скажите, Николай Еремеич, за что вы меня погубить хотите?"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лстяк притворился непонимающим, но Павел наступ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Ну, за что вы бедной девке жить не даете? Что вам надобно от нее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 о ком говорите, Павел Андреич? — с притворным изумлением спросил толстя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ка! Не знаете, небось? Я об Татьяне говорю. Побойтесь Бога, — за что мстите? Стыдитесь: вы человек женатый, дети у вас с меня уже ростом, а я не что другое… Я жениться хочу: я по чести поступа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ем же я тут виноват, Павел Андреич? Барыня вам жениться не позволяет: её господская воля! Я-то тут что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 что? А вы с этой старой ведьмой, с ключницей, не стакнулись небось? Небось. Не наушничаете, а? Скажите, не взводите на беззащитную девку всякую небылицу? Небось, не по вашей милости её из прачек в судомойки произвели! И бьют-то её и в затрапезе держат не по вашей милости?.. Стыдитесь, стыдитесь, старый вы человек!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угайтесь, Павел Андреич, ругайтесь… Долго ли вам придется ругаться-то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вел вспыхну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? Грозить мне вздумали? — с сердцем заговорил он. — Ты думаешь, я тебя боюсь? Нет, брат, не на того наткнулся, чего мне бояться?.. Я везде себе хлеб сыщу. Вот ты — другое дело. Тебе только здесь и жить, да наушничать, да вороват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едь вот как зазнался, — перебил его конторщик, который тоже начинал терять терпение: фершель просто фершель, лекаришка пустой; а послушай-ка его, — фу ты какая важная особа!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лушай, Николай Еремеич, — заговорил Павел с отчаянием; — в последний раз тебя прошу… вынудил ты меня — невтерпеж мне становится. Оставь нас в покое, понимаешь?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лстяк расходи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Я тебя не боюсь, — закричал он; — слышишь ли ты, молокосос! Я и с отцом твоим справился, я и ему рога сломил — тебе пример, смотри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напоминай мне про отц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на! Ты что мне за уставщик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Говорят тебе, не напоминай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тебе говорят, не забывайся… А девке Татьяне поделом… Погоди, не то ей еще будет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вел кинулся вперед с поднятыми руками, конторщик тяжко покатился на по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"Записок" в тот же день вернулся домой, а через неделю узнал, что госпожа Лоснякова "оставила и Павла и Николая у себя в услуженье, а девку Татьяну сослала: видно, не понадобилась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луши, в имении помещицы — вполне бюрократическое учреждение с доморощенными, примитивными, но по-своему влиятельными чиновниками. Конторщики пишут ненужные бумаги, посредничают, влияют на принятие решений и страшно вредят окружающим, если не получают приличную взятку. В общем, паразитируют и мешают, но, видимо, придают некий вес делам и решениям бары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а контора — словно прообраз будущих неправедных в большинстве своем учреждений; только вместо полновластной барыни появится потом начальство, и все примет иные, далеко не столь примитивные, патриархальные форм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38:00Z</dcterms:created>
  <dc:creator>Evgeny Vasiliev</dc:creator>
  <dc:description/>
  <cp:keywords/>
  <dc:language>en-US</dc:language>
  <cp:lastModifiedBy>Evgeny Vasiliev</cp:lastModifiedBy>
  <dcterms:modified xsi:type="dcterms:W3CDTF">2006-08-11T18:38:00Z</dcterms:modified>
  <cp:revision>1</cp:revision>
  <dc:subject/>
  <dc:title>Записки охотника: Контора</dc:title>
</cp:coreProperties>
</file>