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Записки охотника: Два помещик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а помещика, люди почтенные, благонамеренные, уважаемы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ин из них отставной генерал-майор Вячеслав Илларионович Хвалынский. Высокий, когда-то стройный, он немного постарел и обрюзг, но ещё «выступает бойко, смеется звонко, позвякивает шпорами, крутит усы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 него есть некоторые странности. Разговаривая «с дворянами небогатыми или нечиновными», он как-то по-особому на них глядит, как-то иначе произносит слова. Не может с ними общаться, как с равными себе. А уж с людьми, «стоящими на низших ступенях общества, он обходится ещё страннее: вовсе на них не глядит. Зато „с губернатором или каким-нибудь чиновным лицом“ очень мил: „и улыбается-то он, и головой кивает, и в глаза-то им глядит — медом так от него и несет…“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 войне генерал не бывал, в молодые годы служил „адъютантом у какого-то значительного лица“ и, как видно, угодничал. Вдобавок, скуп, „жила страшный“ и „ужасный охотник до прекрасного пола“. Живет один, до сих пор ещё считается женихом, зато у него ключница видная, нарядная, лет 35-ти. Читает он мало, „даром слова“ не владеет и длинных разговоров избегает. „Перед лицами высшими Хвалынский большей частью безмолвствует, а к лицам низшим, которых, по-видимому, презирает,.. держит речи отрывистые и резкие“: „это, однако, вы пус-тя-ки говорите“ или: „вы должны, однако же, знать, с кем имеете дело“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 звания предводителя дворянства „по скупости“ отказывается. Объясняет он это тем, что „решился посвятить свой досуг уединению“. В общем, как видно, тип, мягко говоря, малосимпатичный: фарисей, хам, проходимец и т.п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торой помещик, Мардарий Аполлоныч Стегунов — старичок низенький, пухленький, лысый, с двойным подбородком, мягкими ручками и порядочным брюшком. Он большой хлебосол и балагур; живет, как говорится, в свое удовольствие; зиму и лето ходит в полосатом шлафроке на вате. В одном он только сошелся с генералом Хвалынским: он тоже холостяк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Занимается он «своим именьем довольно поверхностно». С крепостными обращается бесцеремонно, «по-старому». Его главный принцип: «коли барин — так барин, а коли мужик — так мужик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 сидел на балконе с гостем, автором «Записок», пил чай, но вдруг остановился, прислушался: «звук мерных и частых ударов» раздавался «в направлении конюшни». Патриархальный старичок «произнес с добрейшей улыбкой: «Чюки-чюки-чюк! Чюки-чюк! Чюки-чюк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 — Это что такое? — спросил я с изумление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А там, по моему приказу, шалунишку наказывают… Васю — буфетчика изволите знать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Какого Васю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Да вот, что намедни за обедом нам служил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роезжая через деревню, увидел я буфетчика Васю. Он шел по улице и грыз орехи. Я велел кучеру остановить лошадей и подозвал 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Что, брат, тебя сегодня наказали? — спросил я 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А вы почем знаете? — ответил Ва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Мне твой барин сказыва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Сам барин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За что ж он тебя велел наказать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А поделом, батюшка, поделом. У нас по пустякам не наказывают; такого заведенья у нас нету — ни-ни. У нас барин не такой; у нас барин… такого барина в целой губернии не сыщеш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 </w:t>
      </w:r>
      <w:r>
        <w:rPr>
          <w:color w:val="000000"/>
          <w:sz w:val="22"/>
          <w:szCs w:val="22"/>
        </w:rPr>
        <w:t>Пошел! — сказал я кучеру. „Вот она, старая-то Русь!“ — думал я на возвратном пут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юбая форма рабства надолго, на века развращает души рабов и господ. Ещё долго-долго, столетиями Васька буфетчик и его (уже более свободные) потомки будут боготворить своих кумиров, преклоняться перед лжепророками, доверчиво повторять внушенные кем-то лже-идеи, медленно и мучительно с ними расставаяс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 это все не только на Руси. Как её ни отгораживай от остального, достаточно страшного мира, Царство Божье не построишь в одной, отдельно взятой стране. «Царство Божье не придет приметным образом — оно внутри нас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30:00Z</dcterms:created>
  <dc:creator>Evgeny Vasiliev</dc:creator>
  <dc:description/>
  <cp:keywords/>
  <dc:language>en-US</dc:language>
  <cp:lastModifiedBy>Evgeny Vasiliev</cp:lastModifiedBy>
  <dcterms:modified xsi:type="dcterms:W3CDTF">2006-08-11T18:31:00Z</dcterms:modified>
  <cp:revision>1</cp:revision>
  <dc:subject/>
  <dc:title>Записки охотника: Два помещика</dc:title>
</cp:coreProperties>
</file>