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Кретьен</w:t>
      </w:r>
      <w:r>
        <w:rPr>
          <w:lang w:val="fr-FR"/>
        </w:rPr>
        <w:t xml:space="preserve"> </w:t>
      </w:r>
      <w:r>
        <w:rPr/>
        <w:t>де</w:t>
      </w:r>
      <w:r>
        <w:rPr>
          <w:lang w:val="fr-FR"/>
        </w:rPr>
        <w:t xml:space="preserve"> </w:t>
      </w:r>
      <w:r>
        <w:rPr/>
        <w:t>Труа</w:t>
      </w:r>
      <w:r>
        <w:rPr>
          <w:lang w:val="fr-FR"/>
        </w:rPr>
        <w:t xml:space="preserve"> (Chretien de Troyes) </w:t>
      </w:r>
      <w:r>
        <w:rPr/>
        <w:t>ок</w:t>
      </w:r>
      <w:r>
        <w:rPr>
          <w:lang w:val="fr-FR"/>
        </w:rPr>
        <w:t xml:space="preserve">. 1135 - </w:t>
      </w:r>
      <w:r>
        <w:rPr/>
        <w:t>ок</w:t>
      </w:r>
      <w:r>
        <w:rPr>
          <w:lang w:val="fr-FR"/>
        </w:rPr>
        <w:t>. 1183</w:t>
      </w:r>
    </w:p>
    <w:p>
      <w:pPr>
        <w:pStyle w:val="Heading3"/>
        <w:ind w:firstLine="709"/>
        <w:rPr>
          <w:lang w:val="fr-FR"/>
        </w:rPr>
      </w:pPr>
      <w:r>
        <w:rPr>
          <w:lang w:val="ru-RU"/>
        </w:rPr>
        <w:t>Ивэйн</w:t>
      </w:r>
      <w:r>
        <w:rPr>
          <w:lang w:val="fr-FR"/>
        </w:rPr>
        <w:t xml:space="preserve">, </w:t>
      </w:r>
      <w:r>
        <w:rPr>
          <w:lang w:val="ru-RU"/>
        </w:rPr>
        <w:t>иди</w:t>
      </w:r>
      <w:r>
        <w:rPr>
          <w:lang w:val="fr-FR"/>
        </w:rPr>
        <w:t xml:space="preserve"> </w:t>
      </w:r>
      <w:r>
        <w:rPr>
          <w:lang w:val="ru-RU"/>
        </w:rPr>
        <w:t>Рыцарь</w:t>
      </w:r>
      <w:r>
        <w:rPr>
          <w:lang w:val="fr-FR"/>
        </w:rPr>
        <w:t xml:space="preserve"> </w:t>
      </w:r>
      <w:r>
        <w:rPr>
          <w:lang w:val="ru-RU"/>
        </w:rPr>
        <w:t>со</w:t>
      </w:r>
      <w:r>
        <w:rPr>
          <w:lang w:val="fr-FR"/>
        </w:rPr>
        <w:t xml:space="preserve"> </w:t>
      </w:r>
      <w:r>
        <w:rPr>
          <w:lang w:val="ru-RU"/>
        </w:rPr>
        <w:t>львом</w:t>
      </w:r>
      <w:r>
        <w:rPr>
          <w:lang w:val="fr-FR"/>
        </w:rPr>
        <w:t xml:space="preserve"> (Yvain ou Chevalier au lion) - </w:t>
      </w:r>
      <w:r>
        <w:rPr>
          <w:b w:val="false"/>
          <w:bCs w:val="false"/>
          <w:i/>
          <w:iCs/>
          <w:lang w:val="ru-RU"/>
        </w:rPr>
        <w:t>Рыцарский</w:t>
      </w:r>
      <w:r>
        <w:rPr>
          <w:b w:val="false"/>
          <w:bCs w:val="false"/>
          <w:i/>
          <w:iCs/>
          <w:lang w:val="fr-FR"/>
        </w:rPr>
        <w:t xml:space="preserve"> </w:t>
      </w:r>
      <w:r>
        <w:rPr>
          <w:b w:val="false"/>
          <w:bCs w:val="false"/>
          <w:i/>
          <w:iCs/>
          <w:lang w:val="ru-RU"/>
        </w:rPr>
        <w:t>роман</w:t>
      </w:r>
      <w:r>
        <w:rPr>
          <w:b w:val="false"/>
          <w:bCs w:val="false"/>
          <w:i/>
          <w:iCs/>
          <w:lang w:val="fr-FR"/>
        </w:rPr>
        <w:t xml:space="preserve"> </w:t>
      </w:r>
      <w:r>
        <w:rPr>
          <w:b w:val="false"/>
          <w:bCs w:val="false"/>
          <w:i/>
          <w:iCs/>
          <w:lang w:val="ru-RU"/>
        </w:rPr>
        <w:t>в</w:t>
      </w:r>
      <w:r>
        <w:rPr>
          <w:b w:val="false"/>
          <w:bCs w:val="false"/>
          <w:i/>
          <w:iCs/>
          <w:lang w:val="fr-FR"/>
        </w:rPr>
        <w:t xml:space="preserve"> </w:t>
      </w:r>
      <w:r>
        <w:rPr>
          <w:b w:val="false"/>
          <w:bCs w:val="false"/>
          <w:i/>
          <w:iCs/>
          <w:lang w:val="ru-RU"/>
        </w:rPr>
        <w:t>стихах</w:t>
      </w:r>
      <w:r>
        <w:rPr>
          <w:b w:val="false"/>
          <w:bCs w:val="false"/>
          <w:i/>
          <w:iCs/>
          <w:lang w:val="fr-FR"/>
        </w:rPr>
        <w:t xml:space="preserve"> (</w:t>
      </w:r>
      <w:r>
        <w:rPr>
          <w:b w:val="false"/>
          <w:bCs w:val="false"/>
          <w:i/>
          <w:iCs/>
          <w:lang w:val="ru-RU"/>
        </w:rPr>
        <w:t>между</w:t>
      </w:r>
      <w:r>
        <w:rPr>
          <w:b w:val="false"/>
          <w:bCs w:val="false"/>
          <w:i/>
          <w:iCs/>
          <w:lang w:val="fr-FR"/>
        </w:rPr>
        <w:t xml:space="preserve"> 1176—1181)</w:t>
      </w:r>
    </w:p>
    <w:p>
      <w:pPr>
        <w:pStyle w:val="Normal"/>
        <w:spacing w:lineRule="auto" w:line="276" w:before="200" w:after="0"/>
        <w:ind w:firstLine="709"/>
        <w:jc w:val="both"/>
        <w:rPr>
          <w:lang w:val="ru-RU"/>
        </w:rPr>
      </w:pPr>
      <w:r>
        <w:rPr>
          <w:lang w:val="ru-RU"/>
        </w:rPr>
        <w:t>На Троицу в палатах благородного и доброго короля Артура пирует блестящая знать. Рыцари ведут приятную беседу с дамами. Как всем известно, в те благословенные времена пылкая нежность и учтивость ценились превыше всего — ныне нравы стали куда грубее, о чистоте никто не помышляет, подлинное чувство побеждено лживостью, влюбленных ослепил по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Одна занятная история сменяет другую, и вот слово берет чест</w:t>
        <w:softHyphen/>
        <w:t>ный Калогренан: он желает поведать друзьям то, что доселе скрывал. Семь лет назад рыцарю довелось попасть в дремучий Броселиадрский лес. Проблуждав целый день, он увидел небольшой уютный замок, где его встретили очень радушно. На следующий день он наткнулся в чаще на косматого клыкастого пастуха, и тот сказал, что в лесу есть источник, возле которого стоит небольшая часовня и возвышается дивная сосна. Меж ветвей на цепочке подвешен ковшик, и, если полить из него на самоцветный камень, поднимется ужасная буря — кто вернется оттуда живым, может считать себя непобедимым. Калогренан немедля поскакал к источнику, нашел сосну с ковшиком и вызвал бурю, о чем теперь очень сожалеет. Едва лишь небо проясни</w:t>
        <w:softHyphen/>
        <w:t>лось, послышался такой страшный грохот, словно мчались десять ры</w:t>
        <w:softHyphen/>
        <w:t>царей разом. Но появился только один — исполинского обличья и свирепого нрава. Калогренан потерпел сокрушительное поражение и с трудом дотащился до гостеприимного замка — любезные хозяева сделали вид, будто не замечают его позор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ассказ Калогренана приводит всех в изумление. Мессер Ивэйн клянется отомстить за бесчестье кузена, но злоязычный сенешаль Кей замечает, что легко бахвалиться после доброго обеда и обильных воз</w:t>
        <w:softHyphen/>
        <w:t>лияний. Королева обрывает насмешника, а король объявляет о своем решении отправиться к чудесному источнику и приглашает всех ба</w:t>
        <w:softHyphen/>
        <w:t>ронов сопровождать его. Задетый за живое, Ивэйн спешит опередить других рыцарей: в тот же вечер он тайно покидает дворец и скачет на поиски Броселиандрского леса. После долгих странствий Ивэйн находит гостеприимный замок, потом звероподобного пастуха и, на</w:t>
        <w:softHyphen/>
        <w:t>конец, источник. Далее все происходит в полном соответствии со словами Калогренана: поднимается страшная буря, затем появляется разгневанный великан и с бранью бросается на чужака. В отчаянной схватке Ивэйн побеждает своего противника: умирающий рыцарь поворачивает коня, а Ивэйн устремляется следом. Он врывается в не</w:t>
        <w:softHyphen/>
        <w:t>знакомую крепость, и тут на него обрушивается потайная дверь-секи</w:t>
        <w:softHyphen/>
        <w:t>ра. Железо скользит вдоль спины Ивэйна, перерубив пополам лошадь: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ам он остается невредим, но попадает в ловушку. Его спасает краси</w:t>
        <w:softHyphen/>
        <w:t>вая девица, которую Ивэйн некогда приветил при дворе Артура. Желая воздать добром за добро, она надевает ему на палец волшеб</w:t>
        <w:softHyphen/>
        <w:t>ное колечко, чтобы его не нашли вассалы смертельно раненного хо</w:t>
        <w:softHyphen/>
        <w:t>зяина зам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Девица приводит рыцаря в горницу, приказывает сесть на постель и не шевелиться. Везде рыскают оруженосцы и пажи: разрубленного коня они нашли мгновенно, но всадник словно испарился. Застыв</w:t>
        <w:softHyphen/>
        <w:t>ший на кровати Ивэйн с восторгом смотрит на вошедшую в горницу даму изумительной красоты. Вносят гроб, и дама начинает рыдать, взывая к покойному супругу. На лбу у мертвеца проступает кровь — явный знак, что убийца прячется совсем близко. Вассалы мечутся по комнате, а дама проклинает невидимого врага, называя его подлым трусом, жалким рабом и дьявольским отродьем. Когда похоронный обряд завершается, гроб несут во двор. Вбегает испуганная девица, которая очень тревожилась за Ивэйна. Рыцарь неотрывно глядит в окно. Ивэйн пал жертвой любви — он пылает страстью к своей не</w:t>
        <w:softHyphen/>
        <w:t>навистнице. Всегда смертельно ранит красота, и от этой сладостной напасти нет щита — она разит острее всякого клинк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начала влюбленный рыцарь корит себя за сумасбродство, но затем решает завоевать прелестную даму, пронзившую ему сердце. Разумная девица, догадавшись о пылких чувствах Ивэйна, заводит о нем беседу со своей госпожой: незачем сокрушаться о мертвом — быть может, Господь пошлет ей лучшего мужа, который сумеет за</w:t>
        <w:softHyphen/>
        <w:t>щитить источник. Дама гневно обрывает наперсницу, но любопытство оказывается сильнее, и она спрашивает, к какому роду принадлежит воитель, одолевший ее супруга. Девица, скрасившая Ивэйну заточе</w:t>
        <w:softHyphen/>
        <w:t>ние, устраивает все наилучшим образом: прекрасная Лодина соглаша</w:t>
        <w:softHyphen/>
        <w:t>ется выйти замуж за знатного рыцаря, сына короля Уриена. Вассалы единодушно одобряют ее выбор: надежный защитник ей необхо</w:t>
        <w:softHyphen/>
        <w:t>дим — слава Ивэйна гремит по всей земле, а силу свою он доказал, победив мощного Эскладоса. Рыцарь находится на вершине блажен</w:t>
        <w:softHyphen/>
        <w:t>ства — отныне он законный и любимый супруг златовласой краса</w:t>
        <w:softHyphen/>
        <w:t>вицы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утро приходит весть, что к роднику приближается король со всей своей свитой. Злоязычный Кей срамит отсутствующего Ивэйна и заявляет, что сам сразится с рыцарем, унизившим Калогренана. В ко</w:t>
        <w:softHyphen/>
        <w:t>ротком бою Ивэйн, на радость двору, вышибает насмешника из седла, а затем приглашает короля в свой замок, к прекрасной супру</w:t>
        <w:softHyphen/>
        <w:t>ге. Счастливая и гордая Лодина радушно встречает монарха. Приме</w:t>
        <w:softHyphen/>
        <w:t>тив разумную девицу, спасшую Ивэйна, Гавэйн изъявляет желание стать рыцарем темноволосой Люнет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Семь дней длится пир, но всякому празднеству приходит конец, и вот король уже собирается в обратный путь. Гавэйн принимается склонять друга к ратной жизни: нужно закалиться в турнирах, чтобы быть достойным красавицы жены. Ивэйн обращается за разрешени</w:t>
        <w:softHyphen/>
        <w:t>ем к супруге: Лодина скрепя сердце отпускает мужа, но повелевает вернуться ровно через год. Ивэйн с тоской покидает свою прекрас</w:t>
        <w:softHyphen/>
        <w:t>ную дам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Год проходит незаметно; Гавэйн всячески развлекает друга, затевая сражения и турниры. Наступает август: король Артур сзывает рыца</w:t>
        <w:softHyphen/>
        <w:t>рей на пир, а Ивэйн внезапно вспоминает о своем обете. Отчаянию его нет предела, и тут ко двору является посланница Лодины: громко обвинив рыцаря в измене, она срывает с его пальца кольцо и переда</w:t>
        <w:softHyphen/>
        <w:t>ет приказ госпожи не показываться ей больше на глаза. Ивэйн теряет рассудок от горя: разодрав на себе одежду, устремляется в лес, где постепенно дичает. Однажды спящего безумца находит знатная дама. Госпожа де Нуриссон решает помочь несчастному: натирает с головы до ног бальзамом феи Морганы и кладет рядом богатую одежду. Про</w:t>
        <w:softHyphen/>
        <w:t>будившись, исцеленный Ивэйн поспешно прикрывает наготу. Внезап</w:t>
        <w:softHyphen/>
        <w:t>но до него доносится отчаянный протяжный рык льва, которому вцепился в хвост лютый змей. Ивэйн разрубает гадину на части, а лев со вздохом облегчения преклоняет перед рыцарем колени, признавая его своим господином. Могучий зверь становится верным спутником и оруженосцем Ивэйн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сле двухнедельных странствий рыцарь вновь оказывается у чу</w:t>
        <w:softHyphen/>
        <w:t>десного источника и лишается чувств от горя; лев же, считая его мертвым, пытается покончить с собой. Очнувшись, Ивэйн видит в ча</w:t>
        <w:softHyphen/>
        <w:t>совне Люнетту — оклеветанную и приговоренную к смерти на ко</w:t>
        <w:softHyphen/>
        <w:t>стре. Защитить ее некому, ибо мессер Ивэйн исчез, а мессер Гавэйн отправился на поиски королевы, похищенной подлыми врагами. Ры</w:t>
        <w:softHyphen/>
        <w:t>царь со львом обещает вступиться за девицу — ему предстоит бой с тремя противниками разом. На глазах собравшейся в ожидании казни толпы Ивэйн побеждает злодеев. Царственная Лодина пригла</w:t>
        <w:softHyphen/>
        <w:t>шает израненного героя в замок, но рыцарь говорит, что должен ски</w:t>
        <w:softHyphen/>
        <w:t>таться, пока не искупит вину перед прекрасной дамой — не узнав мужа, Лодина сетует на жестокость его возлюбленной. Ивэйн нахо</w:t>
        <w:softHyphen/>
        <w:t>дит приют в замке господина де Шапороза — отца двух прелестных дочер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Вскоре по всей стране разносится весть о подвигах таинственного Рыцаря со львом: он одолел злого великана, спас от гибели родствен</w:t>
        <w:softHyphen/>
        <w:t>ников Гавэйна и защитил владения госпожи де Нуриссон. Тем време</w:t>
        <w:softHyphen/>
        <w:t>нем господин де Шапороз умирает, и старшая сестра отказывает младшей в праве на наследство. Коварная девица спешит заручиться поддержкой, и ей удается склонить на свою сторону Гавэйна, кото</w:t>
        <w:softHyphen/>
        <w:t>рый уже вернулся ко двору. Король Артур, недовольный такой алч</w:t>
        <w:softHyphen/>
        <w:t>ностью, ничего не может поделать — у непобедимого Гавэйна нет соперников. Младшая сестрица уповает теперь лишь на Рыцаря со львом и посылает на его поиски свою подругу. Девица находит за</w:t>
        <w:softHyphen/>
        <w:t>щитника слабых и угнетенных: узнав о кознях жадной наследницы, Ивэйн охотно соглашается помочь. На пути к королевскому дворцу Рыцарь со львом совершает еще один подвиг: освобождает триста дев, плененных двумя демонами-сатанаилами в замке Злоключень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ладшая сестрица тем временем уже совсем изнемогает от горес</w:t>
        <w:softHyphen/>
        <w:t>ти и отчаяния. Наступает день суда: старшая сестра требует решить дело в свою пользу, поскольку у нее есть защитник, а за младшую вступиться никто не пожелал. Внезапно появляется незнакомый ры</w:t>
        <w:softHyphen/>
        <w:t>царь и, к великой радости короля Артура, вызывает Гавэйна на бой. Начинается схватка — ужасное сражение, в котором сошлись, не ведая того, лучшие друзья. Они дерутся насмерть: Ивэйн хочет сра</w:t>
        <w:softHyphen/>
        <w:t>зить Гавэйна, Гавэйн жаждет убить Ивэйна, Однако силы противни</w:t>
        <w:softHyphen/>
        <w:t>ков равны — победить они не могут, но и уступать не желают. Тщетно король с королевой пытаются воззвать к совести старшей се</w:t>
        <w:softHyphen/>
        <w:t>стры — упрямая и жадная девица ничего не желает слушать. Но с наступлением ночи поединок все-таки прерывается. Противники вступают в разговор и наконец-то узнают друг друга. Оба приходят в ужас: Ивэйн твердит, что побежден Гавэйном, Гавэйн умоляет при</w:t>
        <w:softHyphen/>
        <w:t>знать победителем Ивэйна. Король произносит приговор: сестры должны помириться и справедливо разделить наследство. Внезапно из леса с громким рыком выбегает огромный зверь, и всем становится ясно, кого молва окрестила Рыцарем со льв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Двор с ликованием приветствует Ивэйна, но того по-прежнему снедает тоска — жить без прекрасной Лодины он не может, а на прощение уже не надеется. Ивэйн решает вернуться к источнику и вновь вызвать бурю. Услышав раскаты грома, Лодина трепещет от страха. Вассалы ее ропщут — в замке не стало житья. Разумная Люнетта напоминает госпоже о Рыцаре со львом, и дама клянется при</w:t>
        <w:softHyphen/>
        <w:t>нять его в качестве защитника. Девица мигом отправляется к роднику и находит там Ивэйна. Рыцарь падает ниц перед супругой. Узнав виновного мужа, Лодина приходит в страшный гнев: лучше уж терпеть ежедневные бури, чем любить того, кто дерзко пренебрег ею. Преисполненный восхищения, Ивэйн говорит, что готов умереть в разлуке, если сердце любимой так непреклонно. Лодина возражает на это, что клятва уже принесена: придется простить Ивэйна, чтобы не погубить душу. Счастливый рыцарь заключает жену в объятия. Странствия его закончились — любовь восторжествова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27:00Z</dcterms:created>
  <dc:creator>Evgeny Vasiliev</dc:creator>
  <dc:description/>
  <cp:keywords/>
  <dc:language>en-US</dc:language>
  <cp:lastModifiedBy>Evgeny Vasiliev</cp:lastModifiedBy>
  <dcterms:modified xsi:type="dcterms:W3CDTF">2006-08-27T14:27:00Z</dcterms:modified>
  <cp:revision>1</cp:revision>
  <dc:subject/>
  <dc:title>Кретьен де Труа (Chretien de Troyes) ок</dc:title>
</cp:coreProperties>
</file>