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ругая жизн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происходит в Москве. Прошло несколько месяцев с тех пор, как Сергея Афанасьевича Троицкого не стало. Его жена Ольга Васильевна, биолог, все еще не может прийти в себя после потери мужа, умершего в возрасте сорока двух лет от сердечного приступа. Она по-прежнему живет в одной квартире с его матерью Александрой Прокофьевной, женщиной старой закалки. Александра Прокофьевна — юрист по профессии, пенсионерка, но дает консультации в газете. В смерти Сергея она винит Ольгу Васильевну, укоряя её тем, что Ольга Васильевна купила новый телевизор, а это свидетельствует, на её взгляд, что невестка не очень-то опечалена смертью мужа и не собирается отказывать себе в развлечениях. Она не признает её права на страдание.</w:t>
      </w:r>
    </w:p>
    <w:p>
      <w:pPr>
        <w:pStyle w:val="Style15"/>
        <w:rPr>
          <w:color w:val="000000"/>
          <w:sz w:val="22"/>
          <w:szCs w:val="22"/>
        </w:rPr>
      </w:pPr>
      <w:r>
        <w:rPr>
          <w:color w:val="000000"/>
          <w:sz w:val="22"/>
          <w:szCs w:val="22"/>
        </w:rPr>
        <w:t>Однако у Александры Прокофьевны были непростые отношения с сыном. Ольга Васильевна мстительно вспоминает, что ему была не по душе излишняя прямолинейность матери, которой та гордилась, её категоричность, граничащая с нетерпимостью. Эта нетерпимость проявляется и в отношениях с шестнадцатилетней внучкой Ириной. Бабушка обещала ей деньги на зимние сапоги, но не дает только потому, что Ирина собирается купить их у спекулянтов. Дочь возмущена, Ольга Васильевна жалеет Ирину, так рано оставшуюся без отца, но она также хорошо знает её характер, такой же странный, как у Сергея: что-то неустоявшееся, жесткое…</w:t>
      </w:r>
    </w:p>
    <w:p>
      <w:pPr>
        <w:pStyle w:val="Style15"/>
        <w:rPr>
          <w:color w:val="000000"/>
          <w:sz w:val="22"/>
          <w:szCs w:val="22"/>
        </w:rPr>
      </w:pPr>
      <w:r>
        <w:rPr>
          <w:color w:val="000000"/>
          <w:sz w:val="22"/>
          <w:szCs w:val="22"/>
        </w:rPr>
        <w:t>Все, что окружает Ольгу Васильевну, связано для нее с воспоминаниями о Сергее, которого она действительно глубоко любила. Боль утраты никак не проходит и даже не делается менее острой. Она вспоминает всю их совместную жизнь, начиная с самого первого дня знакомства. С Троицким её познакомил влюбленный в нее приятель Влад, тогда студент мединститута. Сергей, студент-историк, виртуозно читал слова наоборот и в первый же вечер побежал за водкой, что сразу не понравилось матери Ольги Васильевны, которая к тому же хотела, чтобы её мужем стал надежный и благоразумный Влад. Однако все произошло иначе. Решающим событием в отношениях Ольги Васильевны и Сергея стала поездка в Гагры вместе с подругой Ритой и тем же Владом. Постепенно у Ольги Васильевны и Сергея завязался серьезный роман.</w:t>
      </w:r>
    </w:p>
    <w:p>
      <w:pPr>
        <w:pStyle w:val="Style15"/>
        <w:rPr>
          <w:color w:val="000000"/>
          <w:sz w:val="22"/>
          <w:szCs w:val="22"/>
        </w:rPr>
      </w:pPr>
      <w:r>
        <w:rPr>
          <w:color w:val="000000"/>
          <w:sz w:val="22"/>
          <w:szCs w:val="22"/>
        </w:rPr>
        <w:t>Уже тогда Ольга Васильевна начала улавливать в его характере нечто шаткое, что впоследствии стало для нее предметом особых тревог и причинило немало страданий — прежде всего из-за страха потерять Сергея. Ей казалось, что благодаря именно этому свойству его может увести другая женщина. Ольга Васильевна ревновала не только к новым женщинам, которые появлялись на горизонте Сергея, но и к тем, что были до нее. Одна из них по имени Светланка появилась сразу после их возвращения с юга и шантажировала Сергея мнимой беременностью. Однако Ольге Васильевне удалось перебороть это испытание, как она сама определила натиск соперницы. А через месяц была свадьба.</w:t>
      </w:r>
    </w:p>
    <w:p>
      <w:pPr>
        <w:pStyle w:val="Style15"/>
        <w:rPr>
          <w:color w:val="000000"/>
          <w:sz w:val="22"/>
          <w:szCs w:val="22"/>
        </w:rPr>
      </w:pPr>
      <w:r>
        <w:rPr>
          <w:color w:val="000000"/>
          <w:sz w:val="22"/>
          <w:szCs w:val="22"/>
        </w:rPr>
        <w:t>Первое время они жили у матери Ольги Васильевны и её отчима, художника Георгия Максимовича. Когда-то Георгий Максимович учился в Париже, его называли «русский Ван Гог». Старые работы он уничтожил и теперь вполне сносно существует, рисуя прудики и рощицы, состоя членом закупочной комиссии, и т. п. Человек мягкий и добрый, Георгий Максимович однажды проявил твердость. Ольга Васильевна тогда забеременела и хотела делать аборт, потому что обстоятельства складывались неважно: Сергей поссорился с директором музея и хотел уходить, она работала в школе, ездить на работу было далеко, с деньгами было худо. Георгий Максимович, случайно узнав, запретил категорически, благодаря чему на свет появилась Иринка. В том доме у Ольги Васильевны тоже были проблемы, в частности из-за жены художника Васина Зики. Сергей часто убегал к Васину, особенно в минуты тоски, потому что он ушел из музея и не знал, куда себя деть. Ольга Васильевна ревновала Сергея к Зике, они часто ссорились из-за нее. С самой Зикой, после недолгого приятельства, у Ольги Васильевны установились враждебные отношения. Вскоре умерла сестра Сергея, и они переехали к свекрови на Шаболовку.</w:t>
      </w:r>
    </w:p>
    <w:p>
      <w:pPr>
        <w:pStyle w:val="Style15"/>
        <w:rPr>
          <w:color w:val="000000"/>
          <w:sz w:val="22"/>
          <w:szCs w:val="22"/>
        </w:rPr>
      </w:pPr>
      <w:r>
        <w:rPr>
          <w:color w:val="000000"/>
          <w:sz w:val="22"/>
          <w:szCs w:val="22"/>
        </w:rPr>
        <w:t>Вспоминая, Ольга Васильевна спрашивает себя, какой же на самом деле была их с Сергеем жизнь — хорошей, плохой? И есть ли действительно её вина в его смерти? Когда он был жив, она чувствовала себя богачкой, особенно рядом с лучшей подругой Фаиной, личная жизнь которой не складывалась. Фаине она говорила, что да, хорошая. А какая она была на самом деле? Одно ей ясно: это была их жизнь и вместе они составляли единый организм.</w:t>
      </w:r>
    </w:p>
    <w:p>
      <w:pPr>
        <w:pStyle w:val="Style15"/>
        <w:rPr/>
      </w:pPr>
      <w:r>
        <w:rPr>
          <w:color w:val="000000"/>
          <w:sz w:val="22"/>
          <w:szCs w:val="22"/>
        </w:rPr>
        <w:t>После сорока Сергеем, как считает Ольга Васильевна, подобно многим мужчинам в этом возрасте, овладела душевная смута. В институте же, куда его перетащил приятель Федя Праскухин, началось: обещания, надежды, проекты, страсти, группировки, опасности на каждом шагу. Ей кажется, его сгубили метания. Он увлекался, потом остывал и рвался к чему-то новому. Неудачи лишали его сил, он гнулся, слабел, но какой-то стержень внутри его оставался нетронутым.</w:t>
      </w:r>
    </w:p>
    <w:p>
      <w:pPr>
        <w:pStyle w:val="Style15"/>
        <w:rPr>
          <w:color w:val="000000"/>
          <w:sz w:val="22"/>
          <w:szCs w:val="22"/>
        </w:rPr>
      </w:pPr>
      <w:r>
        <w:rPr>
          <w:color w:val="000000"/>
          <w:sz w:val="22"/>
          <w:szCs w:val="22"/>
        </w:rPr>
        <w:t>Долго Сергей возился с книгой «Москва в восемнадцатом году», хотел издать, но ничего не вышло. Потом появилась новая тема: февральская революция, царская охранка. Уже после смерти Сергея к Ольге Васильевне пришли из института и попросили найти папку с материалами — якобы для того, чтобы подготовить работу Сергея к изданию. Эти материалы, в числе которых списки секретных агентов московской охранки, уникальны. Чтобы подтвердить их подлинность, Сергей разыскивал людей, связанных с теми, кто значился в списках, и даже обнаружил одного из бывших агентов — Кошелькова, 1891 года рождения — живым и здравствующим. Ольга Васильевна ездила вместе с Сергеем в подмосковный поселок, где обитал этот Кошельков.</w:t>
      </w:r>
    </w:p>
    <w:p>
      <w:pPr>
        <w:pStyle w:val="Style15"/>
        <w:rPr>
          <w:color w:val="000000"/>
          <w:sz w:val="22"/>
          <w:szCs w:val="22"/>
        </w:rPr>
      </w:pPr>
      <w:r>
        <w:rPr>
          <w:color w:val="000000"/>
          <w:sz w:val="22"/>
          <w:szCs w:val="22"/>
        </w:rPr>
        <w:t>Сергей искал нити, соединявшие прошлое с еще более далеким прошлым и с будущим. Человек для него был нитью, протянувшейся сквозь время, тончайшим нервом истории, который можно отщепить, выделить и — по нему определить многое. Свой метод он называл «разрыванием могил», на самом же деле это было прикосновением к нити, и начинал он с собственной жизни, со своего отца, после гражданской деятеля просвещения, студентом Московского университета участвовавшего в комиссии, которая разбирала архивы жандармского управления. Здесь был исток увлечения Сергея. В своих предках и в себе он обнаруживал нечто общее — несогласие.</w:t>
      </w:r>
    </w:p>
    <w:p>
      <w:pPr>
        <w:pStyle w:val="Style15"/>
        <w:rPr>
          <w:color w:val="000000"/>
          <w:sz w:val="22"/>
          <w:szCs w:val="22"/>
        </w:rPr>
      </w:pPr>
      <w:r>
        <w:rPr>
          <w:color w:val="000000"/>
          <w:sz w:val="22"/>
          <w:szCs w:val="22"/>
        </w:rPr>
        <w:t>Сергей с жаром занимался новым исследованием, но все стало резко меняться после смерти его приятеля Феди Праскухина, ученого-секретаря института, погибшего в автомобильной катастрофе. Ольга Васильевна тогда не пустила Сергея с ним и еще одним их старым приятелем Геной Климуком на юг. Климук, тоже находившийся в машине, остался жив, он занял место ученого-секретаря вместо Феди, но их отношения с Сергеем из приятельских быстро стали враждебными. Климук оказался интриганом, он и Сергея призывал создать вместе с ним свою «маленькую, уютную бандочку». Однажды появилась возможность поехать в туристическую поездку во Францию. Для Сергея это была не только возможность посмотреть Париж и Марсель, но и порыскать за материалами, нужными для работы. Многое зависело от Климука. Они пригласили его с женой на дачу в Васильково. Климук приехал, привезя с собой еще и замдиректора института Кисловского с какой-то девицей. Климук просил позволить тем переночевать. Ольга Васильевна воспротивилась. Тогда же между подвыпившими Климуком и Сергеем возник яростный спор об исторической целесообразности, которую Сергей отрицал, язвительно шутя: «Интересно, кто будет, определять, что целесообразно и что нет? Ученый совет большинством голосов?»</w:t>
      </w:r>
    </w:p>
    <w:p>
      <w:pPr>
        <w:pStyle w:val="Style15"/>
        <w:rPr>
          <w:color w:val="000000"/>
          <w:sz w:val="22"/>
          <w:szCs w:val="22"/>
        </w:rPr>
      </w:pPr>
      <w:r>
        <w:rPr>
          <w:color w:val="000000"/>
          <w:sz w:val="22"/>
          <w:szCs w:val="22"/>
        </w:rPr>
        <w:t>Но и после этой стычки Сергей продолжал надеяться на поездку во Францию. Часть денег обещал дать Георгий Максимович, решивший торжественно обставить вручение суммы, так как с Парижем у него были связаны ностальгические воспоминания. Ольга Васильевна с Сергеем ходили к нему, но все кончилось чуть ли не скандалом. Раздраженный высказываниями тестя, Сергей неожиданно от денег отказался. Вскоре вопрос о поездке отпал: группа сократилась, да и Сергей, похоже, остыл. Незадолго до обсуждения диссертации Климук уговаривал Сергея отдать некоторые материалы Кисловскому, которому они были нужны для докторской. Сергей отказался. Первое обсуждение диссертации провалилось. Это означало, что зашита откладывается на неопределенный срок.</w:t>
      </w:r>
    </w:p>
    <w:p>
      <w:pPr>
        <w:pStyle w:val="Style15"/>
        <w:rPr>
          <w:color w:val="000000"/>
          <w:sz w:val="22"/>
          <w:szCs w:val="22"/>
        </w:rPr>
      </w:pPr>
      <w:r>
        <w:rPr>
          <w:color w:val="000000"/>
          <w:sz w:val="22"/>
          <w:szCs w:val="22"/>
        </w:rPr>
        <w:t>Потом возникла Дарья Мамедовна, интересная женщина, философ, психолог, специалист по парапсихологии, о которой говорили, что она умна необыкновенно. Сергей увлекся парапсихологией, надеясь извлечь что-то полезное для своего исследования. Однажды они вместе с Ольгой Васильевной участвовали в спиритическом сеансе,после которого у Ольги Васильевны был с Дарьей Мамедовной разговор. Ее волновал Сергей, его отношения с этой женщиной, а Дарью Мамедовну интересовали проблемы биологической несовместимости, которыми занималась как биохимик Ольга Васильевна. Главное же было, что Сергей отдалялся, жил своей жизнью, и это больно задевало Ольгу Васильевну.</w:t>
      </w:r>
    </w:p>
    <w:p>
      <w:pPr>
        <w:pStyle w:val="Style15"/>
        <w:rPr>
          <w:color w:val="000000"/>
          <w:sz w:val="22"/>
          <w:szCs w:val="22"/>
        </w:rPr>
      </w:pPr>
      <w:r>
        <w:rPr>
          <w:color w:val="000000"/>
          <w:sz w:val="22"/>
          <w:szCs w:val="22"/>
        </w:rPr>
        <w:t>После смерти Сергея Ольге Васильевне кажется, что жизнь кончена, остались только пустота и холод. Однако неожиданно для нее наступает другая жизнь: появляется человек, с которым у нее возникают близкие отношения. У него есть семья, однако они встречаются, ездят гулять в Спасское-Лыково, разговаривают обо всем. Этот человек дорог Ольге Васильевне. И она думает, что вины её нет, потому что другая жизнь вокруг.</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2:00Z</dcterms:created>
  <dc:creator>Evgeny Vasiliev</dc:creator>
  <dc:description/>
  <cp:keywords/>
  <dc:language>en-US</dc:language>
  <cp:lastModifiedBy>Evgeny Vasiliev</cp:lastModifiedBy>
  <dcterms:modified xsi:type="dcterms:W3CDTF">2006-08-09T19:32:00Z</dcterms:modified>
  <cp:revision>1</cp:revision>
  <dc:subject/>
  <dc:title>Другая жизнь</dc:title>
</cp:coreProperties>
</file>