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олгое прощан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Все началось с Саратова, куда труппа приехала на гастроли и где актеров поселили в плохой гостинице. Стоит жара, режиссер Сергей Леонидович укатил в Москву, оставив вместо себя помощника Смурного. Этот Смурный давно положил глаз на Лялю (Людмилу Петровну Телепневу), одну из актрис театра, но, мстя ей за то, что она его отвергла, он устраивает ей «затир», то есть либо вообще не дает ей роли, либо держит на третьестепенных. В Саратове Смурный вызывает Лялю к себе и показывает ей письмо, сочиненное её матерью, где та жалуется, что дочери, талантливой актрисе, не дают работать. Между актерами сразу распространяются слухи, Ляле безумно стыдно, она много раз просила мать, давно грешившую такого рода петициями, не делать этого. Так что на вечеринке у автора пьесы, Николая Демьяновича Смолянова, уроженца Саратова, Ляля не находит себе места. У нее скверное настроение, она чувствует отчужденность от коллектива, жаль ей и провинциального, малоодаренного драматурга, который расстарался, чтобы хорошо принять актеров, а те насмехаются над ним. Ляля помогает матери Смолянова накрывать на стол, а после мыть посуду, задерживается у них и в конце концов вынуждена заночевать. Смолянов кажется ей жалким, слабым, она выслушивает рассказы о жизни этого несчастливого в семейной жизни человека, который к тому же вполне отдает себе отчет в своей одаренности. Пожалев Смолянова, Ляля становится его любовницей.</w:t>
      </w:r>
    </w:p>
    <w:p>
      <w:pPr>
        <w:pStyle w:val="Style15"/>
        <w:rPr>
          <w:color w:val="000000"/>
          <w:sz w:val="22"/>
          <w:szCs w:val="22"/>
        </w:rPr>
      </w:pPr>
      <w:r>
        <w:rPr>
          <w:color w:val="000000"/>
          <w:sz w:val="22"/>
          <w:szCs w:val="22"/>
        </w:rPr>
        <w:t>Вернувшись в Москву, Ляля на месяц уезжает в Крым, возвращается загорелая, отдохнувшая, привлекательная и встречает в театре Смолянова, новую пьесу которого «Игнат Тимофеевич» собирается ставить Сергей Леонидович. В этой пьесе Ляля, не без содействия Смолянова, получает главную роль. В Москве Смолянов заводит разнообразные полезные знакомства. Роман Ляли с ним продолжается, она не испытывает страсти к этому человеку, но чувствует, что нужна ему, и потому связи не обрывает, хотя иногда её мучают угрызения совести перед её неофициальным мужем Григорием Ребровым, с которым они живут уже много лет.</w:t>
      </w:r>
    </w:p>
    <w:p>
      <w:pPr>
        <w:pStyle w:val="Style15"/>
        <w:rPr>
          <w:color w:val="000000"/>
          <w:sz w:val="22"/>
          <w:szCs w:val="22"/>
        </w:rPr>
      </w:pPr>
      <w:r>
        <w:rPr>
          <w:color w:val="000000"/>
          <w:sz w:val="22"/>
          <w:szCs w:val="22"/>
        </w:rPr>
        <w:t>Ребров — тоже начинающий драматург, автор двух пьес, которые нигде не может пристроить. Болезненно самолюбивый Ребров страдает от своих неудач, утешая себя тем, что сочинение пьес — не главное в его жизни. Он увлечен также историей, сидит в библиотеке, роется в архивах. Сначала его интересует такая личность, как Иван Гаврилович Прыжов, автор «Истории кабаков», бытописатель народного житья, пьянчужка, благороднейший человек, один из участников убийства студента Иванова, организованного С. Нечаевым, потом Николай Васильевич Клеточников, агент народовольцев в Третьем отделении. Ребров задумывает пьесу о народовольцах. Из-за своей неустроенности он не женится на Ляле, несмотря на глубокую и давнюю любовь к ней. С этим связаны и Лялины аборты, на которые её подталкивает мать Ирина Игнатьевна, в прошлом неудавшаяся балерина. Реброва мать считает неудачником, живущим за счет её дочери.</w:t>
      </w:r>
    </w:p>
    <w:p>
      <w:pPr>
        <w:pStyle w:val="Style15"/>
        <w:rPr>
          <w:color w:val="000000"/>
          <w:sz w:val="22"/>
          <w:szCs w:val="22"/>
        </w:rPr>
      </w:pPr>
      <w:r>
        <w:rPr>
          <w:color w:val="000000"/>
          <w:sz w:val="22"/>
          <w:szCs w:val="22"/>
        </w:rPr>
        <w:t>Премьера пьесы Смолянова проходит с большим успехом, Лялю несколько раз вызывают аплодисментами, вокруг слышатся завистливые шепотки. После спектакля она вынуждена познакомить поджидающего её Реброва с провожающим её Смоляновым. Сам Ребров на премьере не был, так как считает автора графоманом. Смолянов предлагает отпраздновать успех пьесы в ресторане. После ужина они втроем, хмельные, приезжают в гости к Ляле и Реброву в дом её родителей, где остаются ночевать.</w:t>
      </w:r>
    </w:p>
    <w:p>
      <w:pPr>
        <w:pStyle w:val="Style15"/>
        <w:rPr/>
      </w:pPr>
      <w:r>
        <w:rPr>
          <w:color w:val="000000"/>
          <w:sz w:val="22"/>
          <w:szCs w:val="22"/>
        </w:rPr>
        <w:t>Ребров подозревает, что между Лялей и Смоляновым что-то есть, но гонит от себя эту мысль. Задевает его и Лялин успех, который растет с каждым спектаклем. Она становится популярна, её приглашают сниматься в кино, устраивают концерты с её участием, на которых она исполняет песни из спектакля. Ей повышают оклад, оказывают особенные знаки внимания. Она ощущает себя богатой женщиной. Единственное, что мешает ей чувствовать себя вполне счастливой, — это страдания родных: неустроенность Гриши, нервозность матери из-за болезни отца Ляли Петра Александровича, у которого третий инфаркт. Их старый деревянный дом собираются ломать, как и все окружающие, потому что город наступает, но Петр Александрович хочет сохранить сад, свою гордость, где он разводит цветы. Он готов передать сад в государственную собственность, пытается бороться, ходит по инстанциям, шлет письма, но ему мало что удается, и это сказывается на его резко ухудшившемся состоянии.</w:t>
      </w:r>
    </w:p>
    <w:p>
      <w:pPr>
        <w:pStyle w:val="Style15"/>
        <w:rPr>
          <w:color w:val="000000"/>
          <w:sz w:val="22"/>
          <w:szCs w:val="22"/>
        </w:rPr>
      </w:pPr>
      <w:r>
        <w:rPr>
          <w:color w:val="000000"/>
          <w:sz w:val="22"/>
          <w:szCs w:val="22"/>
        </w:rPr>
        <w:t>Беспокоясь о Грише, Ляля, никогда ни о чем не просившая Смолянова, просит помочь пристроить куда-нибудь ребровские пьесы. Смолянов неохотно откликается на это. Он не понимает, что связывает Лялю с таким жалким, по его словам, «человечком». Он считает, что у Реброва нет почвы, тогда как Ребров, споря с ним, говорит, что его почва — опыт истории. На вечеринке у некоего «солидного работника» Агабекова, куда её привозит Смолянов, Ляля оказывается в центре всеобщего внимания, искренне веселится, потом Смолянов куда-то отлучается, а Ляля в ожидании его остается наедине с Агабековым. После звонка Смолянова, сообщившего, что застрял с машиной и заедет за ней утром, Ляля вдруг догадывается, что все подстроено и Смолянов уступил её начальнику, от которого многое зависело в его карьере. С этого мгновения с ним все кончено, о чем Ляля и сообщает ему при встрече. Разрыв Смолянов воспринимает тяжело, тем более что в семье у него неблагополучно: душевно неуравновешенная жена пытается выброситься из окна, мать с инсультом в больнице, да и театральные дела его ухудшаются. Сергей Леонидович и завлит Маревин отказываются брать его новую пьесу, и Ляля неожиданно поддерживает их.</w:t>
      </w:r>
    </w:p>
    <w:p>
      <w:pPr>
        <w:pStyle w:val="Style15"/>
        <w:rPr>
          <w:color w:val="000000"/>
          <w:sz w:val="22"/>
          <w:szCs w:val="22"/>
        </w:rPr>
      </w:pPr>
      <w:r>
        <w:rPr>
          <w:color w:val="000000"/>
          <w:sz w:val="22"/>
          <w:szCs w:val="22"/>
        </w:rPr>
        <w:t>Между тем у Реброва назревают серьезные проблемы. От него требуют справку для домоуправления с места работы, в противном случае он будет считаться тунеядцем, вплоть до выписки и выселения из Москвы. Он идет в театр, куда отдал свои пьесы для рассмотрения, и у него завязывается серьезный разговор с режиссером Сергеем Леонидовичем, который с горечью удивляется, почему драматурги не пишут о том, что им действительно близко, а выбирают конъюнктурные темы. С жадным интересом выслушав рассказ Реброва о Клеточникове, он с энтузиазмом говорит, что было бы замечательно, если б удалось изобразить на сцене течение времени, несущее всех, многожильный провод истории, где все слитно.</w:t>
      </w:r>
    </w:p>
    <w:p>
      <w:pPr>
        <w:pStyle w:val="Style15"/>
        <w:rPr>
          <w:color w:val="000000"/>
          <w:sz w:val="22"/>
          <w:szCs w:val="22"/>
        </w:rPr>
      </w:pPr>
      <w:r>
        <w:rPr>
          <w:color w:val="000000"/>
          <w:sz w:val="22"/>
          <w:szCs w:val="22"/>
        </w:rPr>
        <w:t>Смоляное ищет себе талантливого литературного «раба». Некто Шахов, их общий с Ребровым знакомый, приводит к нему Гришу. Смолянов пока еще в силе: если его имя окажется рядом с ребровским на пьесе, то это может дать ей зеленый свет. Однако приглашение Смолянова таит под собой еще и иное: он устраивает Реброву испытание, нарочно надевая рубашку, которую ему подарила в свое время Ляля.</w:t>
      </w:r>
    </w:p>
    <w:p>
      <w:pPr>
        <w:pStyle w:val="Style15"/>
        <w:rPr>
          <w:color w:val="000000"/>
          <w:sz w:val="22"/>
          <w:szCs w:val="22"/>
        </w:rPr>
      </w:pPr>
      <w:r>
        <w:rPr>
          <w:color w:val="000000"/>
          <w:sz w:val="22"/>
          <w:szCs w:val="22"/>
        </w:rPr>
        <w:t>Рубашку Ребров случайно обнаружил в шкафу, и Ляля на его вопрос соврала, что это коллективный подарок музыканту из оркестра. Теперь он с изумлением взирает на рубашку, потом не выдерживает и спрашивает, где Николай Демьянович её купил. Смолянов отвечает, что подарила Людмила Петровна.</w:t>
      </w:r>
    </w:p>
    <w:p>
      <w:pPr>
        <w:pStyle w:val="Style15"/>
        <w:rPr>
          <w:color w:val="000000"/>
          <w:sz w:val="22"/>
          <w:szCs w:val="22"/>
        </w:rPr>
      </w:pPr>
      <w:r>
        <w:rPr>
          <w:color w:val="000000"/>
          <w:sz w:val="22"/>
          <w:szCs w:val="22"/>
        </w:rPr>
        <w:t>Между Ребровым и Лялей происходит объяснение. Ляля откровенно признается, что в подоплеке её связи со Смоляновым, почти неосознанной, было желание «как-то себя устроить». Тот разговор становится фактическим концом их отношений. Вскоре дома у Реброва появляется Смолянов, который сообщает, что договорился в театре о месте завлита для него, и Ребров не может понять, то ли бить Смолянова, то ли ехать устраиваться на работу. И все это как во сне — и стыд, и удивление. Ко всему прочему, Ляля под нажимом матери делает очередной аборт, но Ребров уже чувствует, что в нем что-то бесповоротно переломилось, что прежняя жизнь кончилась. На другой день он уезжает, никого не предупредив, в геологическую экспедицию.</w:t>
      </w:r>
    </w:p>
    <w:p>
      <w:pPr>
        <w:pStyle w:val="Style15"/>
        <w:rPr>
          <w:color w:val="000000"/>
          <w:sz w:val="22"/>
          <w:szCs w:val="22"/>
        </w:rPr>
      </w:pPr>
      <w:r>
        <w:rPr>
          <w:color w:val="000000"/>
          <w:sz w:val="22"/>
          <w:szCs w:val="22"/>
        </w:rPr>
        <w:t>Проходит много лет. Дома Телепневых давно нет, как и родителей Ляли. Сама она была уволена из театра, вышла замуж за военного, родила сына, и теперь круг её знакомых совсем другой. Случайно встретив в ГУМе старую подругу по театру Машу, она узнает про Смолянова, что он пьес не пишет и живет тем, что сдает дачу на лето. Узнает она и о Реброве: он преуспевающий сценарист, у него машина, дважды был женат, у него роман с дочерью Машиной подруги. Не знает она только одного: те давние годы, когда он бедствовал и страдал, Ребров считает лучшими, потому что для счастья нужно столько же несчастья…</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31:00Z</dcterms:created>
  <dc:creator>Evgeny Vasiliev</dc:creator>
  <dc:description/>
  <cp:keywords/>
  <dc:language>en-US</dc:language>
  <cp:lastModifiedBy>Evgeny Vasiliev</cp:lastModifiedBy>
  <dcterms:modified xsi:type="dcterms:W3CDTF">2006-08-09T19:31:00Z</dcterms:modified>
  <cp:revision>1</cp:revision>
  <dc:subject/>
  <dc:title>Долгое прощание</dc:title>
</cp:coreProperties>
</file>