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Уолдэн, или Жизнь в лесу</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роизведения</w:t>
      </w:r>
    </w:p>
    <w:p>
      <w:pPr>
        <w:pStyle w:val="Style15"/>
        <w:rPr>
          <w:color w:val="000000"/>
          <w:sz w:val="22"/>
          <w:szCs w:val="22"/>
        </w:rPr>
      </w:pPr>
      <w:r>
        <w:rPr>
          <w:color w:val="000000"/>
          <w:sz w:val="22"/>
          <w:szCs w:val="22"/>
        </w:rPr>
        <w:t>В этой книге Торо описывает свою собственную жизнь, тот её период, когда он в течение двух лет один жил на берегу Уолденского пруда в Конкорде, штате Массачусетс, а кроме того, делится своими соображениями о смысле бытия и о наиболее рациональном способе совмещения духовной деятельности с обеспечением необходимых материальных условий жизни.</w:t>
      </w:r>
    </w:p>
    <w:p>
      <w:pPr>
        <w:pStyle w:val="Style15"/>
        <w:rPr>
          <w:color w:val="000000"/>
          <w:sz w:val="22"/>
          <w:szCs w:val="22"/>
        </w:rPr>
      </w:pPr>
      <w:r>
        <w:rPr>
          <w:color w:val="000000"/>
          <w:sz w:val="22"/>
          <w:szCs w:val="22"/>
        </w:rPr>
        <w:t>Хижина, которую он выстроил собственными руками, стоит в лесу на расстоянии мили от всякого жилья. Пропитание он добывает исключительно трудом своих рук. Пользуется предметами первой необходимости, к которым относит пищу, жилье и одежду. По мнению Торо, современный человек выходит за рамки своих потребностей, вынуждает себя тратить время и силы, чтобы заработать деньги и приобрести на них то, что, сделай он собственноручно, обошлось бы ему гораздо дешевле и потребовало бы меньших усилий. Еду любой может добывать, работая на небольшом участке исключительно на себя, дом построить своими руками, как делал это Торо, носить простую, домотканую одежду. Тогда человек смог бы перестать быть рабом цивилизации и своим собственным, получил бы больше свободного времени на то, чтобы развиваться духовно. На собственном при- [ф р а г м е н т т е к с т а п р о п у щ е н] прежде всего необходима не близость толпы и цивилизация, а близость к «вечному источнику жизни», к творцу мироздания. Общество отвлекает его от серьезных дум. К тому же, по мнению Торо, люди общаются друг с другом слишком часто и не успевают приобрести друг для друга новой ценности. Однако при всей своей любви к одиночеству, Торо не является отшельником. Иногда к нему приходит до тридцати человек. Правда, наиболее полноценное и интересное общение происходит при небольшом скоплении народа. Если гость приходит один, он разделяет с хозяином скромную трапезу, если гостей оказывается больше, то все ограничивается пищей духовной, то есть беседами. Пока он живет в лесу, к нему приходит больше людей, чем в любую другую пору его жизни; для него это — прекрасная возможность понаблюдать за ними.</w:t>
      </w:r>
    </w:p>
    <w:p>
      <w:pPr>
        <w:pStyle w:val="Style15"/>
        <w:rPr>
          <w:color w:val="000000"/>
          <w:sz w:val="22"/>
          <w:szCs w:val="22"/>
        </w:rPr>
      </w:pPr>
      <w:r>
        <w:rPr>
          <w:color w:val="000000"/>
          <w:sz w:val="22"/>
          <w:szCs w:val="22"/>
        </w:rPr>
        <w:t>Проезжающие мимо часто застают его за работой на земле, в частности, за возделыванием бобов. Работая без лошади, вола и батраков, он успевает с ними сдружиться, они привязывают его к земле, в них он черпает силу. Он не прибегает к помощи сельскохозяйственных пособий, поскольку для него не имеет значения объем урожая. Одновременно с бобами он «сажает» зерна духовных ценностей: искренности, правды, простоты, веры, невинности. Это для него важнее. Он превращает земледелие в истинно священное занятие, каким оно и было когда-то, и готов принести в жертву не только первые, но и последние материальные плоды своего надела.</w:t>
      </w:r>
    </w:p>
    <w:p>
      <w:pPr>
        <w:pStyle w:val="Style15"/>
        <w:rPr>
          <w:color w:val="000000"/>
          <w:sz w:val="22"/>
          <w:szCs w:val="22"/>
        </w:rPr>
      </w:pPr>
      <w:r>
        <w:rPr>
          <w:color w:val="000000"/>
          <w:sz w:val="22"/>
          <w:szCs w:val="22"/>
        </w:rPr>
        <w:t>После работы он не реже чем раз в два дня идет в ближайший поселок за новостями. Там, побывав в гостях у кого-нибудь из знакомых, выслушав новости, он ночью возвращается домой, и при этом никогда не сбивается с пути. Хотя заблудиться в лесу, на его взгляд, — незабываемое и поучительное ощущение. Пока человек не сбивается с дороги, он не постигает всей «огромности и необычности Природы». Уходя из дома, он никогда не запирает дверей. Однако его ни разу не обокрали. Он убежден, что, если бы все жили так же просто, как он, грабежи были бы неизвестны, поскольку они происходят там, где у одних есть излишки, а у других нет и необходимого.</w:t>
      </w:r>
    </w:p>
    <w:p>
      <w:pPr>
        <w:pStyle w:val="Style15"/>
        <w:rPr>
          <w:color w:val="000000"/>
          <w:sz w:val="22"/>
          <w:szCs w:val="22"/>
        </w:rPr>
      </w:pPr>
      <w:r>
        <w:rPr>
          <w:color w:val="000000"/>
          <w:sz w:val="22"/>
          <w:szCs w:val="22"/>
        </w:rPr>
        <w:t>В радиусе нескольких миль от его хижины, помимо Уолдэна, есть еще несколько прудов. Он описывает их жизнь, как жизнь живых существ. Прибрежные деревья ему кажутся ресницами, опушившими озера-глаза, утесы — это брови, берега — губы, которые пруд облизывает. Вместо того чтобы ходить к ученым людям, он, как друзей, навещает некоторые редкие в тех краях деревья — черную березу, бук или какую-нибудь особенно высокую сосну. Однажды во время дальней прогулки он заходит в дом очень бедного многодетного ирландца, советует ему последовать его собственному примеру, отказаться от работы на хозяина, жить беззаботной жизнью и идти навстречу приключениям. Тогда, по мнению Торо, ирландец сможет справиться со своей нуждой.</w:t>
      </w:r>
    </w:p>
    <w:p>
      <w:pPr>
        <w:pStyle w:val="Style15"/>
        <w:rPr>
          <w:color w:val="000000"/>
          <w:sz w:val="22"/>
          <w:szCs w:val="22"/>
        </w:rPr>
      </w:pPr>
      <w:r>
        <w:rPr>
          <w:color w:val="000000"/>
          <w:sz w:val="22"/>
          <w:szCs w:val="22"/>
        </w:rPr>
        <w:t>Иногда, помимо стремления к духовной жизни, в нем просыпаются дикие начала, и он идет ловить рыбу, охотиться. Однако если человек носит в себе семена духовности, то взрослея, он отказывается от подобных занятий. Так со временем поступает и Торо и почти полностью отказывается от животной пищи. Ему кажется, что в ней есть нечто крайне нечистое. Она мешает сохранению духовных сил и поэтического чувства. Если от нее отказаться полностью, разумеется, может произойти некоторое физическое ослабление тела, но не стоит об этом сожалеть, поскольку такая жизнь находится в согласии «с высшими принципами». Он не пьет вина, а только чистую воду из пруда, так как хочет всегда быть трезвым. Если уж опьяняться, то только воздухом, считает Торо. Рядом с ним обитает множество животных: совсем приручившаяся дикая мышь, которая ест у него с ладони, куропатка со своими птенцами, чьи спокойные и мудрые глаза Торо кажутся столь же древними, как и само небо, которое в них отражается. Он становится свидетелем драки муравьев, рыжих и черных, и чувствует при этом такое же волнение, как если бы перед ним находились люди. На пруду он наблюдает за гагарой, которая, пытаясь его перехитрить, целый день ныряет в пруд.</w:t>
      </w:r>
    </w:p>
    <w:p>
      <w:pPr>
        <w:pStyle w:val="Style15"/>
        <w:rPr>
          <w:color w:val="000000"/>
          <w:sz w:val="22"/>
          <w:szCs w:val="22"/>
        </w:rPr>
      </w:pPr>
      <w:r>
        <w:rPr>
          <w:color w:val="000000"/>
          <w:sz w:val="22"/>
          <w:szCs w:val="22"/>
        </w:rPr>
        <w:t>Ближе к зиме Торо выкладывает в своем доме очаг. Огонь очага тоже становится его другом. Глядя на огонь по вечерам, он очищает свои мысли и душу от скверны, накопившейся за день. Зимой мало кто из людей забредает в его хижину. Зато представляется отличная возможность наблюдать за животными. Около своего дома он разбрасывает недозрелые кукурузные початки, картофельные очистки, а Затем с интересом следит за повадками привлеченных лакомством кроликов, белок, соек, синиц. Однажды ему на плечо садится воробей, он воспринимает это как отличие «более высокое, чем любые эполеты».</w:t>
      </w:r>
    </w:p>
    <w:p>
      <w:pPr>
        <w:pStyle w:val="Style15"/>
        <w:rPr>
          <w:color w:val="000000"/>
          <w:sz w:val="22"/>
          <w:szCs w:val="22"/>
        </w:rPr>
      </w:pPr>
      <w:r>
        <w:rPr>
          <w:color w:val="000000"/>
          <w:sz w:val="22"/>
          <w:szCs w:val="22"/>
        </w:rPr>
        <w:t>Зимой пруд засыпает и покрывается слоем голубого льда. По утрам на него приходят люди ловить окуней и щук. Деревенские жители и даже целые артели ледорубов запасаются на лето льдом.</w:t>
      </w:r>
    </w:p>
    <w:p>
      <w:pPr>
        <w:pStyle w:val="Style15"/>
        <w:rPr>
          <w:color w:val="000000"/>
          <w:sz w:val="22"/>
          <w:szCs w:val="22"/>
        </w:rPr>
      </w:pPr>
      <w:r>
        <w:rPr>
          <w:color w:val="000000"/>
          <w:sz w:val="22"/>
          <w:szCs w:val="22"/>
        </w:rPr>
        <w:t>Об Уолденском пруде в народе ходит поверье, будто он не имеет дна. В начале 1846 г., вооружившись компасом, цепью и лотом, Торо находит дно и измеряет глубину пруда.</w:t>
      </w:r>
    </w:p>
    <w:p>
      <w:pPr>
        <w:pStyle w:val="Style15"/>
        <w:rPr>
          <w:color w:val="000000"/>
          <w:sz w:val="22"/>
          <w:szCs w:val="22"/>
        </w:rPr>
      </w:pPr>
      <w:r>
        <w:rPr>
          <w:color w:val="000000"/>
          <w:sz w:val="22"/>
          <w:szCs w:val="22"/>
        </w:rPr>
        <w:t>В конце марта — начале апреля пруд вскрывается. Под воздействием солнечных лучей по утрам и ближе к вечеру он гудит, и тогда кажется, что это потягивается и зевает просыпающийся человек. Вся Земля для Торо — живое существо. Возвращаясь с юга, весной над прудом пролетают гуси, утки, голуби, ласточки, появляются лягушки и черепахи. Начинает зеленеть трава. Весеннее утро несет прощение всех грехов и призыв к духовному возрождению. Торо считает, что люди должны жить в унисон с природой, прислушиваться к её заповедям. В жизни городов наступил бы застой, если бы дикая природа не соседствовала с ними, ибо для них она является источником бодрости. Человек желает одновременно и все познать, и оставить тайну природы неразгаданной. Ему необходимо знать, что существуют силы, превосходящие его собственные.</w:t>
      </w:r>
    </w:p>
    <w:p>
      <w:pPr>
        <w:pStyle w:val="Style15"/>
        <w:rPr>
          <w:color w:val="000000"/>
          <w:sz w:val="22"/>
          <w:szCs w:val="22"/>
        </w:rPr>
      </w:pPr>
      <w:r>
        <w:rPr>
          <w:color w:val="000000"/>
          <w:sz w:val="22"/>
          <w:szCs w:val="22"/>
        </w:rPr>
        <w:t>Так заканчивается первый год жизни Торо в лесу. Второй год очень на него похож, и автор его не описывает. 6 сентября 1847 г. Торо окончательно покидает Уолдэн.</w:t>
      </w:r>
    </w:p>
    <w:p>
      <w:pPr>
        <w:pStyle w:val="Style15"/>
        <w:rPr>
          <w:color w:val="000000"/>
          <w:sz w:val="22"/>
          <w:szCs w:val="22"/>
        </w:rPr>
      </w:pPr>
      <w:r>
        <w:rPr>
          <w:color w:val="000000"/>
          <w:sz w:val="22"/>
          <w:szCs w:val="22"/>
        </w:rPr>
        <w:t>Он уходит из леса по столь же важным причинам, по которым в нем поселился. Ему кажется, что он должен прожить еще несколько жизней, а не идти по уже проторенной дороге. Если человек смело идет к своей мечте, то его ожидает успех, которого не дано будничному существованию. Его жизнь в таком случае начинает подчиняться высшим законам, и он обретает высшую свободу. Чем более он упрощает свою жизнь, тем проще кажутся ему всемирные законы; одиночество, бедность, слабость перестают для него существовать. Необязательно даже понимание окружающих, поскольку в общей массе своей вокруг царят тупость и условности. Каждый должен постараться заняться своим делом, стать тем, кем он рожден быть. Если современное человечество и современный человек и могут показаться пигмеями, по сравнению с древними народами, то, по мнению Торо, нужно постараться стать «величайшим из пигмеев», заниматься изучением собственной души и её совершенствованием.</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31:00Z</dcterms:created>
  <dc:creator>Evgeny Vasiliev</dc:creator>
  <dc:description/>
  <cp:keywords/>
  <dc:language>en-US</dc:language>
  <cp:lastModifiedBy>Evgeny Vasiliev</cp:lastModifiedBy>
  <dcterms:modified xsi:type="dcterms:W3CDTF">2006-08-09T19:31:00Z</dcterms:modified>
  <cp:revision>1</cp:revision>
  <dc:subject/>
  <dc:title>Уолдэн, или Жизнь в лесу</dc:title>
</cp:coreProperties>
</file>