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Кавказский пленник</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color w:val="000000"/>
          <w:sz w:val="22"/>
          <w:szCs w:val="22"/>
        </w:rPr>
      </w:pPr>
      <w:r>
        <w:rPr>
          <w:color w:val="000000"/>
          <w:sz w:val="22"/>
          <w:szCs w:val="22"/>
        </w:rPr>
        <w:t>Служил на Кавказе офицер Жилин. Пришло ему письмо от матери и он решил съездить в отпуск домой. Но по дороге его и еще одного русского офицера Костылина схватили татары (по вине Костылина, так как Костылин должен был прикрывать Жилина, но увидев татар начал убегать от них. Костылин предал Жилина). Татарин, который взял в плен русских офицеров продал их другому татарину. Их держали в кандалах в одном сарае.</w:t>
      </w:r>
    </w:p>
    <w:p>
      <w:pPr>
        <w:pStyle w:val="Style15"/>
        <w:rPr>
          <w:color w:val="000000"/>
          <w:sz w:val="22"/>
          <w:szCs w:val="22"/>
        </w:rPr>
      </w:pPr>
      <w:r>
        <w:rPr>
          <w:color w:val="000000"/>
          <w:sz w:val="22"/>
          <w:szCs w:val="22"/>
        </w:rPr>
        <w:t>Татары заставили офицеров написать письмо домой с требованием выкупа. Костылин написал, а Жилин специально написал другой адрес, так как знал, что выкупить его некому (старушка мама и так бедно жила). Жили они так целый месяц. К Жилину привязалась хозяйская дочка девочка Дина, она носила ему тайком лепешки и молоко, а он делала для нее кукулок. Жилин стал думать как им с Костылиным сбежать из плена, начал копать подкоп в сарае.</w:t>
      </w:r>
    </w:p>
    <w:p>
      <w:pPr>
        <w:pStyle w:val="Style15"/>
        <w:rPr/>
      </w:pPr>
      <w:r>
        <w:rPr>
          <w:color w:val="000000"/>
          <w:sz w:val="22"/>
          <w:szCs w:val="22"/>
        </w:rPr>
        <w:t>И однажды ночью они сбежали. Убежали в лес, но Костылин стал отставать и ныть, так как ему сапогами ноги натерло. И так из-за Костылина они далеко не нашли, их заметил один татарин, который проезжал по лесу. Он сказал хозяевам заложников и их быстро догнали с собаками. Пленникам надели кандалы и больше не снимали даже ночью, а также посадили их в другое место в яму аршин пяти. Но Жилин все равно не отчаялся. Все думал, как ему убежать. И спасла его Дина, она ночью принеслу длинную палку и спустила ее в яму, по ней и вылез Жилин наверх. А Костылин остался, не захотел убегать: испугался, да и сил не было.</w:t>
      </w:r>
    </w:p>
    <w:p>
      <w:pPr>
        <w:pStyle w:val="Style15"/>
        <w:rPr>
          <w:color w:val="000000"/>
          <w:sz w:val="22"/>
          <w:szCs w:val="22"/>
        </w:rPr>
      </w:pPr>
      <w:r>
        <w:rPr>
          <w:color w:val="000000"/>
          <w:sz w:val="22"/>
          <w:szCs w:val="22"/>
        </w:rPr>
        <w:t>Жилин отошел подальше от деревни и хотел снять колодку, но у него ничего не получилось. Дина дала ему в дорогу лепешек, а потом стала плакать, прощаясь с Жилиным: она к нему очень привязалась, так как он был очень добр с ней. И Жилин стал уходить все дальше и дальше, хоть колодка и очень мешала, когда силы закончились он полз, так он дополз до поля, за которым были уже свои русские. Но Жилин боялся, что его заметят татары, когда будет пересекать поле. Только подумал глядь: налево, на бугре, стоят трое татар, десятины на две. Увидали его, пустились к нему. Так сердце у него и оборвалось. Замахал руками, закричал что было духу своим: Братцы! Выручай! Братцы! Услыхали Жилина казаки (человек 15) и бросились наперерез татарам. Испугались татары не доезжаючи стали останавливаться. Так и спасли казаки Жилина. Рассказал им Жилин, как с ним все было, и говорит: Вот и домой съездил, женился! Нет, уж видно не судьба моя. И остался служить на Кавказе. А Костылина только еще через месяц выкупили за пять тысяч. Еле живого привезл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21:00Z</dcterms:created>
  <dc:creator>Evgeny Vasiliev</dc:creator>
  <dc:description/>
  <cp:keywords/>
  <dc:language>en-US</dc:language>
  <cp:lastModifiedBy>Evgeny Vasiliev</cp:lastModifiedBy>
  <dcterms:modified xsi:type="dcterms:W3CDTF">2006-08-09T19:21:00Z</dcterms:modified>
  <cp:revision>1</cp:revision>
  <dc:subject/>
  <dc:title>Кавказский пленник</dc:title>
</cp:coreProperties>
</file>