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ва гусар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ремена Милорадовичей, Давыдовых, Пушкиных»… В губернском городе К. проходят съезд помещиков и дворянские выбор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учшую гостиницу города приезжает молодой гусарский офицер, граф Турбин. Свободных номеров нет; «отставной кавалерист» Завальшевский предлагает графу остановиться в его номере, ссужает Турбина деньгами. Собственно, Завальшевский никогда не служил в кавалерии, но было время, когда он хотел туда поступить. А теперь он уже сам искренне уверовал в свое кавалерийское прошлое. Завальшевский рад возможности пообщаться с Турбиным, который повсюду известен как «истинный гусар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Москвы едет в свой полк уланский корнет Ильин, «молоденький веселый мальчик». Он вынужден остановиться в городе К. Без всякого злого умысла Завальшевский знакомит его с игроком Лухновым. К моменту приезда Турбина Ильин играет уже четыре ночи напролет и проигрывает часть находившихся при нем казенных дене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нет просыпается в шесть часов вечера. К нему в номер приходят Лухнов, другие игроки, а также Завальшевский с Турбиным. Граф наблюдает за игрой, не участвуя в ней. Он предупреждает Ильина, что Лухнов — шулер. Но корнет не внемлет его предостережениям. Турбин и Завальшевский уезжают на бал к предводителю дворян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балу Завальшевский знакомит Турбина со своей сестрой, Анной Федоровной Зайцовой, молоденькой вдовушкой. Турбин ухаживает за ней. Вдовушка очарована графом, а бывший её обожатель так раздосадован, что даже предпринимает жалкую попытку поссориться с Турбин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ф, пробравшись в карету Анны Федоровны, ждет её там. Молодая женщина садится в карету; увидев Турбина, она не пугается и не сердитс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бала многие едут кутить к цыганам. Гульба уже идет к концу, как вдруг приезжает граф Турбин. Веселье разгорается вновь. Граф пляшет, много пьет, издевается над содержателем гостиницы, который уже под утро просит всех разойтись. На рассвете Турбин возвращается в гостиницу. Он должен нынче же покинуть горо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нет Ильин тем временем проиграл все казенные деньги. Граф, видя отчаяние корнета, обещает выручить его. Турбин силой отбирает деньги у шулера Лухнова и возвращает Ильин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ся компания, кутившая этой ночью, едет провожать Турбина до заставы: на тройках, с цыганами, с песнями. У заставы все прощаются. Уже отъехав от города, Турбин вспоминает об Анне Федоровне и велит ямщику поворачивать назад. Он застает вдовушку еще спящей. Поцеловав её, граф Турбин навсегда уезжает из города 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двадцать лет. 1848 г. Граф Федор Турбин давно убит на дуэли. Его сыну уже двадцать три года. Молодой граф похож на отца только внешностью. «Любовь к приличию и удобствам жизни», «практический взгляд на веши» — главные его каче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усарский эскадрон, которым командует молодой Турбин, ночует в Морозовке, деревне Анны Федоровны Зайцовой. Анна Федоровна сильно постарела. Вместе с ней живут её брат — «кавалерист» и дочь Лиза, девушка простодушная, веселая и искренняя. Лизе двадцать два го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фицеры — граф Турбин и корнет Полозов — останавливаются в деревенской избе. Анна Федоровна посылает спросить, не нужно ли им чего-нибудь. Граф просит «комнату почище»; тогда от Анны Федоровны следует приглашение переночевать в её доме. Граф охотно соглашается, корнет же смущен: ему совестно беспокоить хозяев. Полозов — юноша робкий, застенчивый. Он находится под сильным влиянием Турб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на Федоровна взволнована встречей с сыном графа Федора Турбина, Она приглашает гостей провести вечер вместе с хозяевами. Все садятся играть в преферанс, и граф обыгрывает бедную старушку на сумму, которая ей представляется довольно значительной. Анна Федоровна раздосадована, граф же ни капли не смуш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нет поражен красотой Лизы, но никак не может завязать с ней разговор. Турбину же это легко удается. Девушка простодушно рассказывает, в какой комнате она спит. Граф Турбин понимает эти слова как приглашение на свида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чь. Лиза засыпает, сидя у открытого окна Турбин из сада наблюдает за ней и после долгих сомнений решается подойти. Его прикосновение будит девушку. Она в ужасе убегает. Граф возвращается в свою комнату и рассказывает корнету Полозову об этом приключении, добавив, что барышня сама назначила ему свидание. Корнету же Лиза представляется «чистым, прекрасным созданием». Возмущенный Полозов называет Турбина подлец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утро офицеры уезжают, не простившись с хозяевами и не разговаривая друг с другом. До дуэли дело так и не доходи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20:00Z</dcterms:created>
  <dc:creator>Evgeny Vasiliev</dc:creator>
  <dc:description/>
  <cp:keywords/>
  <dc:language>en-US</dc:language>
  <cp:lastModifiedBy>Evgeny Vasiliev</cp:lastModifiedBy>
  <dcterms:modified xsi:type="dcterms:W3CDTF">2006-08-09T19:20:00Z</dcterms:modified>
  <cp:revision>1</cp:revision>
  <dc:subject/>
  <dc:title>Два гусара</dc:title>
</cp:coreProperties>
</file>