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ласть тьмы, или Коготок увяз, всей птичке пропаст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. В просторной избе зажиточного, болезненного мужика Петра — жена Анисья, Акулина, его дочь от первого брака, поют песни. Сам хозяин в который раз зовет и ругает, грозясь рассчитать Никиту, щеголеватого парня лет двадцати пяти, работника ленивого и гулящего. За него с яростью вступается Анисья, а Анютка, их десятилетняя дочь, вбегает в горницу с рассказом о приезде Матрены и Акима, родителей Никиты. Услышав о предстоящей Никитиной женитьбе, Анисья «взбеленилась &lt;…&gt; ровно овца круговая» и еще злобней набросилась на Петра, задумав любыми средствами расстроить свадьбу. Акулина знает тайные намерения мачехи. Никита открывает Анисье желание отца насильно женить его на девке-сироте Маринке. Анисья предупреждает: если что… «Жизни решусь! Согрешила я, закон рушила, да уж не ворочаться стать». Как Петр умрет, обещает взять Никиту в дом хозяином и разом покрыть все грех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рена застает их обнявшись, сочувствует Анисьиной жизни со стариком, обещает помешать Акиму и напоследок, тайно сговорившись, оставляет ей сонных порошков, снадобье опоить мужа — «никакого духу нет, а сила большая…». Заспорив при Петре с Акимом, Матрена порочит девку Марину, артельную кухарку, которую Никита обманул, живя прежде на чугунке. Никита лениво отпирается на людях, хоть и «боязно в неправде божиться». К радости Матрены сына оставляют в работниках еще на г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Анюты Никита узнает о приходе Марины, о её подозрениях и ревности. Акулина слышит из чулана, как Никита прогнал Марину: «Обидел ты её &lt;…&gt; так-то и меня обидишь &lt;…&gt; пес т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шесть месяцев. Умирающий Петр зовет Анисью, велит послать Акулину за сестрой. Анисья медлит, ищет деньги и не может найти. Как бы случайно навестить сына приходит Матрена с известием о свадьбе Маринки с вдовцом Семеном Матвеевичем. С глазу на глаз переговариваются Матрена с Анисьей о действии порошков, но Матрена предупреждает держать все в тайне от Никиты — «жалос-тив очень». Анисья трусит. В этот момент, держась за стенку, на крыльцо выползает Петр и просит в который раз послать Анютку за сестрой Марфой. Матрена отправляет Анисью немедля ошарить все места, чтобы найти деньги, а сама усаживается на крыльце с Петром. К воротам подъезжает Никита Хозяин расспрашивает его о пахоте, прощается, и Матрена уводит его в избу. Анисья мечется, молит о помощи Никиту. Деньги отыскиваются прямо на Петре — нащупала Матрена, торопит Анисью до прихода сестры скорей ставить самовар, а сама наставляет Никиту прежде всего «денежки не упустить», а уж потом и «баба в руках будет». «Если &lt;…&gt; похрапывать начнет &lt;…&gt; ей укороту можно сделать». А тут и Анисья выбегает из избы, бледная, вне себя, неся под фартуком деньги: «Помер никак. Я снимала, он и не почуял». Матрена, пользуясь её растерянностью, тут же передает деньги Никите, опередив приход Марфы и Акулины. Начинают обмывать покой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еще девять месяцев. Зима. Анисья ненарядная сидит за станом, ткет, ждет из города Никиту с Акулиной и, вместе с работником Митричем, Анютой и заглянувшей на огонек кумой, обсуждают Акулинины наряды, бесстыдство («растрепа-девка, нехалявая, а теперь расфуфырилась, раздулась, как пузырь на воде, я, говорит, хозяйка»), злой нрав, неудачные попытки выдать её замуж да сплавить быстрей, беспутство и пьянство Никиты. «Оплели меня, обули так ловко &lt;…&gt; Ничего-то я сдуру не примечала &lt;…&gt; а у них согласье было», — стонет Анись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творяется дверь. Входит Аким просить у Никиты денег на новую лошаденку. За ужином Анисья жалуется на «баловство» и безобразия Никиты, усовестить просит. На что Аким отвечает одно: «…Бога забыли» и рассказывает о ладном житье-бытье Марин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ита пьяный, с мешком, узлом и с покупками в бумаге останавливается на пороге и начинает куражиться, не замечая отца. Следом идет разряженная Акулина. На просьбу Акима Никита вынимает деньги и созывает всех пить чай, приказывая Анисье ставить самовар. Анисья с трубой и столешником возвращается из чулана и смахивает полушальчик, купленный Акулиной. Вспыхивает ссора. Никита выталкивает Анисью, приговаривая Акулине: «Я хозяин &lt;…&gt; Ее разлюбил, тебя полюбил. Моя власть. А ей арест». Потешась, возвращает Анисью, достает наливку, угощенье. Все собираются за столом, только Аким, видя неладное житье, отказывается от денег, еды и ночлега, и, уходя, пророчествует: «к погибели, значит, сын мой, к погибели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ним вечером в избе слышны говор и пьяные крики. Уезжают Акулинины сваты. Соседки судачат о приданом. Сама невеста лежит в сарае, занемогши животом. «С глазу», — уговаривает сватов Матрена, — а так «девка как литая — не ущипнешь». К Анисье после проводов гостей на двор вбегает Анютка: Акулина в амбар ушла, «я, говорит, не пойду замуж, я, говорит, помру». Слышен писк новорожденного. Матрена с Анисьей торопятся скрыть, толкают Никиту в погреб рыть яму — «Земля-матушка никому не скажет, как корова языком слижет». Никита огрызается Анисье: «…опостылела она мне &lt;…&gt; А тут порошки эти &lt;…&gt; Да кабы я знал, я бы её, суку, убил тогда!» Медлит, упорствуе?: «Ведь это какое дело! Живая душа тоже…» — и все же сдается, берет младенца, завернутого в тряпье, мучается. Анисья выхватывает у него из рук ребенка, кидает в погреб и сталкивает Никиту вниз: «Задуши скорей, не будет живой!» Скоро Никита вылезает из погреба, трясется весь, со скребкой бросается на мать и Анисью, потом останавливается, бежит назад, прислушивается, начинает метаться: «Что они со мной сделали? &lt;…&gt; Пищал как &lt;…&gt; Как захрустит подо мной. И жив все, право, жив &lt;…&gt; Решился я своей жизни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и гуляют на Акулининой свадьбе. Во дворе слышны песни и бубенцы. По дорожке мимо сарая, где заснул в соломе с веревкой в руках пьяный Митрич, идут две девки: «Акулина &lt;…&gt; и выть не выла…» Девок догоняет Марина и в ожидании мужа Семена видит Никиту, который ушел со свадьбы: «…А пуще всего тошно мне, Ма-ринушка, что один я и не с кем мне моего горя размыкать…» Разговор прерывает Семен и уводит жену к гостям. Никита, оставшись один, снимает сапоги и подбирает веревку, делает из нее петлю, прикидывает на шею, но замечает Матрену, а за ней нарядную, красивую, подвыпившую Анисью. В конце концов будто бы согласившись на уговоры, встает, обирает с себя солому, отсылая их вперед. Выпроводив мать и жену, снова садится, разувается. И вдруг пьяное бормо-танье Митрича: «Никого не боюсь &lt;…&gt; людей не боюсь…» словно придает сил и решимости Ники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збе, полной народа, Акулина с женихом ждут благословения «вотчима». Среди гостей — Марина, муж её и урядник. Когда Ани-628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ья разносит вино, песни замолкают. Входит Никита, босой, ведя с собой Акима, и, вместо того чтобы взять икону, падает на колени и кается, к восторгу Акима, — «Божье дело идет…» — во всех грехах — в вине перед Мариной, в насильной смерти Петра, совращении Акулины и убийеАе её ребеночка: «Отравил я отца, погубил я, пес, и дочь &lt;…&gt; Я сделал, один я!» Отцу кланяется: «…говорил ты мне: «Коготок увяз, и всей птичке пропасть». Аким обнимает его. Свадьба расстроилась. Урядник зовет понятых допрашивать всех и вязать Никит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9:00Z</dcterms:created>
  <dc:creator>Evgeny Vasiliev</dc:creator>
  <dc:description/>
  <cp:keywords/>
  <dc:language>en-US</dc:language>
  <cp:lastModifiedBy>Evgeny Vasiliev</cp:lastModifiedBy>
  <dcterms:modified xsi:type="dcterms:W3CDTF">2006-08-09T19:20:00Z</dcterms:modified>
  <cp:revision>1</cp:revision>
  <dc:subject/>
  <dc:title>Власть тьмы, или Коготок увяз, всей птичке пропасть</dc:title>
</cp:coreProperties>
</file>