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Филип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рассказе «Филипок» перед маленьким читателем предстаёт история, которая вполне могла приключиться с ним самим или с его сверстниками; недаром рассказ имеет подзаголовок «Быль». Филиппку стало скучно в избе сидеть, и он решил пойти в школу. Пришел, но так растерялся, что в ответ на вопросы учителя только молчал и плакал. Учитель оставил его в классе «Ну, садись на лавку возле брата. А я твою мать попрошу, чтобы пускала тебя в школу». Несмотря на краткость рассказа, в нем создан характер мальчика. Как только Филиппок осознает, что ему хочется учиться в школе, ничто не может сбить его с пути ни собаки, набросившиеся на него, ни страх перед учителем. Не найдя своей шапки, Филиппок отправляется в путь в отцовской, которая ему велика, зато под рукой. В сенцах школы мальчик снимает шапку и только после этого отворяет дверь: ему хорошо знаком крестьянский этикет. Оправившись от первого испуга, он по складам произнес свое имя, и хотя все смеялись, начал «говорить Богородицу», чтобы показать, что он и молитвы знает; но «всякое слово говорил неправильно». Учитель остановил его: «Ты погоди хвалиться, а поучись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3:00Z</dcterms:created>
  <dc:creator>Evgeny Vasiliev</dc:creator>
  <dc:description/>
  <cp:keywords/>
  <dc:language>en-US</dc:language>
  <cp:lastModifiedBy>Evgeny Vasiliev</cp:lastModifiedBy>
  <dcterms:modified xsi:type="dcterms:W3CDTF">2006-08-09T19:23:00Z</dcterms:modified>
  <cp:revision>1</cp:revision>
  <dc:subject/>
  <dc:title>Филипок</dc:title>
</cp:coreProperties>
</file>