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мерть Вазир-Мухтар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 марта 1828 г. пушечным выстрелом с Петропавловской крепости жители столицы были извещены о заключении мира с Персией. Трактат о мире привезен из главной квартиры российской армии в Тегеране коллежским советником Грибоедовым. На приеме у императора Грибоедову вручают орден Анны второй степени с алмазами и четыре тысячи червонцев, которые он тут же отдает своей матери Настасье Федоровне, эгоистичной мотовке. Грибоедов безразличен к происходящему, он сух и «желт, как лимон». Чужой для всех, он поддерживает дружбу лишь с «самым забавным из всей литературной сволочи» Фаддеем Булгариным, что не мешает ему, впрочем, завести любовную связь с женой Фаддея — Леноч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ибоедов разработал проект преобразования Закавказья не силой оружия, а экономическим путем, предложил создать там единое общество производителей-капиталистов. Он ищет поддержки у министра иностранных дел Нессельроде и директора департамента Родофиникина. К Родофиникину в то же самое время успевает наведаться доктор Макниль, член английской миссии в Тебризе, ведущий свои интриги в Персии. Через Макниля Грибоедову передается письмо от Самсон-хана — в прошлом вахмистра Самсона Макинцева, принявшего в плену мусульманство и возглавившего русский батальон, участвовавший в войне на стороне персов. Самсон-хан вместе с другими «добровольными пленными» не желает возвращаться на «бывшую родин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аудиенции у Николая I Грибоедов назначается полномочным министром России в Персии и возводится в чин статского советника. Проект же его спрятан в долгий ящик. На обеде у Булгарина Грибоедов читает отрывки из своей новой трагедии, беседует с Пушкиным. Быстрый и удачливый Пушкин, несмотря на свою доброжелательность, вызывает в Грибоедове раздражение. С чувством обиды покидает поэт-дипломат Петербург, понимая, что, поручив ему получить с персов контрибуцию («куруры»), власть отправляет его «на съедени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ибоедова повсюду сопровождает слуга Сашка, Александр Грибов. В Екатеринограде к ним присоединяется назначенный Грибоедову в секретари Мальцов и доктор Аделунг. В Тифлисе Грибоедов встречается со своей невестой Ниной Чавчавадзе, получает благословение на брак от её родителей. В это время сюда приходит с трофеями из Персии сводный гвардейский полк, в составе которого немало участников восстания на Сенатской площади в 1825 г. Двое офицеров говорят о Грибоедове, которого они видели на террасе «в позлащенном мундире», и один из них осуждает автора «Горя от ума», дошедшего, по его мнению, «до степеней известных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 Кавказе Грибоедов посещает главнокомандующего графа Паскевича, который передает грибоедовский проект на отзыв ссыльному декабристу Бурцеву. Но, увы, этот либерал отнюдь не поддерживает своего былого единомышленника: «По той причине, что вы новую аристокрацию денежную создать хотите &lt;…&gt; я буду всемерно проект ваш губить». Грибоедов переносит тяжелую лихорадку, а затем получает высочайшее повеление покинуть Тифлис. Он венчается с Ниной и вместе с ней отбывает в Персию, где его отныне будут в соответствии с высоким чином именовать Вазир-Мухта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тупив к новой должности, Грибоедов сталкивается с серьезными трудностями. Разоренные войной персы не в состоянии выплачивать куруры. Терпящий на Кавказе неудачи Паскевич требует вывода из Персии русских подданных. Оставив Нину в Тебризе, Грибоедов едет в Тегеран, где представляется персидскому шаху. Живя в прекрасном доме, подобающем его званию, Вазир-Мухтар все сильнее ощущает одиночество и тревогу. Слугу Сашку жестоко избивают на базаре. Грибоедов дает приют двум женщинам с Кавказа, некогда похищенным персами и теперь бежавшим из гарема. В русском посольстве находит убежище и евнух Ходжа-Мирза-Якуб, армянин по происхождению, бывший российский подданный. Все это вызывает острую неприязнь к Вазир-Мухтару со стороны ревнителей шариата. При молчаливом согласии шаха они объявляют священную войну — «джахат» ненавистному «кяфиру в очках». Грибоедов поручает секретарю Мальцеву составить ноту о небезопасности для российских подданных дальнейшего пребывания в Тегеране. В ночь на тридцатое января 1829 г. он ведет разговор «со своей совестью, как с человеком» — о неудачной службе, о «неуспехе» в словесности, об ожидающей его беременной жене. Грибоедов готов к смерти и убежден, что честно исполнял свой долг. Он засыпает спокойным и глубоким сн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дому Вазир-Мухтара приближается зловещая и шумная толпа: муллы, кузнецы, торговцы, воры с отрубленными руками. Грибоедов командует казаками, но оборону удается держать недолго. Озверевшие фанатики убивают Ходжу-Мирзу-Якуба, Сашку, доктора Аделунга. Только трусливому секретарю Мальцеву удается уцелеть, подкупив персиянских стражников и спрятавшись в свернутом ковр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зир-Мухтар растерзан людьми, считающими его виноватым в войнах, голоде, притеснениях, неурожае. Голову его насаживают на шест, тело три дня волочат по улицам Тегерана, а потом бросают в выгребную яму. У Нины в это время в Тифлисе рождается мертвый ребен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тербург приезжает для улаживания инцидента принц Хозрев-Мирза с драгоценным бриллиантом Надир-Шах в подарок императору. Злополучное тегеранское происшествие предано вечному забвению. Русское правительство требует лишь выдать тело Вазир-Мухтара. «Грибоеда» ищут в канаве среди трупов, находят тело однорукого человека, прикладывают руку с перстнем. «Получился Грибоед». В простом дощатом ящике тело везут на арбе в Тифлис. По дороге арбу встречает верховой в картузе и черной бурке — это Пушкин. «Что везете?» — «Грибоеда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44:00Z</dcterms:created>
  <dc:creator>Evgeny Vasiliev</dc:creator>
  <dc:description/>
  <cp:keywords/>
  <dc:language>en-US</dc:language>
  <cp:lastModifiedBy>Evgeny Vasiliev</cp:lastModifiedBy>
  <dcterms:modified xsi:type="dcterms:W3CDTF">2006-08-11T18:44:00Z</dcterms:modified>
  <cp:revision>1</cp:revision>
  <dc:subject/>
  <dc:title>Смерть Вазир-Мухтара</dc:title>
</cp:coreProperties>
</file>