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естьдесят свеч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Николай Степанович Ечевин отмечает свое шестидесятилетие. Он сорок лет работал учителем, и его юбилей стал событием для всего города Карасина: его портрет был напечатан в местной газете, потоком обрушились поздравительные телеграммы, а в местном ресторане для него играли музыканты и торжественно внесли торт с шестьюдесятью свечами.</w:t>
      </w:r>
    </w:p>
    <w:p>
      <w:pPr>
        <w:pStyle w:val="Style15"/>
        <w:rPr>
          <w:color w:val="000000"/>
          <w:sz w:val="22"/>
          <w:szCs w:val="22"/>
        </w:rPr>
      </w:pPr>
      <w:r>
        <w:rPr>
          <w:color w:val="000000"/>
          <w:sz w:val="22"/>
          <w:szCs w:val="22"/>
        </w:rPr>
        <w:t>Спустя месяц с небольшим Николай Степанович, как всегда, приходит из школы, проверяет тетради, потом читает запоздавшие поздравительные телеграммы. Одна из них из прошлого — от друга давно погибшего ученика Героя Советского Союза Григория Бухалова. Но следующая телеграмма неожиданно оказывается не поздравительной. Это анонимная угроза убить. Ее автор, «алкоголик», «подозрительный философ забегаловок», называет Николая Степановича «источником общественной заразы», от которой уже пострадал сам автор, и во имя спасения других он готов с ним покончить, так как ему терять нечего. Ечевин сначала воспринимает телеграмму как шутку одного из своих учеников, но по стилю письма заключает, что это не мог написать подросток, и тогда начинаются долгие поиски анонима.</w:t>
      </w:r>
    </w:p>
    <w:p>
      <w:pPr>
        <w:pStyle w:val="Style15"/>
        <w:rPr>
          <w:color w:val="000000"/>
          <w:sz w:val="22"/>
          <w:szCs w:val="22"/>
        </w:rPr>
      </w:pPr>
      <w:r>
        <w:rPr>
          <w:color w:val="000000"/>
          <w:sz w:val="22"/>
          <w:szCs w:val="22"/>
        </w:rPr>
        <w:t>Николай Степанович вдруг понимает, как он незащищен в своей квартире. Он хочет позвонить в милицию, но что-то его останавливает. На следующий день он боится идти в школу и все же идет. И все это время он перебирает свою жизнь, пытаясь вычислить неведомого врага.</w:t>
      </w:r>
    </w:p>
    <w:p>
      <w:pPr>
        <w:pStyle w:val="Style15"/>
        <w:rPr>
          <w:color w:val="000000"/>
          <w:sz w:val="22"/>
          <w:szCs w:val="22"/>
        </w:rPr>
      </w:pPr>
      <w:r>
        <w:rPr>
          <w:color w:val="000000"/>
          <w:sz w:val="22"/>
          <w:szCs w:val="22"/>
        </w:rPr>
        <w:t>Не Таня Граубе ли это? Он слышал, что она недавно вернулась в город. Отец Тани, Иван Семенович Граубе, брат железнодорожного магната, был первым учителем Ечевина. Дома мальчик не знал любви. Отец, сапожник, был вечно пьян, мать тоже не баловала сына лаской. А Иван Семенович поверил в мальчика и заставил поверить в него родителей. Зимой его стараниями мальчик получил валенки и полушубок, а когда им было по четырнадцать лет, Колей увлеклась дочь Ивана Семеновича, Таня. Но тут Граубе был смещен с должности директора, а на его место пришел человек из народа Иван Суков. Он-то и заговорил с Колей о Тане, дочери прихвостня миллионера, неподобающей паре для сына сапожника. Коля сначала не мог понять, чем она-то виновата. Ну так пусть докажет, что своя, откажется от отца. С этим он и пошел на свидание к Тане. Но она не захотела…</w:t>
      </w:r>
    </w:p>
    <w:p>
      <w:pPr>
        <w:pStyle w:val="Style15"/>
        <w:rPr>
          <w:color w:val="000000"/>
          <w:sz w:val="22"/>
          <w:szCs w:val="22"/>
        </w:rPr>
      </w:pPr>
      <w:r>
        <w:rPr>
          <w:color w:val="000000"/>
          <w:sz w:val="22"/>
          <w:szCs w:val="22"/>
        </w:rPr>
        <w:t>А потом было собрание, где против учителя выступил лучший ученик Коля Ечевин. В заключительном слове Иван Семенович сказал, что и так достаточно наказан: он не научил своего ученика отличать ложь от правды. А на следующий день Граубе не стало: предсмертная записка и ключ от шкафа с химическими реактивами. Хоронило Граубе все село… Могла ли это быть Таня? В это Николай Степанович не мог поверить.</w:t>
      </w:r>
    </w:p>
    <w:p>
      <w:pPr>
        <w:pStyle w:val="Style15"/>
        <w:rPr>
          <w:color w:val="000000"/>
          <w:sz w:val="22"/>
          <w:szCs w:val="22"/>
        </w:rPr>
      </w:pPr>
      <w:r>
        <w:rPr>
          <w:color w:val="000000"/>
          <w:sz w:val="22"/>
          <w:szCs w:val="22"/>
        </w:rPr>
        <w:t>Он вспоминает и ученика Антона Елькина. Говорят, он вернулся в город, остепенился — жена, дети, сам токарь высокого разряда. Все это не подходит под определение «алкоголик». Но этот человек стал врагом с их первой встречи, когда еще учеником четвертого класса налил клей на учительский стул. Тогда и была объявлена война. Николай Степанович был к Елькину придирчив, но справедлив. Елькин сначала вызов принял, готовился к урокам, но потом сдался. И однажды, подходя к школе, Николай Степанович был встречен падающим с крыши кирпичом. Следствие не заняло много времени: Елькина тут же поймали на крыше. Потом исключили из школы… Мог ли это быть он?</w:t>
      </w:r>
    </w:p>
    <w:p>
      <w:pPr>
        <w:pStyle w:val="Style15"/>
        <w:rPr/>
      </w:pPr>
      <w:r>
        <w:rPr>
          <w:color w:val="000000"/>
          <w:sz w:val="22"/>
          <w:szCs w:val="22"/>
        </w:rPr>
        <w:t>Накануне, проверяя тетради, Николай Степанович обнаружил одну работу, отличавшуюся от стопки одинаковых. Темой был Иван Грозный, «жестокий, но справедливый», по мнению большинства… Даже всегда что-то выкидывавший Лева Бочаров на сей раз написал «как все». Но ничем не выдающаяся ученица Зоя Зыбковец привела цитату из Костомарова об убийстве Иваном двух дьячковых жен и вынесла иной приговор: «Если и был в его время какой-то прогресс, то это не Ивана заслуга». Николай Степанович долго колебался, что делать с этим сочинением. Поставить два — отобьешь охоту смотреть куда-то помимо учебника. Не поставить — решит, что Костомаров и есть правда, привыкнет думать старомодно. Он все же поставил эту двойку, а теперь решил совершить «непедагогический» поступок — вынести свои сомнения на обсуждение в классе.</w:t>
      </w:r>
    </w:p>
    <w:p>
      <w:pPr>
        <w:pStyle w:val="Style15"/>
        <w:rPr>
          <w:color w:val="000000"/>
          <w:sz w:val="22"/>
          <w:szCs w:val="22"/>
        </w:rPr>
      </w:pPr>
      <w:r>
        <w:rPr>
          <w:color w:val="000000"/>
          <w:sz w:val="22"/>
          <w:szCs w:val="22"/>
        </w:rPr>
        <w:t>Он спрашивает свою любимую ученицу Лену Шорохову — она всегда знает, что хочет услышать учитель. Вот и сейчас бойко затараторила о прогрессивной роли Ивана Грозного и с победным видом отправилась на место. И тут Николай Степанович понимает, что, научив Лену прогрессивным взглядам, он не воспитал негодования к убийству. И эта ученица, о которой он всегда думал как о своей удаче, оказалась его проколом.</w:t>
      </w:r>
    </w:p>
    <w:p>
      <w:pPr>
        <w:pStyle w:val="Style15"/>
        <w:rPr>
          <w:color w:val="000000"/>
          <w:sz w:val="22"/>
          <w:szCs w:val="22"/>
        </w:rPr>
      </w:pPr>
      <w:r>
        <w:rPr>
          <w:color w:val="000000"/>
          <w:sz w:val="22"/>
          <w:szCs w:val="22"/>
        </w:rPr>
        <w:t>Он боялся идти по улицам, но не мог себе позволить прятаться и именно поэтому пошел не сразу домой, а завернул в скверик, сел и задумался. Там его и нашел Антон Елькин. Но вместо ожидаемой пули Ечевин услышал от бывшего ученика слова благодарности за науку, за справедливость, за то, что он был против его исключения из школы. Эти неожиданно теплые слова поддерживают Николая Степановича, и он отправляется домой. А там уже ждет его новая встреча с прошлым и своими ошибками, родная дочь Вера.</w:t>
      </w:r>
    </w:p>
    <w:p>
      <w:pPr>
        <w:pStyle w:val="Style15"/>
        <w:rPr>
          <w:color w:val="000000"/>
          <w:sz w:val="22"/>
          <w:szCs w:val="22"/>
        </w:rPr>
      </w:pPr>
      <w:r>
        <w:rPr>
          <w:color w:val="000000"/>
          <w:sz w:val="22"/>
          <w:szCs w:val="22"/>
        </w:rPr>
        <w:t>Вера была любимицей Ечевина, и до её шестнадцати лет он только радовался, глядя на нее. Но в шестнадцать Вера забеременела. С нравственностью тогда было строго. Он сам был за исключение дочери из школы. На его карьере это не отразилось, хотя могло. Вера пошла работать на автобазу, вышла замуж за шофера, который пил и бил её. А год назад Вера стала баптисткой. Николай Степанович не мог допустить, что его внук будет воспитываться в такой атмосфере, хотел отнять его, но колебался. И вот Вера пришла поговорить о сыне. Ее жесткость возмутила отца, и он твердо решил забрать внука, но вдруг увидел в её глазах что-то такое, что понял: она могла быть автором записки, — и отказался от своего намерения. Возможность того, что родная дочь может хотеть его смерти, ужасала его. Он чувствовал потребность кому-то рассказать о своих страхах и своей боли. Но кому? Друзья начнут охать и жалеть, а ему нужно было не это. И тогда он отправляется к молодому учителю литературы Леденеву, противнику его педагогических методов. Этот не научил бы Лену Шорохову не ценить человеческую жизнь. Но слушать Леденев не стал: он ждал гостью и выпроводил неуместного посетителя. Но Николаю Степановичу необходимо с кем-нибудь поговорить. Он решает все-таки пойти к дочери. Однако этого не потребовалось: его слушателем становится его обвинитель, который настигает после неудачной попытки бегства. «Суд» происходит в кафе «Березка». Николай Степанович так и не вспомнил бы своего обвинителя, если бы тот не представился. Это был Сергей Кропотов. Во время войны его отец попал в плен, стал полицаем, но был связан с партизанами. После войны он был в лагере, а когда вернулся, товарищи стали требовать от Сережи отречься от отца. Он отказался. Тогда стали требовать уже его исключения из школы. Николай Степанович хотел помочь мальчику и, оставив его после уроков, посоветовал ему выступить против отца. В этот момент жизнь Сергея закончилась. Он не мог простить себе неправды, не мог смотреть в глаза отцу… Они уехали из города, но мир в их семье так и не наступил.</w:t>
      </w:r>
    </w:p>
    <w:p>
      <w:pPr>
        <w:pStyle w:val="Style15"/>
        <w:rPr>
          <w:color w:val="000000"/>
          <w:sz w:val="22"/>
          <w:szCs w:val="22"/>
        </w:rPr>
      </w:pPr>
      <w:r>
        <w:rPr>
          <w:color w:val="000000"/>
          <w:sz w:val="22"/>
          <w:szCs w:val="22"/>
        </w:rPr>
        <w:t>Николаю Степановичу была дана возможность оправдаться, но даже оправдываясь, он был сам себе противен. И тогда Сергей не стал стрелять, а просто отдал ему пистолет, с которым тот и отправился домой.</w:t>
      </w:r>
    </w:p>
    <w:p>
      <w:pPr>
        <w:pStyle w:val="Style15"/>
        <w:rPr>
          <w:color w:val="000000"/>
          <w:sz w:val="22"/>
          <w:szCs w:val="22"/>
        </w:rPr>
      </w:pPr>
      <w:r>
        <w:rPr>
          <w:color w:val="000000"/>
          <w:sz w:val="22"/>
          <w:szCs w:val="22"/>
        </w:rPr>
        <w:t>И все-таки он не мог застрелиться, потому что жить труднее, чем умереть. Он должен увидеть шестьдесят первую свечу на праздничном торт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8:00Z</dcterms:created>
  <dc:creator>Evgeny Vasiliev</dc:creator>
  <dc:description/>
  <cp:keywords/>
  <dc:language>en-US</dc:language>
  <cp:lastModifiedBy>Evgeny Vasiliev</cp:lastModifiedBy>
  <dcterms:modified xsi:type="dcterms:W3CDTF">2006-08-09T19:18:00Z</dcterms:modified>
  <cp:revision>1</cp:revision>
  <dc:subject/>
  <dc:title>Шестьдесят свечей</dc:title>
</cp:coreProperties>
</file>