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нчи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азворачивается в селе Пожары колхоза «Власть труда». Народ собирается у дома умирающего председателя. Евлампий Никитич Лыков был знаменит не только в области, но и в стране. Все понимают, что грядут перемены, и вспоминают те тридцать лет, что Лыков возглавлял колхо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и уже пять лет не выходивший из избы старик Матвей Студенкин, первый председатель. Это он проводил в селе коллективизацию, организовал коммуну. Сторонников у коммуны сначала было немного, но собралась вокруг него «голосистая бедняцкая вольница», неожиданно поддержал молодой, быстро разбогатевший Иван Слегов. Целью Студенкина было «бить контру», а не налаживать новое хозяйство. Он сидел в правлении, а мужики не хотели работать в поле. Кулаки пытались убить его, но по ошибке вместо него в бане заживо сожгли жену. Он же насильно сгонял всех в колхоз. Но когда пришло время выбирать председателя новообразовавшегося колхоза, выбрали не его, а его помощника Пийко Лыкова. С тех пор тот и возглавлял колхоз, а Матвей Студенкин работал потом конюхом. Теперь его вряд ли кто и помн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к умирающему и второй после него человек в колхозе, бухгалтер Иван Иванович Слегов. Когда-то он сам мечтал принести счастье родному селу. Вернувшись домой после гимназии, когда в селе царила послереволюционная разруха, он сумел разбогатеть, совершив невероятный для деревни обмен лошади на поросенка, и стал разводить свиней. Но ему хотелось счастья и богатства для всех. Потому он и вступил в колхоз. Однако мужики ему не верили. Его породистый скот погиб в колхозе, да и сам Иван уже не имел того вида, что прежде. Тогда он решил отомстить — поджечь колхозную конюшню. Но на месте преступления его застал председатель и огрел оглоблей, а потом сам же отвез в больницу. Рассказывать никому не стал, а взял Ивана, у которого был перебит позвоночник, к себе в счетоводы. Так всю жизнь и просидел калека в правлении колхо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мудрым хозяйствованием Ивана и лыковским подходом к людям они в первый же год добились урожая. У колхоза был хлеб, когда вокруг свирепствовал голод. Излишки сразу же пошли в обмен на кирпичи для коровника, постепенно закладывались основы колхозного благосостоя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йко умел с нужными людьми общий язык находить. Но нашелся и у него враг — секретарь райкома Чистых. Он собрался было снять Лыкова с должности. Но тут состоялось крупное областное совещание колхозников, где Лыкову удалось отличиться. Потом — съезд колхозников-ударников в Москве, даже на фотографию с самим товарищем Сталиным пролез. Но оказалось, что все могущественные друзья Лыкова — враги народа. Чистых и под него клин подбивал, да сам угодил в лагеря. Лыков вышел победителем, его стали боятьс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ожиданно у смертного одра председателя разгорается скандал. Вечно тихая и молчаливая жена Лыкова Ольга обрушивается на пришедшую прощаться секретаршу Альку Студенкину, бывшую любовницу председателя, а ныне его «сводню». Пока происходит скандал, Лыков умирает. Иван Слегов спорит о замене с заместителем Лыкова, сыном того самого Чистых, Валеркой, когда-то пойманным на воровстве, но прощенным и служившим Лыкову верой и правдой. Слегов называет человека, чье имя нельзя произносить в этом доме, племянника председателя, Сергея Лык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го человека все считали удачливым. Счастливое детство в богатом дядином колхозе. Потом война, и тоже повезло — за всю войну ни одной царапины. Когда вернулся, колхоз отправил его в Тимирязевскую академию учиться на агронома: дядя хотел иметь в колхозе своего кандидата наук, а то и профессора. Но, отлично отучившись два курса, Сергей вернулся домой, спасать соседнюю деревню, в которой царил голод. В это время как раз укрупняли колхозы, и соседняя Петраковская вошла во «Власть труда». Сергей попросился туда бригадиром. Бригада была переведена на хозрасчет — за помощь в технике и семенном зерне они должны были расплачиваться из урожая. Но Сергею удалось заронить надежду в души баб, которые уже много лет ничего не видели в жизни. И произошло чудо — хлеб в Петраковскои уродился лучше, чем в Пожарах. Тут и заметил его Иван Слегов, увидел в нем себя молодого. Но Сергей не боялся, что его не поймут, потому что не на свои силы рассчитывал, не себя народным героем считал, а в баб петраковских верил. «Фитиль без лампы гореть не буд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а следующий год дядя Евлампий во время сева снял с Петраковской технику. Сев был завален. Сергей с бригадиров был переведен в помощники бригадира, а надежды петраковцев угасли, и кажется, навсегда. Сергей заливал горе водкой. В это время вспыхнула его любовь к бывшей помощнице Ксюше Щегловой. Он хотел уехать, но она не могла оставить мать и просила Сергея повиниться перед дядей. Выхода не было. Причиной неожиданной счастливой развязки становится дядино увлечение Ксюшей. Поединок дяди и племянника перерастает в рукопашную Сергея с шофером и холуем председателя Лехой Шабловым: обычно именно так решались проблемы в Пожарах. Силы были неравные, и Сергей оказался в канаве без сознания. Пришлось вытерпеть и дядино презрение: пьяным в канаве валяешься. Но узел развязался — Ксюша переехала в Петраковск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рает Евлампий Лыков. В ту же ночь умирает и Матвей Студенкин. Одна остается Алька Студенкина. Сыновья председателя, по обыкновению напившись пьяными, в ту же ночь топорами забивают верного холуя Леху Шаблова, когда-то высекшего старшего сына посреди улицы за непочтение к отцу. Рекомендуя Сергея, заканчивает свою карьеру Слегов. Колхоз хоронит председателя. Но бой не кончен, с умершими тоже приходится спорить. И Сергею вести этот б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7:00Z</dcterms:created>
  <dc:creator>Evgeny Vasiliev</dc:creator>
  <dc:description/>
  <cp:keywords/>
  <dc:language>en-US</dc:language>
  <cp:lastModifiedBy>Evgeny Vasiliev</cp:lastModifiedBy>
  <dcterms:modified xsi:type="dcterms:W3CDTF">2006-08-09T19:17:00Z</dcterms:modified>
  <cp:revision>1</cp:revision>
  <dc:subject/>
  <dc:title>Кончина</dc:title>
</cp:coreProperties>
</file>