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Камо-но Тёмэй 1153-1216</w:t>
      </w:r>
    </w:p>
    <w:p>
      <w:pPr>
        <w:pStyle w:val="Heading3"/>
        <w:ind w:firstLine="709"/>
        <w:rPr/>
      </w:pPr>
      <w:r>
        <w:rPr>
          <w:lang w:val="ru-RU"/>
        </w:rPr>
        <w:t xml:space="preserve">Записки из кельи (Ходзёки) - </w:t>
      </w:r>
      <w:r>
        <w:rPr>
          <w:b w:val="false"/>
          <w:bCs w:val="false"/>
          <w:i/>
          <w:iCs/>
          <w:lang w:val="ru-RU"/>
        </w:rPr>
        <w:t>Жанр дзуйхицу (букв. «вслед за кистью», 1212)</w:t>
      </w:r>
    </w:p>
    <w:p>
      <w:pPr>
        <w:pStyle w:val="Normal"/>
        <w:spacing w:lineRule="auto" w:line="276" w:before="200" w:after="0"/>
        <w:ind w:firstLine="709"/>
        <w:jc w:val="both"/>
        <w:rPr>
          <w:lang w:val="ru-RU"/>
        </w:rPr>
      </w:pPr>
      <w:r>
        <w:rPr>
          <w:lang w:val="ru-RU"/>
        </w:rPr>
        <w:t>Струи уходящей реки... Они непрерывны; но они — все не те же, прежние воды. По заводям плывущие пузырьки пены... они то исчез</w:t>
        <w:softHyphen/>
        <w:t>нут, то свяжутся вновь, но долго пробыть — не дано им. Люди, что нарождаются, что умирают... откуда приходят они и куда уходят? И сам хозяин, и его жилище, оба уходят они, соперничая друг с другом в непрочности своего бытия, совсем что роса на вьюнках: то роса опадет, а цветок остается, но на раннем солнце засохнет; то цветок увядает, а роса еще не исчезла. Однако хоть и не исчезла она, вечера ей не дождатьс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 той поры, как я стал понимать смысл вещей, прошло уже более чем сорок весен и осеней, и за это время накопилось много необыч</w:t>
        <w:softHyphen/>
        <w:t>ного, чему я был свидетел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Как-то давно в неспокойную, ветреную ночь в столице начался пожар, огонь, переходя то туда, то сюда, развернулся широким краем, как будто раскрыли складной веер. Дома заволакивались дымом, вблизи стлалось пламя, в небеса летел пепел, оторвавшиеся языки пламени перелетали через кварталы, люди же... одни задыхались, другие, объятые огнем, умирали на месте. Мужчин и женщин, знатных сановников, простого люда погибло много тысяч, до трети домов в столице сгорело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днажды в столице поднялся страшный вихрь, те дома, которые он охватывал своим дуновением, рушились мгновенно, крыши слета</w:t>
        <w:softHyphen/>
        <w:t>ли с домов, как листья осенью, щепки и черепица неслись, как пыль, голосов людей не было слышно от страшного грохота. Многие люди считали, что такой вихрь — провозвестник грядущих несчасти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тот же год приключилось неожиданно перенесение столицы. Го</w:t>
        <w:softHyphen/>
        <w:t>сударь, сановники, министры перебрались в землю Сэтцу, в город Нанива, и вслед за ними всякий спешил переехать, и только те, кто потерпел в жизни неудачу, оставался в старой, полуразрушенной сто</w:t>
        <w:softHyphen/>
        <w:t>лице, быстро приходившей в упадок. Дома ломались и сплавлялись по реке Ёдогава. Город на глазах превращался в поле. Прежнее селе</w:t>
        <w:softHyphen/>
        <w:t>ние — в запустенье, новый город еще не готов, пуст и уны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Затем, давно это было и точно не помню когда, два года был голод. Засуха, ураганы и наводнения. Пахали, сеяли, но жатвы не было, и моления, и особые богослужения не помогали. Жизнь столич</w:t>
        <w:softHyphen/>
        <w:t>ного города зависит от деревни, деревни же опустели, золотом и бо</w:t>
        <w:softHyphen/>
        <w:t>гатыми вещами больше не дорожили, по дорогам бродило множество нищих. На следующий год стало еще хуже, прибавились болезни, по</w:t>
        <w:softHyphen/>
        <w:t>ветрия. Люди умирали на улицах без счета. Дровосеки в горах ослабе</w:t>
        <w:softHyphen/>
        <w:t>ли от голода, и не стало топлива, принялись ломать дома и разбивать статуи Будд» страшно было видеть на досках на базаре золотой узор или киноварь. На улицах распространилось зловоние от трупов. Если мужчина любил женщину, он умирал раньше ее, родители — раньше младенцев, потому что отдавали им все, что имели. Так, в столице умерло не меньше сорока двух тысяч человек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Затем случилось сильное землетрясение: горы распались и погреб</w:t>
        <w:softHyphen/>
        <w:t>ли под собой реки; море затопило сушу, земля разверзлась, и вода, бурля, поднималась из расселин. В столице ни один храм, ни одна па</w:t>
        <w:softHyphen/>
        <w:t>года не остались целыми. Пыль носилась как густой дым. Гул от со</w:t>
        <w:softHyphen/>
        <w:t>трясения почвы был совсем что гром. Люди гибли и в домах, и на улицах — нет крыльев, значит, улететь в небо невозможно. Из всех ужасов на свете самое ужасное — землетрясение! А как страшна ги</w:t>
        <w:softHyphen/>
        <w:t>бель раздавленных детей. Сильные удары прекратились, но толчки продолжались еще месяца тр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от какова горечь жизни в этом мире, а сколько страданий выпа</w:t>
        <w:softHyphen/>
        <w:t>дает на долю наших сердец. Вот люди, что пребывают в зависимом положении: случится радость — они не могут громко смеяться, грустно на сердце — не могут рыдать. Совсем как воробьи у гнезда коршуна. А как презирают их люди из богатых домов и ни во что не ставят, — вся душа поднимается при мысли об этом. Кто беден — у того столько горя: привяжешься к кому-нибудь, будешь полонен лю</w:t>
        <w:softHyphen/>
        <w:t>бовью; будешь жить, как все, — радости не будет, не будешь посту</w:t>
        <w:softHyphen/>
        <w:t>пать, как все, — будешь похож на безумца. Где же поселиться, каким делом заняться?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от и я сам. Был у меня по наследству дом, но судьба моя пере</w:t>
        <w:softHyphen/>
        <w:t>менилась, и я все потерял, и вот сплел себе простую хижину. Трид</w:t>
        <w:softHyphen/>
        <w:t>цать с лишним лет я страдал от ветра, дождя, наводнений, боялся разбойников. И само собой постиг, как ничтожна наша жизнь. Ушел я из дома, отвратился от суетного мира. Не было у меня ни близких, ни чинов, ни наград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еперь уж много весен и осеней провел я в облаках горы Охараяма! Келья моя совсем мала и тесна. Стоит там изображение будды Амида, в шкатулках — собрание стихов, музыкальных пьес, инстру</w:t>
        <w:softHyphen/>
        <w:t>менты бива и кото. Есть столик для письма, жаровня. В садике лекар</w:t>
        <w:softHyphen/>
        <w:t>ственные травы. Вокруг деревья, есть водоем. Плющ скрывает все следы. Весной — волны глициний, как лиловые облака. Летом слуша</w:t>
        <w:softHyphen/>
        <w:t>ешь кукушку. Осенью цикады поют о непрочности мира. Зимой — снег. По утрам слежу за лодками на реке, играю, взбираясь на вер</w:t>
        <w:softHyphen/>
        <w:t>шины, собираю хворост, молюсь, храню молчание, Ночью вспоминаю друзей. Сейчас мои друзья — музыка, луна, цветы. Плащ мой из пеньки, пища проста. Нет у меня зависти, страха, беспокойства. Су</w:t>
        <w:softHyphen/>
        <w:t>щество мое — что облачко, плывущее по неб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36:00Z</dcterms:created>
  <dc:creator>Evgeny Vasiliev</dc:creator>
  <dc:description/>
  <cp:keywords/>
  <dc:language>en-US</dc:language>
  <cp:lastModifiedBy>Evgeny Vasiliev</cp:lastModifiedBy>
  <dcterms:modified xsi:type="dcterms:W3CDTF">2006-08-27T14:36:00Z</dcterms:modified>
  <cp:revision>1</cp:revision>
  <dc:subject/>
  <dc:title>Камо-но Тёмэй 1153-1216</dc:title>
</cp:coreProperties>
</file>